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</w:rPr>
      </w:pPr>
      <w:r>
        <w:rPr>
          <w:bCs/>
        </w:rPr>
        <w:t>Муниципальное бюджетное общеобразовательное учреждение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«Гатчинская средняя общеобразовательная школа № 2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5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78"/>
        <w:gridCol w:w="6133"/>
        <w:gridCol w:w="6133"/>
      </w:tblGrid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Приложение к основной образовательной программе основного общего образования</w:t>
            </w:r>
          </w:p>
          <w:p>
            <w:pPr>
              <w:pStyle w:val="Normal"/>
              <w:ind w:firstLine="709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Приложение к основной образовательной программе основного общего образования,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твержденно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приказом № 159  от «30» августа 2016 г.</w:t>
            </w:r>
          </w:p>
          <w:p>
            <w:pPr>
              <w:pStyle w:val="Normal"/>
              <w:ind w:firstLine="709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Приложение к основной образовательной программе среднего общего образования</w:t>
            </w:r>
          </w:p>
          <w:p>
            <w:pPr>
              <w:pStyle w:val="Normal"/>
              <w:ind w:firstLine="709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142" w:right="-142" w:hanging="0"/>
        <w:jc w:val="center"/>
        <w:rPr/>
      </w:pPr>
      <w:r>
        <w:rPr/>
        <w:t>Рабочая программа</w:t>
      </w:r>
    </w:p>
    <w:p>
      <w:pPr>
        <w:pStyle w:val="TextBody"/>
        <w:spacing w:before="0" w:after="0"/>
        <w:ind w:left="142" w:right="-142" w:hanging="0"/>
        <w:jc w:val="center"/>
        <w:rPr/>
      </w:pPr>
      <w:r>
        <w:rPr/>
        <w:t>курса внеурочной деятельности</w:t>
      </w:r>
    </w:p>
    <w:p>
      <w:pPr>
        <w:pStyle w:val="Normal"/>
        <w:spacing w:before="280" w:after="0"/>
        <w:jc w:val="center"/>
        <w:rPr/>
      </w:pPr>
      <w:r>
        <w:rPr>
          <w:bCs/>
        </w:rPr>
        <w:t>«ЧЕРЛИДИНГ»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  <w:t>Срок реализации 1 год</w:t>
      </w:r>
    </w:p>
    <w:p>
      <w:pPr>
        <w:pStyle w:val="Normal"/>
        <w:spacing w:before="280" w:after="0"/>
        <w:jc w:val="center"/>
        <w:rPr/>
      </w:pPr>
      <w:r>
        <w:rPr/>
        <w:t>Возраст учащихся 14-18 лет</w:t>
      </w:r>
    </w:p>
    <w:p>
      <w:pPr>
        <w:pStyle w:val="Normal"/>
        <w:spacing w:lineRule="atLeast" w:line="336" w:before="280" w:after="28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280" w:after="28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280" w:after="28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280" w:after="280"/>
        <w:jc w:val="right"/>
        <w:rPr/>
      </w:pPr>
      <w:r>
        <w:rPr>
          <w:color w:val="333333"/>
        </w:rPr>
        <w:t>Разработал:</w: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учитель физической культуры </w:t>
      </w:r>
    </w:p>
    <w:p>
      <w:pPr>
        <w:pStyle w:val="Normal"/>
        <w:tabs>
          <w:tab w:val="clear" w:pos="708"/>
          <w:tab w:val="left" w:pos="6030" w:leader="none"/>
        </w:tabs>
        <w:jc w:val="right"/>
        <w:rPr/>
      </w:pPr>
      <w:r>
        <w:rPr/>
        <w:t>вышей квалификационной категории</w:t>
      </w:r>
    </w:p>
    <w:p>
      <w:pPr>
        <w:pStyle w:val="Normal"/>
        <w:jc w:val="right"/>
        <w:rPr/>
      </w:pPr>
      <w:r>
        <w:rPr/>
        <w:t>Яшина Галина Борис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/>
      </w:pPr>
      <w:r>
        <w:rPr/>
        <w:t>Рабочая программа  курса внеурочной деятельности «Черлидинг» составлена на основан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ого государственного образовательного стандарта среднего общего образования, утв. приказом Минобрнауки России от 17.05.2012 № 413</w:t>
      </w:r>
      <w:r>
        <w:rPr>
          <w:bCs/>
          <w:color w:val="000000"/>
        </w:rPr>
        <w:t>(в ред. приказа Минобрнауки России от 31 декабря  2015  года  № 1578</w:t>
      </w:r>
      <w:r>
        <w:rPr>
          <w:color w:val="000000"/>
        </w:rPr>
        <w:t>)</w:t>
      </w:r>
      <w:r>
        <w:rPr/>
        <w:t>;</w:t>
      </w:r>
    </w:p>
    <w:p>
      <w:pPr>
        <w:pStyle w:val="13NormDOCbu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;</w:t>
      </w:r>
    </w:p>
    <w:p>
      <w:pPr>
        <w:pStyle w:val="13NormDOCbul"/>
        <w:numPr>
          <w:ilvl w:val="0"/>
          <w:numId w:val="2"/>
        </w:numPr>
        <w:spacing w:lineRule="auto" w:line="240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 ООО МБОУ «Гатчинская СОШ № 2»;</w:t>
      </w:r>
    </w:p>
    <w:p>
      <w:pPr>
        <w:pStyle w:val="13NormDOCbul"/>
        <w:numPr>
          <w:ilvl w:val="0"/>
          <w:numId w:val="2"/>
        </w:numPr>
        <w:spacing w:lineRule="auto" w:line="240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 СОО МБОУ «Гатчинская СОШ № 2»</w:t>
      </w:r>
    </w:p>
    <w:p>
      <w:pPr>
        <w:pStyle w:val="13NormDOCbul"/>
        <w:spacing w:lineRule="auto" w:line="240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труктура рабочей программы: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предметные результаты освоения курса внеурочной деятельности «Черлидинг»;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ВУД; 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69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ind w:firstLine="567"/>
        <w:jc w:val="both"/>
        <w:rPr/>
      </w:pPr>
      <w:r>
        <w:rPr/>
        <w:t>Программа разработана на базе рабочей программы воспитания основного общего образования и рабочей программы воспитания среднего общего образования МБОУ «Гатчинская СОШ № 2» , модуль «Курсы внеурочной деятельности».</w:t>
      </w:r>
    </w:p>
    <w:p>
      <w:pPr>
        <w:pStyle w:val="Normal"/>
        <w:jc w:val="both"/>
        <w:rPr/>
      </w:pPr>
      <w:r>
        <w:rPr/>
        <w:t>Направленность</w:t>
      </w:r>
      <w:r>
        <w:rPr>
          <w:b/>
        </w:rPr>
        <w:t xml:space="preserve"> </w:t>
      </w:r>
      <w:r>
        <w:rPr/>
        <w:t>программы курса внеурочной деятельности «Черлидинг»  спортивно-оздоровительная.</w:t>
      </w:r>
    </w:p>
    <w:p>
      <w:pPr>
        <w:pStyle w:val="Normal"/>
        <w:shd w:fill="FFFFFF" w:val="clear"/>
        <w:jc w:val="both"/>
        <w:rPr/>
      </w:pPr>
      <w:r>
        <w:rPr/>
        <w:t xml:space="preserve">Планом внеурочной деятельности МБОУ «Гатчинская СОШ № 2»   курсу внеурочной деятельности «Черлидинг» отводится 34 часа, из расчета 1 учебный час в неделю. </w:t>
      </w:r>
    </w:p>
    <w:p>
      <w:pPr>
        <w:pStyle w:val="Normal"/>
        <w:jc w:val="both"/>
        <w:rPr/>
      </w:pPr>
      <w:r>
        <w:rPr/>
        <w:t>Программа разработана на базе рабочей программы воспитания основного общего образования и рабочей программы воспитания среднего общего образования МБОУ «Гатчинская СОШ № 2» , модуль «Курсы внеурочной деятельности».</w:t>
      </w:r>
    </w:p>
    <w:p>
      <w:pPr>
        <w:pStyle w:val="Normal"/>
        <w:shd w:fill="FFFFFF" w:val="clear"/>
        <w:jc w:val="both"/>
        <w:rPr/>
      </w:pPr>
      <w:r>
        <w:rPr/>
        <w:t xml:space="preserve">Планом внеурочной деятельности МБОУ «Гатчинская СОШ № 2»   курсу внеурочной деятельности «Черлидинг»  отводится 34 часа, из расчета 1 учебный час в неделю.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блема сохранения и укрепления здоровья детей в наши дни становится все более актуальной: мы наблюдаем резкое снижение процентов здоровых детей. Этому может быть много объяснений: неблагоприятная экологическая обстановка, снижение уровня жизни некоторых слоев населения, значительные нервно-психические нагрузки и др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 </w:t>
      </w:r>
    </w:p>
    <w:p>
      <w:pPr>
        <w:pStyle w:val="Normal"/>
        <w:jc w:val="both"/>
        <w:rPr/>
      </w:pPr>
      <w:r>
        <w:rPr/>
        <w:t>Значительная роль в формировании здорового образа жизни у детей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Normal"/>
        <w:jc w:val="both"/>
        <w:rPr/>
      </w:pPr>
      <w:r>
        <w:rPr/>
        <w:t>Сегодня разработано много программ на различных уровнях, направленных на первичную профилактику злоупотребления курением и наркотическими веществами. Профилактику необходимо начинать с ранних лет. Уделять особое внимание формированию полезных привычек как альтернативе привычкам вредным и установкам на ведение здорового образа жизни. Не нужно делать большой акцент на сами вредные привычки. Главное – приобщить детей к здоровому образу жизни. Дети 14-летнего возраста наиболее восприимчивы к обучающему воздействию, поэтому целесообразно использовать школу для обучения детей здоровому образу жизни. Что несовместимо с вредными привычками, которые входят в число важнейших факторов риска многих заболеваний.</w:t>
      </w:r>
    </w:p>
    <w:p>
      <w:pPr>
        <w:pStyle w:val="Normal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Программа внеурочной деятельности спортивно-оздоровительной направленности  для обучающихся помож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</w:t>
      </w:r>
    </w:p>
    <w:p>
      <w:pPr>
        <w:pStyle w:val="Normal"/>
        <w:jc w:val="both"/>
        <w:rPr/>
      </w:pPr>
      <w:r>
        <w:rPr/>
        <w:t>Для формирования привычки к здоровому образу жизни школьников необходима совместная работа педагога с родителями, психологической и медицинской службой, администрацией школы.</w:t>
      </w:r>
    </w:p>
    <w:p>
      <w:pPr>
        <w:pStyle w:val="Normal"/>
        <w:jc w:val="both"/>
        <w:rPr/>
      </w:pPr>
      <w:r>
        <w:rPr/>
        <w:t>Цель программы -  создание благоприятных условий для формирования у обучающихся позитивного отношения к здоровому образу жизни как к одному из главных путей в достижении успеха; стремления творить свое  здоровье,  применяя компетенции в согласии с законами природы, законами бытия.</w:t>
      </w:r>
    </w:p>
    <w:p>
      <w:pPr>
        <w:pStyle w:val="Normal"/>
        <w:jc w:val="both"/>
        <w:rPr/>
      </w:pPr>
      <w:r>
        <w:rPr/>
        <w:t>Задачи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здорового жизненного стиля и реализация индивидуальных способностей каждого обучающегос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у обучающихся мотивационной сферы гигиенического поведения, безопасной жизни; профилактика вредных привыч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кругозора школьников в области физической культуры и 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культуры проведения свободного времени через включение обучающихся в разнообразные виды деятельности. </w:t>
      </w:r>
    </w:p>
    <w:p>
      <w:pPr>
        <w:pStyle w:val="Normal"/>
        <w:jc w:val="both"/>
        <w:rPr/>
      </w:pPr>
      <w:r>
        <w:rPr/>
        <w:t>Системно - деятельностный подх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основе реализации   программы лежит системно - деятельностный подход, который предполага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 поликультурног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социально желаемого уровня (результата) личностного и познавательного развития занимающего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личности обучающегося на основе освоения универсальных учебных действий, познания и освоения ми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знание способов организации образовательной деятельности и учебного сотрудничества в достижении целей личностного и социального развития занимаю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ёт индивидуальных возрастных, психологических и физиологических особенностей занимающих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етапредметные связи </w:t>
      </w:r>
    </w:p>
    <w:p>
      <w:pPr>
        <w:pStyle w:val="Normal"/>
        <w:jc w:val="both"/>
        <w:rPr/>
      </w:pPr>
      <w:r>
        <w:rPr/>
        <w:t> </w:t>
      </w:r>
      <w:r>
        <w:rPr/>
        <w:t>Рабочая программа  курса внеурочной деятельности «Черлидинг» для обучающихся носит комплексный характер, что отражено  в  метапредметных связях с такими учебными дисциплинами как:  история,  природоведение,  технология,  изобразительное искусство, физическая культура, музык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928"/>
        <w:gridCol w:w="339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ация с другими наукам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стория древнего мир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йское движение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веде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м человека.</w:t>
            </w:r>
          </w:p>
          <w:p>
            <w:pPr>
              <w:pStyle w:val="Normal"/>
              <w:jc w:val="both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jc w:val="both"/>
              <w:rPr/>
            </w:pPr>
            <w:r>
              <w:rPr/>
              <w:t>Наше пит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нка – это красиво.</w:t>
            </w:r>
          </w:p>
          <w:p>
            <w:pPr>
              <w:pStyle w:val="Normal"/>
              <w:jc w:val="both"/>
              <w:rPr/>
            </w:pPr>
            <w:r>
              <w:rPr/>
              <w:t>Умеем ли мы питаться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замысла к результату. 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ие операц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питание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фантаз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эмоций и чувств. Выставка рисунков.</w:t>
            </w:r>
          </w:p>
        </w:tc>
      </w:tr>
      <w:tr>
        <w:trPr>
          <w:trHeight w:val="43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физических упражнений от обыденных. Эстафеты по преодолению препятств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Зачем нужна зарядка по утрам?   Разучиваем комплекс утренней зарядки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сть музыкальной интонац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эмоций и чувств. Прослушивание музыкальных композиций.  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ланируемые результаты освоения программы  </w:t>
      </w:r>
    </w:p>
    <w:p>
      <w:pPr>
        <w:pStyle w:val="Normal"/>
        <w:jc w:val="both"/>
        <w:rPr/>
      </w:pPr>
      <w:r>
        <w:rPr/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 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Личностными результатами программы внеурочной деятельности по спортивно-оздоровительному направлению  является формирование следующих  компетенц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и высказывать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делать выбор, при поддержке других участников группы и педагога, как поступить.</w:t>
      </w:r>
    </w:p>
    <w:p>
      <w:pPr>
        <w:pStyle w:val="Normal"/>
        <w:jc w:val="both"/>
        <w:rPr/>
      </w:pPr>
      <w:r>
        <w:rPr/>
        <w:t>Метапредметными результатами программы внеурочной деятельности - является формирование следующих универсальных учебных действий (УУД):</w:t>
      </w:r>
    </w:p>
    <w:p>
      <w:pPr>
        <w:pStyle w:val="Normal"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ть и формулировать цель деятельности на занятиях с помощью учи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говаривать последовательность действий на занят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ить высказывать своё предположение (версию), учить работать по предложенному учителем план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иться совместно с учителем и другими учениками давать эмоциональную оценку деятельности класса на занятия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организовывать здоровьесберегающую жизнедеятельность (режим дня, утренняя зарядка, оздоровительные мероприятия, подвижные игры и т.д.).</w:t>
      </w:r>
    </w:p>
    <w:p>
      <w:pPr>
        <w:pStyle w:val="Normal"/>
        <w:jc w:val="both"/>
        <w:rPr/>
      </w:pPr>
      <w:r>
        <w:rPr/>
        <w:t> </w:t>
      </w:r>
      <w:r>
        <w:rPr>
          <w:rFonts w:eastAsia="Times New Roman"/>
        </w:rPr>
        <w:t xml:space="preserve">   </w:t>
      </w:r>
      <w:r>
        <w:rPr/>
        <w:t>Познавательные УУ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бывать новые знания: находить ответы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рабатывать полученную информацию: делать выводы в результате совместной работы всего клас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jc w:val="both"/>
        <w:rPr/>
      </w:pPr>
      <w:r>
        <w:rPr/>
        <w:t> </w:t>
      </w:r>
      <w:r>
        <w:rPr>
          <w:rFonts w:eastAsia="Times New Roman"/>
        </w:rPr>
        <w:t xml:space="preserve">  </w:t>
      </w:r>
      <w:r>
        <w:rPr/>
        <w:t>Коммуникативные УУД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ушать и понимать речь други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ind w:left="360" w:hanging="0"/>
        <w:jc w:val="both"/>
        <w:rPr/>
      </w:pPr>
      <w:r>
        <w:rPr/>
        <w:t>Средством формирования этих действий служит организация работы в парах и малых группах. Привлечение родителей к совместной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знание  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мение систематически наблюдать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jc w:val="both"/>
        <w:rPr/>
      </w:pPr>
      <w:r>
        <w:rPr/>
        <w:t xml:space="preserve"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 </w:t>
      </w:r>
    </w:p>
    <w:p>
      <w:pPr>
        <w:pStyle w:val="Normal"/>
        <w:jc w:val="both"/>
        <w:rPr/>
      </w:pPr>
      <w:r>
        <w:rPr/>
        <w:t xml:space="preserve">Компетенции, которые должны освоить  занимающиеся  в процессе реализации  рабочей программы  курса внеурочной деятельности «Азбука спорта» для обучающихся 6-х классов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физические упражнения для развития физических навы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личать “полезные” и “вредные” продук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средства профилактики ОРЗ, ОРВИ, клещевой энцефали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ять благоприятные факторы воздействующие на здоровь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ботиться о своем здоровь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выход из ситуаций, связанных с употреблением алкоголя, наркотиков, сигар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коммуникативные и презентационные навы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навыки элементарной исследовательской деятельности в своей рабо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выход из стрессовых ситу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екватно оценивать своё поведение в жизненных ситуац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вечать за свои поступ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таивать свою нравственную позицию в ситуации выбора;</w:t>
      </w:r>
    </w:p>
    <w:p>
      <w:pPr>
        <w:pStyle w:val="Normal"/>
        <w:jc w:val="both"/>
        <w:rPr/>
      </w:pPr>
      <w:r>
        <w:rPr/>
        <w:t>15. составлять индивидуальный режим дня и соблюдать его.</w:t>
      </w:r>
    </w:p>
    <w:p>
      <w:pPr>
        <w:pStyle w:val="Normal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В результате реализации программы  внеурочной деятельности по формированию культуры здоровья у обучающихся развиваются группы качеств: 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держание курса ВУД</w:t>
      </w:r>
    </w:p>
    <w:p>
      <w:pPr>
        <w:pStyle w:val="Normal"/>
        <w:jc w:val="both"/>
        <w:rPr/>
      </w:pPr>
      <w:r>
        <w:rPr/>
        <w:t>1. Вводное занятие.  Правила поведения в школе. Безопасность на дороге: просмотр и обсуждение фильма; беседа по правилам пешехода. Составление безопасного маршрута от дома до школы. Выставка рисунков. Подведение итогов, формирование портфолио.</w:t>
      </w:r>
    </w:p>
    <w:p>
      <w:pPr>
        <w:pStyle w:val="Normal"/>
        <w:jc w:val="both"/>
        <w:rPr/>
      </w:pPr>
      <w:r>
        <w:rPr/>
        <w:t xml:space="preserve">2.  Уроки здоровья. </w:t>
      </w:r>
    </w:p>
    <w:p>
      <w:pPr>
        <w:pStyle w:val="Normal"/>
        <w:jc w:val="both"/>
        <w:rPr/>
      </w:pPr>
      <w:r>
        <w:rPr/>
        <w:t> </w:t>
      </w:r>
      <w:r>
        <w:rPr/>
        <w:t>В уроки здоровья входят следующие темы: 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Чтоб забыть про докторов»: закаливание организ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Вот и стали мы на год  взрослей»: первая доврачебная помощь в летний период, опасности летнего периода.</w:t>
      </w:r>
    </w:p>
    <w:p>
      <w:pPr>
        <w:pStyle w:val="Normal"/>
        <w:jc w:val="both"/>
        <w:rPr/>
      </w:pPr>
      <w:r>
        <w:rPr/>
        <w:t>3. Катание на коньках. История возникновения и развития конькобежного спорта. Терминология. Правила ухода за коньками. Понятие об общественной и специальной подготовке конькобежцев. Практические занятия на коньках с применением подвижных игр.</w:t>
      </w:r>
    </w:p>
    <w:p>
      <w:pPr>
        <w:pStyle w:val="Normal"/>
        <w:jc w:val="both"/>
        <w:rPr/>
      </w:pPr>
      <w:r>
        <w:rPr/>
        <w:t>4.  Лыжная подготовка.  История возникновения и развития лыжного спорта Передвижения на лыжах. Подъемы, спуски, повороты, торможения.</w:t>
      </w:r>
    </w:p>
    <w:p>
      <w:pPr>
        <w:pStyle w:val="Normal"/>
        <w:jc w:val="both"/>
        <w:rPr/>
      </w:pPr>
      <w:r>
        <w:rPr/>
        <w:t>5. Ритмическая гимнастика. Понятие о ритмике. Организующие команды и приемы. Акробатические упражнения и комбинации. Разминка. Стрейчинг. Релаксация.</w:t>
      </w:r>
    </w:p>
    <w:p>
      <w:pPr>
        <w:pStyle w:val="Normal"/>
        <w:jc w:val="both"/>
        <w:rPr/>
      </w:pPr>
      <w:r>
        <w:rPr/>
        <w:t>6. Баскетбол. История возникновения и развития спортивной игры баскетбол. Технические действия и тактика игры.  Баскетбол игра по правилам.</w:t>
      </w:r>
    </w:p>
    <w:p>
      <w:pPr>
        <w:pStyle w:val="Normal"/>
        <w:jc w:val="both"/>
        <w:rPr/>
      </w:pPr>
      <w:r>
        <w:rPr/>
        <w:t>7. Легкая атлетика. История возникновения и развития легкой атлетики. Беговые упражнения. Прыжковые упражнения. Метание малого мяча.</w:t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84"/>
        <w:gridCol w:w="1291"/>
        <w:gridCol w:w="2151"/>
        <w:gridCol w:w="24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ые занят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здоровь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ние на конька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мическая гимнаст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скетбол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ные результаты внеурочной деятельности распределяются по трём уровня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463"/>
        <w:gridCol w:w="343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ик знает и понимает общественную жизнь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ик ценит общественную жиз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ик самостоятельно действует в общественной жизн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остижения данного уровня необходимо.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обучающегося со своими учителями  как значимыми для него носителями положительного социального знания и повседневного опыт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обучающихся между собой на уровне класса, образовательного учреждения, т. е. в защищѐнной, дружественной просоциальной среде, в которой ребѐнок получает (или не получает) первое практическое подтверждение приобретѐнных социальных знаний, начинает их ценить (или отвергает)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школьников между собой на уровне класса, школы, то есть в защищенной, дружественной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внеурочная деятельность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спортивных секций, беседы о ЗОЖ, участие в оздоровительных процедурах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спортивные турниры и оздоровительные акци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ые и оздоровительные акции школьников в окружающем школу социум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/>
        <w:t>Программа  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 здоровь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Формы организации  внеурочной деятельности</w:t>
      </w:r>
    </w:p>
    <w:p>
      <w:pPr>
        <w:pStyle w:val="Normal"/>
        <w:jc w:val="both"/>
        <w:rPr/>
      </w:pPr>
      <w:r>
        <w:rPr/>
        <w:t> </w:t>
      </w:r>
      <w:r>
        <w:rPr/>
        <w:t xml:space="preserve">Курс внеурочной деятельности – форма добровольного объединения обучающихся. </w:t>
      </w:r>
    </w:p>
    <w:p>
      <w:pPr>
        <w:pStyle w:val="Normal"/>
        <w:jc w:val="both"/>
        <w:rPr/>
      </w:pPr>
      <w:r>
        <w:rPr/>
        <w:t xml:space="preserve">Форма выражения итога - выступление, концерты, фестивали, семинары. </w:t>
      </w:r>
    </w:p>
    <w:p>
      <w:pPr>
        <w:pStyle w:val="Normal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Материально-техническая база:</w:t>
      </w:r>
    </w:p>
    <w:p>
      <w:pPr>
        <w:pStyle w:val="Normal"/>
        <w:jc w:val="both"/>
        <w:rPr/>
      </w:pPr>
      <w:r>
        <w:rPr/>
        <w:t xml:space="preserve">Учебные пособия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туральные пособия (реальные объекты живой и неживой природы):  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образительные наглядные пособия (рисунки, схематические рисунки, схемы, таблицы) плакаты, презентации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мерительные приборы: весы, час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орудование для  демонстрации мультимедийных презентаций: компьютер,  мультимедийный проектор, DVD, и др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ртивный инвентарь.</w:t>
      </w:r>
    </w:p>
    <w:p>
      <w:pPr>
        <w:pStyle w:val="Normal"/>
        <w:ind w:left="360" w:hanging="0"/>
        <w:jc w:val="both"/>
        <w:rPr/>
      </w:pPr>
      <w:r>
        <w:rPr/>
        <w:t>- Баскетбольная площадка, щит, кольцо, баскетбольные мяч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- Комплект для катание на коньках (коньки, защита для колен),ледовый каток.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 Лыжная экипировка  (лыжи, палки, ботинки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 Гимнастические коври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- Легкоатлетический инвентарь.  </w:t>
      </w:r>
    </w:p>
    <w:p>
      <w:pPr>
        <w:pStyle w:val="Normal"/>
        <w:jc w:val="both"/>
        <w:rPr/>
      </w:pPr>
      <w:r>
        <w:rPr/>
        <w:t>Тематическое планирование с определением основных видов внеурочной деятельности обучающихс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78"/>
        <w:gridCol w:w="2231"/>
        <w:gridCol w:w="2167"/>
        <w:gridCol w:w="1906"/>
      </w:tblGrid>
      <w:tr>
        <w:trPr>
          <w:trHeight w:val="4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ые проблемы учеником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(в соответствии с ФГОС) УУ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существлять взаимный контроль и оказывать в сотрудничестве необходимую взаимопомощ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применять подбор информации для составления портфолио.</w:t>
            </w:r>
          </w:p>
          <w:p>
            <w:pPr>
              <w:pStyle w:val="Normal"/>
              <w:rPr/>
            </w:pPr>
            <w:r>
              <w:rPr/>
              <w:t>П.: обосновывать положительное влияние занятий внеурочной деятельности на укрепление здоровья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занятий о здоровом образе жизн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адекватную самооценку собственного здоровь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здоров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 составлять режим дня и пита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применять подбор информации для составления портфолио.                                       П.: определять назначение физкультурно  - оздоровительных занятий, их роль и значение в режиме дн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адекватную самооценку здоровь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здоров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суждать проведенные занятия, личного участия каждого ученика, формирование портфоли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Р.: применять подбор информации для составления портфолио.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П.: руководствоваться правилами профилактики нарушения осанки и выполнять их.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К.: взаимодействовать со сверстниками в процессе совместного освоения занятий о здоровом образе жизн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адекватную самооценку здоровь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ическая гимнастик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рименять ритмические действия в связки (танец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применять правила подбора одежды для занятий ритмической гимнастики.</w:t>
            </w:r>
          </w:p>
          <w:p>
            <w:pPr>
              <w:pStyle w:val="Normal"/>
              <w:rPr/>
            </w:pPr>
            <w:r>
              <w:rPr/>
              <w:t>П.: моделировать танцевальные упражнения, комбинации.  </w:t>
            </w:r>
          </w:p>
          <w:p>
            <w:pPr>
              <w:pStyle w:val="Normal"/>
              <w:rPr/>
            </w:pPr>
            <w:r>
              <w:rPr/>
              <w:t>К.: соблюдать правила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адекватную самооценку здоровья занимающихс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осмыслить  и принять цели предстоящей деятельности и постановке учебных зада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уважительно относиться к партнеру.</w:t>
            </w:r>
          </w:p>
          <w:p>
            <w:pPr>
              <w:pStyle w:val="Normal"/>
              <w:rPr/>
            </w:pPr>
            <w:r>
              <w:rPr/>
              <w:t>П.: моделировать танцевальные упражнения, комбинации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 танцевальных комбинац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вместные занятия ритмической гимнастик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составить комплекс ритмических упражнен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уважительно относиться к партнеру.</w:t>
            </w:r>
          </w:p>
          <w:p>
            <w:pPr>
              <w:pStyle w:val="Normal"/>
              <w:rPr/>
            </w:pPr>
            <w:r>
              <w:rPr/>
              <w:t>П.: моделировать танцевальные упражнения, комбинации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 танцевальных комбинац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вместные занятия ритмической гимнастик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нец из ритмических упражнен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применять правила подбора одежды для занятий ритмической гимнастики.</w:t>
            </w:r>
          </w:p>
          <w:p>
            <w:pPr>
              <w:pStyle w:val="Normal"/>
              <w:rPr/>
            </w:pPr>
            <w:r>
              <w:rPr/>
              <w:t>П.: моделировать танцевальные упражнения, комбинации.  </w:t>
            </w:r>
          </w:p>
          <w:p>
            <w:pPr>
              <w:pStyle w:val="Normal"/>
              <w:rPr/>
            </w:pPr>
            <w:r>
              <w:rPr/>
              <w:t>К.: соблюдать правила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адекватную самооценку здоровья занимающихс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нец из ритмических упражнен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уважительно относиться к партнеру.</w:t>
            </w:r>
          </w:p>
          <w:p>
            <w:pPr>
              <w:pStyle w:val="Normal"/>
              <w:rPr/>
            </w:pPr>
            <w:r>
              <w:rPr/>
              <w:t>П.: моделировать танцевальные упражнения, комбинации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 танцевальных комбинац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адекватную самооценку здоровья занимающихс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еская гимнас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анец из ритмических упражнен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уважительно относиться к партнеру.</w:t>
            </w:r>
          </w:p>
          <w:p>
            <w:pPr>
              <w:pStyle w:val="Normal"/>
              <w:rPr/>
            </w:pPr>
            <w:r>
              <w:rPr/>
              <w:t>П.: моделировать танцевальные упражнения, комбинации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 танцевальных комбинац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адекватную самооценку здоровья занимающихс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овать игру баскетбол в организации активного отдых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применять правила подбора одежды для занятий баскетболом.</w:t>
            </w:r>
          </w:p>
          <w:p>
            <w:pPr>
              <w:pStyle w:val="Normal"/>
              <w:rPr/>
            </w:pPr>
            <w:r>
              <w:rPr/>
              <w:t>П.: моделировать технику игровых действий и приемов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технический действ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игровых приемо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делировать технику игровых действий и прием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rPr/>
            </w:pPr>
            <w:r>
              <w:rPr/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rPr/>
            </w:pPr>
            <w:r>
              <w:rPr/>
              <w:t>К.: соблюдать правила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игровых действий и приемов самостоятельно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заимодействовать со сверстниками в процессе совместного освоения технический действ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использовать игру баскетбол в организации активного отдыха.</w:t>
            </w:r>
          </w:p>
          <w:p>
            <w:pPr>
              <w:pStyle w:val="Normal"/>
              <w:rPr/>
            </w:pPr>
            <w:r>
              <w:rPr/>
              <w:t>П.: моделировать технику игровых действий и приемов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технический действ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вместные занятия баскетболом со сверстникам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совершенствовать передачи от груди. Как выполнить технику  ведения мяча змейко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rPr/>
            </w:pPr>
            <w:r>
              <w:rPr/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игровых приемо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полнить передачу одной рукой от плеча на месте и в движении. Как правильно совершенствовать  технику ведения мяч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использовать игру баскетбол в организации активного отдыха.</w:t>
            </w:r>
          </w:p>
          <w:p>
            <w:pPr>
              <w:pStyle w:val="Normal"/>
              <w:rPr/>
            </w:pPr>
            <w:r>
              <w:rPr/>
              <w:t>П.: моделировать технику игровых действий и приемов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вместные занятия баскетболом со сверстникам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ыполнить технику ведения мяча. Как совершенствовать  технику передачи мяч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выполнять правила игры.</w:t>
            </w:r>
          </w:p>
          <w:p>
            <w:pPr>
              <w:pStyle w:val="Normal"/>
              <w:rPr/>
            </w:pPr>
            <w:r>
              <w:rPr/>
              <w:t>П.: моделировать технику игровых действий и приемов.</w:t>
            </w:r>
          </w:p>
          <w:p>
            <w:pPr>
              <w:pStyle w:val="Normal"/>
              <w:rPr/>
            </w:pPr>
            <w:r>
              <w:rPr/>
              <w:t>К.: взаимодействовать со сверстниками в процессе совместного освоения технический действ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удейство игры в баскетбол по упрощенным правилам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ыполнить технику передачи мяча. Как правильно выполнить  броски по кольц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использовать игровые действия баскетбола для развития физических качеств.                                П.: моделировать технику игровых действий и приемов, варьировать ее в зависимости от ситуаций и условий.   К.: соблюдать правила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игровых действий и приемов самостоятельно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полнить совершенствование техники бросков в кольцо и финты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использовать игру баскетбол в организации активного отдыха.              П.: моделировать технику игровых действий и приемов. 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игровых действий и приемов самостоятельно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ести себя на занятии по лыжной подготовки. Температурный режим, одежда, обувь лыжник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применять правила подбора одежды для занятий по лыжной подготовке.                              П.: давать оценку погодным условиям и подготовке занятий на свежем воздухе. К.: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и школьника на основе положительного отношения к школе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ыполнять технику  попеременного и одновременного двухшажных ход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 использовать передвижение на лыжах в организации активного отдыха.                П.: моделировать способы передвижения на лыжах в зависимости от особенностей лыжной трассы.              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ередвижения на лыжах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полнить подъем елочкой на  склоне 45˚</w:t>
            </w:r>
          </w:p>
          <w:p>
            <w:pPr>
              <w:pStyle w:val="Normal"/>
              <w:rPr/>
            </w:pPr>
            <w:r>
              <w:rPr/>
              <w:t>Как правильно выполнит технику спусков и преодолеть дистанцию 2 к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 использовать передвижение на лыжах в организации активного отдыха.              П.: применять передвижения на лыжах для развития физических качеств.  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передвижения на лыжах самостоятельно выявляя и устраняя типичные ошибк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контролировать физическую нагрузку по частоте сердечных сокращен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применять правила подбора одежды для занятий по лыжной подготовке.                         П.: контролировать физическую нагрузку по частоте сердечных сокращений.                         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передвижения на лыжах самостоятельно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контролировать физическую нагрузку по частоте сердечных сокращен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применять правила подбора одежды для занятий по лыжной подготовке.                         П.: контролировать физическую нагрузку по частоте сердечных сокращений.                         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передвижения на лыжах самостоятельно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коньк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овать передвижение на коньках  в организации активного отдых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применять правила подбора одежды для занятий на катке.                   П.: давать оценку погодным условиям и подготовке занятий на свежем воздухе. К.: осуществлять взаимный контроль и оказывать в сотрудничестве с партнером необходимую взаимопомощь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вместные занятия на катке со сверстниками или родителям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коньк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осмыслить и принять цели предстоящей деятельности и постановке учебных задач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 использовать передвижение на коньках в организации активного отдыха.               П.: применять передвижения на коньках для развития физических качеств.  К.: взаимодействовать со сверстниками в процессе совместного освоения техники передвижения на коньк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передвижений на коньках самостоятельно выявляя и устраняя типичные ошибк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коньк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использовать технические действия для катания на конька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 использовать передвижение на коньках в организации активного отдыха   П.: контролировать физическую нагрузку по частоте сердечных сокращений.                        К.: взаимодействовать со сверстниками в процессе совместного освоения техники передвижения на коньк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передвижений на коньках самостоятельно выявляя и устраняя типичные ошибк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коньк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осмыслить и принять цели предстоящей деятельности и постановке учебных зада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 использовать передвижение на коньках в организации активного отдыха   П.: контролировать физическую нагрузку по частоте сердечных сокращений.                        К.: взаимодействовать со сверстниками в процессе совместного освоения техники передвижения на коньк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передвижений на коньках самостоятельно выявляя и устраняя типичные ошибк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коньк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использовать технические действия для катания на конька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 использовать передвижение на коньках в организации активного отдыха   П.: контролировать физическую нагрузку по частоте сердечных сокращений.                        К.: взаимодействовать со сверстниками в процессе совместного освоения техники передвижения на коньк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передвижений на коньках самостоятельно выявляя и устраняя типичные ошибк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смыслить и принять цели предстоящей деятельности и постановке учебной задач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включать беговые упражнения в различные формы занятий физической культурой.                        П.: демонстрировать вариативное выполнение прыжковых упражнений и метания набивного мяча.                                       К.: соблюдать правила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гулировать нагрузку, следить за ЧСС самостоятельно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монстрировать вариативное выполнение прыжковых упражнений и метания набивного мяч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включать беговые упражнения в различные формы занятий физической культурой.                            П.: демонстрировать вариативное выполнение прыжковых упражнений.                           К.: взаимодействовать со сверстниками в процессе совместного освоения прыжковых упражнен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выполнения прыжковых упражнений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полнить коллективное обсуждение  проведенных занятий, личного участия каждого ученик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включать беговые упражнения в различные формы занятий физической культурой.                            П.: демонстрировать выполнение передачи эстафетной палочки.     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адекватную самооценку здоровья занимающихс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ыполнить технику метания мяча. Как развить вынослив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применять упражнения  малого мяча для развития физических качеств.   П.: демонстрировать выполнение метания малого мяча.                         К.: взаимодействовать со сверстниками в процессе совместного освоения упражнений в метании малого мяч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метания мяча разными способами, и технику бега на выносливость осваивать их самостоятельно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полнить бег на выносливость. Как   совершенствовать технику передачи эстафетной палочк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включать беговые упражнения в различные формы занятий физической культурой.                           П.: демонстрировать выполнение передачи эстафетной палочки.    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передачи эстафетной палочки и бега на выносливость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одолеть планку в прыжке в высоту, и  дистанцию бега на вынослив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включать беговые упражнения в различные формы занятий физической культурой.                            П.: демонстрировать вариативное выполнение прыжковых упражнений.                        К.:  соблюдать правила безопас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выполнения беговых упражнений и технику прыжка в высоту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выполнять стартовый разгон. Как развить выносливость. 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.: включать беговые упражнения в различные формы занятий физической культурой.                          П.: применять беговые упражнения для развития физических качеств.    К.: взаимодействовать со сверстниками в процессе совместного освоения беговых упражнен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технику выполнения беговых упражнений, осваивать ее самостоятельно, выявлять и устранять характерные ошибки в процессе освоени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используемой литературы</w:t>
      </w:r>
    </w:p>
    <w:p>
      <w:pPr>
        <w:pStyle w:val="Normal"/>
        <w:jc w:val="both"/>
        <w:rPr/>
      </w:pPr>
      <w:r>
        <w:rPr/>
        <w:t>1. Рабочие программы «Физическая культура» А.П.Матвеева 5-9классы, издательство «Просвещение», 2012г.</w:t>
      </w:r>
    </w:p>
    <w:p>
      <w:pPr>
        <w:pStyle w:val="Normal"/>
        <w:jc w:val="both"/>
        <w:rPr/>
      </w:pPr>
      <w:r>
        <w:rPr/>
        <w:t>2. Физическая культура 5 класс, А.П. Матвеева, изд-во «Просвещение», 2011г.</w:t>
      </w:r>
    </w:p>
    <w:p>
      <w:pPr>
        <w:pStyle w:val="Normal"/>
        <w:jc w:val="both"/>
        <w:rPr/>
      </w:pPr>
      <w:r>
        <w:rPr/>
        <w:t xml:space="preserve">3. Программа по физической культуре. Специальная медицинская группа. 1-11 классы. Авт-сост: Т.В. Дараева и др.; под общ. Ред. М.Ю. Ушаковой. – М.: Издательство «Глобус», 2010г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sz w:val="3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NormDOCbul">
    <w:name w:val="13NormDOC-bul"/>
    <w:basedOn w:val="Normal"/>
    <w:qFormat/>
    <w:pPr>
      <w:autoSpaceDE w:val="false"/>
      <w:spacing w:lineRule="atLeast" w:line="220"/>
      <w:ind w:left="283" w:hanging="227"/>
      <w:jc w:val="both"/>
      <w:textAlignment w:val="center"/>
    </w:pPr>
    <w:rPr>
      <w:rFonts w:ascii="TextBookC;Courier New" w:hAnsi="TextBookC;Courier New" w:eastAsia="Times New Roman" w:cs="TextBookC;Courier New"/>
      <w:color w:val="000000"/>
      <w:spacing w:val="-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7:45:00Z</dcterms:created>
  <dc:creator>user</dc:creator>
  <dc:description/>
  <cp:keywords/>
  <dc:language>en-US</dc:language>
  <cp:lastModifiedBy>iRU</cp:lastModifiedBy>
  <cp:lastPrinted>2017-10-17T22:23:00Z</cp:lastPrinted>
  <dcterms:modified xsi:type="dcterms:W3CDTF">2021-02-01T14:14:00Z</dcterms:modified>
  <cp:revision>5</cp:revision>
  <dc:subject/>
  <dc:title>Муниципальное бюджетное общеобразовательное учреждение</dc:title>
</cp:coreProperties>
</file>