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основного периода ЕГЭ по иностранным языкам, истории, би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25.06.2024 утверждены протоколы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ностранным языкам (дата экзаменов 7, 8,11 июня 2024 года), биологии, истории (дата экзаменов 11 июн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новлена дата официального опубликования результатов основного периода ЕГЭ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ностранным языкам, биологии, ис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нинградской области – 26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ностранным языкам, биологии, истории </w:t>
      </w:r>
      <w:r>
        <w:rPr>
          <w:rFonts w:cs="Times New Roman" w:ascii="Times New Roman" w:hAnsi="Times New Roman"/>
          <w:sz w:val="28"/>
          <w:szCs w:val="28"/>
        </w:rPr>
        <w:t>принимаются 27 и 28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;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2-3 июл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42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42:00Z</dcterms:modified>
  <cp:revision>2</cp:revision>
  <dc:subject/>
  <dc:title/>
</cp:coreProperties>
</file>