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резервного дня основного периода ЕГЭ по географии, литературе, физике, обществознанию от 13.06.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25.06.2024 утверждены протоколы Федерального государственного бюджетного учреждения «Федерального центра тестирования» с результатами ЕГЭ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еографии, литературе, физике, обществознанию (дата экзаменов резервного дня 13 июн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тановлена дата официального опубликования результатов резервного дня основного периода ЕГЭ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еографии, литературе, физике, обществозн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нинградской области – 26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ускники прошлых лет, обучающиеся С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еографии, литературе, физике, обществознанию </w:t>
      </w:r>
      <w:r>
        <w:rPr>
          <w:rFonts w:cs="Times New Roman" w:ascii="Times New Roman" w:hAnsi="Times New Roman"/>
          <w:sz w:val="28"/>
          <w:szCs w:val="28"/>
        </w:rPr>
        <w:t>принимаются 27 и 28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 резервного дня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прошлых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еся С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,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е апелляционной комиссии запланировано на 2-3 июл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27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27:00Z</dcterms:modified>
  <cp:revision>2</cp:revision>
  <dc:subject/>
  <dc:title/>
</cp:coreProperties>
</file>