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основного периода ЕГЭ и ГВЭ по русскому языку и мате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11.06.2024 утверждены протоколы Федерального государственного бюджетного учреждения «Федерального центра тестирования» с результат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ГЭ, ГВЭ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 русскому языку (дата экзамена 28 мая 2024 года), результатами ЕГЭ по математике профильного и базового уровней, ГВЭ по математике (дата экзамена – 31 ма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становлена дата официального опубликования результатов основного периода ЕГЭ, ГВЭ по русскому языку, математике в Ленинградской области – 11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ЕГЭ/ГВЭ по русскому языку, ЕГЭ по математике профильного и базового уровней, ГВЭ по математике </w:t>
      </w:r>
      <w:r>
        <w:rPr>
          <w:rFonts w:cs="Times New Roman" w:ascii="Times New Roman" w:hAnsi="Times New Roman"/>
          <w:sz w:val="28"/>
          <w:szCs w:val="28"/>
        </w:rPr>
        <w:t>принимаются 14 и 17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/ГВЭ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;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я апелляционной комиссии запланированы на 19-20 июн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5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25:00Z</dcterms:modified>
  <cp:revision>2</cp:revision>
  <dc:subject/>
  <dc:title/>
</cp:coreProperties>
</file>