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 – методическое обеспечение образовательной программы среднего общего образования (профильный уровень) </w:t>
      </w:r>
    </w:p>
    <w:p>
      <w:pPr>
        <w:pStyle w:val="Normal"/>
        <w:jc w:val="center"/>
        <w:rPr/>
      </w:pPr>
      <w:r>
        <w:rPr>
          <w:b/>
        </w:rPr>
        <w:t>на 2017-2018 учебный год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333"/>
        <w:gridCol w:w="2504"/>
        <w:gridCol w:w="7076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чебно-методического обеспечения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Информатика и ИКТ. (базовый и профильный уровни)–М.:Дрофа, 2008.</w:t>
            </w:r>
          </w:p>
          <w:p>
            <w:pPr>
              <w:pStyle w:val="Normal"/>
              <w:rPr/>
            </w:pPr>
            <w:r>
              <w:rPr/>
              <w:t xml:space="preserve">Программа профильного курса для </w:t>
            </w:r>
          </w:p>
          <w:p>
            <w:pPr>
              <w:pStyle w:val="Normal"/>
              <w:rPr/>
            </w:pPr>
            <w:r>
              <w:rPr/>
              <w:t>общеобразовательных учреждений.- М.:БИНОМ.Лаборатория знаний,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К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 К.Ю. Информатика. Профильный уровень. 11 кл. в 2-х частях, </w:t>
            </w:r>
          </w:p>
          <w:p>
            <w:pPr>
              <w:pStyle w:val="Normal"/>
              <w:rPr/>
            </w:pPr>
            <w:r>
              <w:rPr/>
              <w:t xml:space="preserve">на сайте Полякова К.Ю.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polyak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рограмма</w:t>
              </w:r>
            </w:hyperlink>
            <w:r>
              <w:rPr/>
              <w:t xml:space="preserve"> курса, авторское планирование:</w:t>
            </w:r>
          </w:p>
          <w:p>
            <w:pPr>
              <w:pStyle w:val="Normal"/>
              <w:rPr/>
            </w:pPr>
            <w:r>
              <w:rPr/>
              <w:t>Бородин М.Н. Информатика. УМК для старшей школы: 10-11 классы. углубленный уровень. Методическое пособие для учителя. М.:БИНОМ. Лаборатория знаний, 2013.</w:t>
            </w:r>
          </w:p>
          <w:p>
            <w:pPr>
              <w:pStyle w:val="Normal"/>
              <w:rPr/>
            </w:pPr>
            <w:r>
              <w:rPr/>
              <w:t>Тесты, практикум, презентации к учебни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начала  математического анализ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Математика. (базовый и профильный уров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М.Коляги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В. Ткачева, Н.Е.Федоров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Style w:val="StrongEmphasis"/>
                <w:color w:val="333333"/>
              </w:rPr>
              <w:t>Учебники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«Алгебра и начала анализа» 10- 11 класс. Авт.: Ю. М. Колягин, Ю. В. Сидоров, М. В. Ткачева, Н. Е. Федорова, М. И. Шабунин. профильный уровень.- М.:Просвещение, 2013 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rStyle w:val="StrongEmphasis"/>
                <w:color w:val="333333"/>
              </w:rPr>
              <w:t>Методические рекомендации для учителя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«Алгебра и начала анализа» 10-11 классы. Авт.: Н. Е. Федорова, М. В. Ткаче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Дидактические материалы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«Алгебра и начала анализа» 10-11 классы. Авт.: М. И. Шабунин, М. В. Ткачева, Н. Е. Федорова, Р. Г. Газарян</w:t>
            </w:r>
            <w:r>
              <w:rPr/>
              <w:t xml:space="preserve"> М.:Просвещение,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Физика. (базовый и профильный уровн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Данюше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 Г.Я., Буховцев Б.Б., Сотский Н.Н.Физика :11 класс учебник для общеобразовательных учреждений.Профильный уровень.-М.:Просвещение, 2013</w:t>
            </w:r>
          </w:p>
          <w:p>
            <w:pPr>
              <w:pStyle w:val="Normal"/>
              <w:rPr/>
            </w:pPr>
            <w:r>
              <w:rPr/>
              <w:t>Шилов В.Ф. Тетрадь для лабораторных работ по физике:10 класс(11 класс),2012</w:t>
            </w:r>
          </w:p>
          <w:p>
            <w:pPr>
              <w:pStyle w:val="Normal"/>
              <w:rPr/>
            </w:pPr>
            <w:r>
              <w:rPr/>
              <w:t>В.Л.Маркотун. Физика: все законы и формулы в таблицах.7-11 класс:справочное пособие.-М.:Гуманитарный издательский центр «Владос», 2009</w:t>
            </w:r>
          </w:p>
          <w:p>
            <w:pPr>
              <w:pStyle w:val="Normal"/>
              <w:rPr/>
            </w:pPr>
            <w:r>
              <w:rPr/>
              <w:t>Трофимова Т.И. Физика отА до Я:справочник.-М.:Дрофа,2009</w:t>
            </w:r>
          </w:p>
          <w:p>
            <w:pPr>
              <w:pStyle w:val="Normal"/>
              <w:rPr/>
            </w:pPr>
            <w:r>
              <w:rPr/>
              <w:t>Ю.И.Дик, В.А.Ильин,Д.А.Исаев.Физика.Большой справочник для школьников и абитуриентов.-М.:Дрофа, 20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общеобразовательных учреждений. 10-11 класс.базовый и профильный уровни. 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по русскому языку для общеобразовательных учреждений  10-11 классы. профильный уровень  /Г.Ф.Хлебинская/, М.: Мнемозина, 201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инская Г.Ф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Хлебинская Г.Ф. Русский язык. 11 класс. Профильный уровень: учеб. для общеобразоват. учреждений/ Г.Ф. Хлебинская.-М.- ОЛМА Медиа Групп, 2011</w:t>
            </w:r>
          </w:p>
          <w:p>
            <w:pPr>
              <w:pStyle w:val="Normal"/>
              <w:rPr/>
            </w:pPr>
            <w:r>
              <w:rPr/>
              <w:t>И.Н.Борисова. Комплексный словарь Русского языка:правописание, произношение, ударение, грамматические формы, словообразование, толкование.-Екатеринбург, Изд-воЛИТУР,2009</w:t>
            </w:r>
          </w:p>
          <w:p>
            <w:pPr>
              <w:pStyle w:val="Normal"/>
              <w:rPr/>
            </w:pPr>
            <w:r>
              <w:rPr/>
              <w:t>Орфографичнский словарь русского языка -СПб.:ООО»Полиграфуслуги»,2009</w:t>
            </w:r>
          </w:p>
          <w:p>
            <w:pPr>
              <w:pStyle w:val="Normal"/>
              <w:rPr/>
            </w:pPr>
            <w:r>
              <w:rPr/>
              <w:t>Александров В.Н., Александрова О.И.Русский язык:подготовка к ЕГЭ:пособие для учащихся-М.:ООО ТИД «Русское слово-РС»,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бщеобразовательных учреждений. Обществознание. (базовый и профильный уровни)</w:t>
            </w:r>
          </w:p>
          <w:p>
            <w:pPr>
              <w:pStyle w:val="Normal"/>
              <w:rPr/>
            </w:pPr>
            <w:r>
              <w:rPr/>
              <w:t>Программы для общеобразовательных учреждений.6-11 класс. базовый и профильный уровни..-М.Просвещение,200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 и др.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, Лазебникова А.Ю. Обществознание 11 класс:учеб. для общеобразоват. учреждений:/профильный уровень/под ред.  Л.Н.Боголюбова- М.:Просвещение, 2012</w:t>
            </w:r>
          </w:p>
          <w:p>
            <w:pPr>
              <w:pStyle w:val="Normal"/>
              <w:rPr/>
            </w:pPr>
            <w:r>
              <w:rPr/>
              <w:t>Обществознание.Практикум.10, 11 класс:пособие для учителей общеобразов. учреждений:профильный уровень/ под ред.  Л.Н.Боголюбова- М.:Просвещение, 2011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Право. (базовый и профильный уровни)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Ф. Никитин, Т.И. Никитина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Никитин, Т.И. Никитина. Право. Базовый и углубленный уровни. 10-11 кл.-М.: Дрофа, 2014</w:t>
            </w:r>
          </w:p>
          <w:p>
            <w:pPr>
              <w:pStyle w:val="Normal"/>
              <w:rPr/>
            </w:pPr>
            <w:r>
              <w:rPr/>
              <w:t>Электронное приложение к учебнику (</w:t>
            </w:r>
            <w:r>
              <w:rPr>
                <w:lang w:val="en-US"/>
              </w:rPr>
              <w:t>drofa.ru</w:t>
            </w:r>
            <w:r>
              <w:rPr/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одическте рекомендации для учителя.-М.:Дрофа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narod.ru/&#1088;&#1086;&#1075;&#1088;&#1072;&#1084;&#1084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6:36:00Z</dcterms:created>
  <dc:creator>завуч</dc:creator>
  <dc:description/>
  <cp:keywords/>
  <dc:language>en-US</dc:language>
  <cp:lastModifiedBy>завуч</cp:lastModifiedBy>
  <cp:lastPrinted>2016-12-23T14:31:00Z</cp:lastPrinted>
  <dcterms:modified xsi:type="dcterms:W3CDTF">2005-01-01T06:36:00Z</dcterms:modified>
  <cp:revision>2</cp:revision>
  <dc:subject/>
  <dc:title>Учебно – методическое обеспечение образовательного процесса (профильный уровень)</dc:title>
</cp:coreProperties>
</file>