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ГОС на 2018-2019 учебный год</w:t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75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>
          <w:trHeight w:val="1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русскому языку (базовый и профильный уровень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Гу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0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1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 Литературе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инин С.А., Сахаров В.А., Чалмае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В.И.Зинин С.А. Литература. (базовый и профильный уровень)  10кл. Ч.1,2</w:t>
            </w:r>
            <w:r>
              <w:rPr>
                <w:color w:val="000000"/>
                <w:shd w:fill="FFFFFF" w:val="clear"/>
              </w:rPr>
              <w:t xml:space="preserve"> Русское слово-РС», 201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ахаров В.И.Зинин С.А. Литература. (базовый и профильный уровень)  11 кл. Ч.1,2</w:t>
            </w:r>
            <w:r>
              <w:rPr>
                <w:color w:val="000000"/>
                <w:shd w:fill="FFFFFF" w:val="clear"/>
              </w:rPr>
              <w:t xml:space="preserve"> Русское слово-РС», 2013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Зинин С.А. Методические рекомендации по использованию учебников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Математика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ягин Ю.Н., Ткачева М.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0 (11) кл., -М.: Просвещение,  2014, 2016  </w:t>
            </w:r>
          </w:p>
          <w:p>
            <w:pPr>
              <w:pStyle w:val="Normal"/>
              <w:rPr/>
            </w:pPr>
            <w:r>
              <w:rPr/>
              <w:t>Атанасян Л.С. Геометрия 10-11 кл. .:учебник для общеобраз. учреждений.-М.:Просвещение, 2014,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к учебнику</w:t>
            </w:r>
          </w:p>
          <w:p>
            <w:pPr>
              <w:pStyle w:val="Normal"/>
              <w:rPr/>
            </w:pPr>
            <w:r>
              <w:rPr/>
              <w:t>Справочное пособие. Таблицы Брадиса.</w:t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 Уколова</w:t>
            </w:r>
          </w:p>
          <w:p>
            <w:pPr>
              <w:pStyle w:val="Normal"/>
              <w:rPr/>
            </w:pPr>
            <w:r>
              <w:rPr/>
              <w:t>А.В Ревя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ов А.Н. Боханов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В.И., Ревякин А.В. Всеобщая история с древнейших времен до конца 19 века. 10 кл. учебник. (базовый и профильный уровни) –М.:Просвещение, 2012,2013</w:t>
            </w:r>
          </w:p>
          <w:p>
            <w:pPr>
              <w:pStyle w:val="Normal"/>
              <w:rPr/>
            </w:pPr>
            <w:r>
              <w:rPr/>
              <w:t>А.А.Улунян, Е.Ю.Сергеев, Т.В.Коваль И.С.Хромова. Поурочные разработки к курсу «Новейшая история зарубежных стран»,- М.:Просвещение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ов А.Н. Боханов А.Н. История России 10 класс в 2-х ч.  (базовый и профильный уровень).М.: ООО «ТИД «Русское слово-РС»,2013, 2015</w:t>
            </w:r>
          </w:p>
          <w:p>
            <w:pPr>
              <w:pStyle w:val="Normal"/>
              <w:rPr/>
            </w:pPr>
            <w:r>
              <w:rPr/>
              <w:t xml:space="preserve">Н.В.Загладин, С.И.Козленко, С.Т.Минаков, Ю.А.Петров.История России.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:учебник для общеобразоват. Учреждений. 11 класс. Базовый и профильный уровни.-М. .:ООО «ТИД «Русское слово-РС»,2013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бществознание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10 (11) класс. учебник для общеобраз. учреждений./под ред. Л.Н.Боголюбова, А.Ю. Лазебниковой , -М.-Просвещение, 2015</w:t>
            </w:r>
          </w:p>
          <w:p>
            <w:pPr>
              <w:pStyle w:val="Normal"/>
              <w:rPr/>
            </w:pPr>
            <w:r>
              <w:rPr/>
              <w:t>Обществознание 10(11) класс: базовый уровень. Методические рекомендации: пособие для учителя /под ред.Л.Н.Боголюбова.-М.:Просвещение,2013</w:t>
            </w:r>
          </w:p>
          <w:p>
            <w:pPr>
              <w:pStyle w:val="Normal"/>
              <w:rPr/>
            </w:pPr>
            <w:r>
              <w:rPr/>
              <w:t>Школьный словарь по обществознанию. Под ред Л.Н.Боголюбова, Ю.И.Аверьянова, справочное пособие-М.: Дрофа, 20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.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  <w:t>О.В.Коршунов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.10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Г.Я.Мякишев, Б.Б.Буховцев, Н.Н.Сотский. физика.11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Астрономия.10-11 клас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 Астрономия. Базовый уровень. 11 класс: учебник/5-е изд., пересмотр.-М.: Дрофа, 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Биолог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</w:t>
            </w:r>
          </w:p>
          <w:p>
            <w:pPr>
              <w:pStyle w:val="Normal"/>
              <w:rPr/>
            </w:pPr>
            <w:r>
              <w:rPr/>
              <w:t>Латюшина В.В.,</w:t>
            </w:r>
          </w:p>
          <w:p>
            <w:pPr>
              <w:pStyle w:val="Normal"/>
              <w:rPr/>
            </w:pPr>
            <w:r>
              <w:rPr/>
              <w:t>Маш Р.Д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биологии в 10-11 кл.учебник для общеобраз учреждений. А.А.Каменский, Е.А.Криксунов, В.В.Пасечник. М.:Дрофа,2014,2015</w:t>
            </w:r>
          </w:p>
          <w:p>
            <w:pPr>
              <w:pStyle w:val="Normal"/>
              <w:rPr/>
            </w:pPr>
            <w:r>
              <w:rPr/>
              <w:t>Т.А.Козлова Тематическое и поурочное планирование по биологии к учебнику «Общая биология 10-11 классы».-М.:Дрофа,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География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ексеев А.И.</w:t>
            </w:r>
          </w:p>
          <w:p>
            <w:pPr>
              <w:pStyle w:val="Normal"/>
              <w:rPr/>
            </w:pPr>
            <w:r>
              <w:rPr/>
              <w:t>«Полярная звезда»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дкий Ю.Н. География 10кл .: учебник для общеобразовательных учреждений.-М Просвещение, 2018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ладкий Ю.Н. География 11кл.: учебник для общеобразовательных учреждений.-М  – Просвещение, 20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Хим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10 класс.учебник для общеобразовательных учреждений.-М.:Дрофа,2017</w:t>
            </w:r>
          </w:p>
          <w:p>
            <w:pPr>
              <w:pStyle w:val="Normal"/>
              <w:rPr/>
            </w:pPr>
            <w:r>
              <w:rPr/>
              <w:t>О.С.Габриэлян.Химия.11 класс.учебник для общеобразовательных учреждений.-М.:Дрофа,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английскому языку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.Е.   Ваулина,   Дж.   Дули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0     классов общеобразовательных учреждений/ [О.Афанасьева, И.Михеева и др.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1    классов общеобразовательных учреждений/ [О.Афанасьева, И.Михеева и др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ind w:left="100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Информатика и И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. Базовый уровень: учебник для 10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  <w:t>Информатика и ИКТ. Базовый уровень: учебник для 11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Физическая культура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Матвеев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«Физическая культура» А.П. Матвеев, 10-11 классы</w:t>
            </w:r>
            <w:r>
              <w:rPr>
                <w:color w:val="000000"/>
              </w:rPr>
              <w:t xml:space="preserve"> кл.: учеб. для общеобразоват. учреждений / под общ. |ред. В. И. Ляха. М.: Просвещение, 2016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сновы безопасности жизнедеятельности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Основы безопасности жизнедеятельности.10 кл- учебник для общеобразовательных учреждений -М.:Просвещение,2013</w:t>
            </w:r>
          </w:p>
          <w:p>
            <w:pPr>
              <w:pStyle w:val="Normal"/>
              <w:rPr/>
            </w:pPr>
            <w:r>
              <w:rPr/>
              <w:t xml:space="preserve">Смирнов А.Т. Основы безопасности жизнедеятельности.11 кл- учебник для общеобразовательных учреждений -М.:Просвещение, 201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17:00Z</dcterms:created>
  <dc:creator>завуч</dc:creator>
  <dc:description/>
  <cp:keywords/>
  <dc:language>en-US</dc:language>
  <cp:lastModifiedBy>завуч</cp:lastModifiedBy>
  <cp:lastPrinted>2018-12-18T15:24:00Z</cp:lastPrinted>
  <dcterms:modified xsi:type="dcterms:W3CDTF">2018-12-18T12:24:00Z</dcterms:modified>
  <cp:revision>9</cp:revision>
  <dc:subject/>
  <dc:title>учебно-методическое обеспечение образовательного процесса средней (полной) школы</dc:title>
</cp:coreProperties>
</file>