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andard"/>
        <w:spacing w:lineRule="atLeas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учебному плану 8-3, 8-4, 8-5,  9-3, 9-4, 9-5  классов</w:t>
      </w:r>
    </w:p>
    <w:p>
      <w:pPr>
        <w:pStyle w:val="Standard"/>
        <w:spacing w:lineRule="atLeas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 Гатчинская средняя общеобразовательная школа №2 "</w:t>
      </w:r>
    </w:p>
    <w:p>
      <w:pPr>
        <w:pStyle w:val="Standard"/>
        <w:spacing w:lineRule="atLeas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6-2017 учебный год.</w:t>
      </w:r>
    </w:p>
    <w:p>
      <w:pPr>
        <w:pStyle w:val="Standard"/>
        <w:spacing w:lineRule="atLeast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учебного плана на 2016-2017 учебный год положены:</w:t>
      </w:r>
    </w:p>
    <w:p>
      <w:pPr>
        <w:pStyle w:val="Style16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135" w:leader="none"/>
          <w:tab w:val="left" w:pos="-426" w:leader="none"/>
        </w:tabs>
        <w:spacing w:lineRule="exact" w:line="274" w:before="0" w:after="0"/>
        <w:ind w:left="-709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 «Об образовании в Российской Федерации» № 273-Ф от 29 декабря 2012 г. ( ред. от 07 мая 2013 г.)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1135" w:leader="none"/>
          <w:tab w:val="left" w:pos="-426" w:leader="none"/>
        </w:tabs>
        <w:spacing w:lineRule="exact" w:line="274" w:before="0" w:after="0"/>
        <w:ind w:left="-709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организации и осуществления образовательной деятельности по основным образовательным программам- образовательной программе начального общего, основного общего и среднего общего образования, утв. приказом Минобрнауки России от 30.08.2013 г № 1015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-993" w:leader="none"/>
          <w:tab w:val="left" w:pos="-567" w:leader="none"/>
          <w:tab w:val="left" w:pos="426" w:leader="none"/>
        </w:tabs>
        <w:spacing w:before="0" w:after="0"/>
        <w:ind w:left="-709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Федеральный базисный учебный план общеобразовательных учреждений Российской Федерации, утвержденный приказом Минобрнауки России от 09.03.2004 года № 1312«Об утверждении федерального базисного учебного плана  и примерных учебных планов для ОУ РФ, реализующих программы общего образования», в ред. приказов от 20.08.2008 г. № 241,  от 30.08.2010 г. № 889, от 03.06.2011 г. № 1994, от 01.02.2012 г. № 74 «О внесении изменений в федеральный базисный учебный план и примерные учебные планы для ОУ РФ, реализующих программы общего образования, утв. Приказом МОРФ от 09.03.2004 г. №1312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135" w:leader="none"/>
          <w:tab w:val="left" w:pos="-426" w:leader="none"/>
        </w:tabs>
        <w:spacing w:before="0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т 31.01.2012 г. №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ённые приказом Министерства образования РФ от 05.03.2004 г. №1089»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135" w:leader="none"/>
          <w:tab w:val="left" w:pos="-426" w:leader="none"/>
        </w:tabs>
        <w:spacing w:before="0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Региональный БУП, утверждённый приказом №560 от 10.08.2005г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-1135" w:leader="none"/>
          <w:tab w:val="left" w:pos="-425" w:leader="none"/>
        </w:tabs>
        <w:spacing w:lineRule="atLeast" w:line="240" w:before="0" w:after="0"/>
        <w:ind w:left="-709" w:right="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нцепция профильного обучения (утверждена приказом МО РФ «Об утверждении Концепции профильного обучения» №27-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83 от 18.07.2002 г.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-1135" w:leader="none"/>
          <w:tab w:val="left" w:pos="-425" w:leader="none"/>
        </w:tabs>
        <w:spacing w:lineRule="atLeast" w:line="240" w:before="0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 врача РФ от 29.12.2010 г. № 189 «Об утверждении СанПин 2.4.2.2821-10 «Санитарно- эпидемиологические требования к условиям и организации обучения в общеобразовательных учреждениях» (с изменениями №3 от 29.04.2015 г)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-1135" w:leader="none"/>
          <w:tab w:val="left" w:pos="-425" w:leader="none"/>
        </w:tabs>
        <w:spacing w:lineRule="atLeast" w:line="240" w:before="0" w:after="0"/>
        <w:ind w:left="-709" w:right="0" w:hanging="0"/>
        <w:jc w:val="both"/>
        <w:rPr>
          <w:rFonts w:ascii="Times New Roman" w:hAnsi="Times New Roman" w:cs="Times New Roman"/>
          <w:color w:val="000000"/>
          <w:spacing w:val="-15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pacing w:val="-15"/>
          <w:sz w:val="24"/>
          <w:szCs w:val="24"/>
          <w:shd w:fill="FFFFFF" w:val="clear"/>
          <w:lang w:eastAsia="ru-RU"/>
        </w:rPr>
        <w:t>Письма комитета общего и профессионального образования Ленинградской области № 19-4541/6-0-0 от 03.06.2016 г Инструктивно-методических рекомендаций «Об организации образовательного процесса в общеобразовательных учреждениях Ленинградской области  в 2016-2017 учебном году в условиях введения ФГОС»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993" w:leader="none"/>
          <w:tab w:val="left" w:pos="-426" w:leader="none"/>
        </w:tabs>
        <w:spacing w:lineRule="exact" w:line="274" w:before="5" w:after="0"/>
        <w:ind w:left="-709" w:righ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тав школы  и локальные акты школы.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pacing w:lineRule="atLeast" w:line="240" w:before="0" w:after="0"/>
        <w:ind w:left="-709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производится в режиме 6-ти дневной недели. Продолжительность уро</w:t>
      </w:r>
      <w:r>
        <w:rPr>
          <w:rFonts w:cs="Times New Roman" w:ascii="Times New Roman" w:hAnsi="Times New Roman"/>
        </w:rPr>
        <w:t>ков- 45 минут,</w:t>
      </w:r>
      <w:r>
        <w:rPr>
          <w:rFonts w:eastAsia="Arial Unicode MS" w:cs="Times New Roman" w:ascii="Times New Roman" w:hAnsi="Times New Roman"/>
          <w:color w:val="222222"/>
          <w:kern w:val="2"/>
          <w:sz w:val="24"/>
          <w:szCs w:val="24"/>
          <w:shd w:fill="FFFFFF" w:val="clear"/>
          <w:lang w:eastAsia="zh-CN" w:bidi="hi-IN"/>
        </w:rPr>
        <w:t xml:space="preserve"> количество уроков в 8-9 классах - не</w:t>
      </w:r>
      <w:r>
        <w:rPr>
          <w:rFonts w:eastAsia="Arial Unicode MS" w:cs="Times New Roman" w:ascii="Times New Roman" w:hAnsi="Times New Roman"/>
          <w:color w:val="222222"/>
          <w:kern w:val="2"/>
          <w:sz w:val="24"/>
          <w:szCs w:val="24"/>
          <w:shd w:fill="FFFFFF" w:val="clear"/>
          <w:lang w:val="en-US" w:eastAsia="zh-CN" w:bidi="hi-IN"/>
        </w:rPr>
        <w:t> </w:t>
      </w:r>
      <w:r>
        <w:rPr>
          <w:rFonts w:eastAsia="Arial Unicode MS" w:cs="Times New Roman" w:ascii="Times New Roman" w:hAnsi="Times New Roman"/>
          <w:color w:val="222222"/>
          <w:kern w:val="2"/>
          <w:sz w:val="24"/>
          <w:szCs w:val="24"/>
          <w:shd w:fill="FFFFFF" w:val="clear"/>
          <w:lang w:eastAsia="zh-CN" w:bidi="hi-IN"/>
        </w:rPr>
        <w:t>более 8 уроков в день;</w:t>
      </w:r>
      <w:r>
        <w:rPr>
          <w:rFonts w:cs="Times New Roman" w:ascii="Times New Roman" w:hAnsi="Times New Roman"/>
          <w:color w:val="222222"/>
        </w:rPr>
        <w:t xml:space="preserve">  </w:t>
      </w:r>
      <w:r>
        <w:rPr>
          <w:rFonts w:eastAsia="Calibri" w:cs="Times New Roman" w:ascii="Times New Roman" w:hAnsi="Times New Roman"/>
          <w:color w:val="222222"/>
          <w:kern w:val="0"/>
          <w:sz w:val="24"/>
          <w:szCs w:val="24"/>
        </w:rPr>
        <w:t>продолжительность учебного года - 34 учебных недел</w:t>
      </w:r>
      <w:r>
        <w:rPr>
          <w:rFonts w:eastAsia="Calibri" w:cs="Times New Roman" w:ascii="Times New Roman" w:hAnsi="Times New Roman"/>
          <w:color w:val="222222"/>
          <w:kern w:val="0"/>
        </w:rPr>
        <w:t>и</w:t>
      </w:r>
      <w:r>
        <w:rPr>
          <w:rFonts w:eastAsia="Calibri" w:cs="Times New Roman" w:ascii="Times New Roman" w:hAnsi="Times New Roman"/>
          <w:color w:val="222222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222222"/>
          <w:kern w:val="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Учебный план состоит из двух частей: 1часть- федеральный компонент и 2 часть - региональный компонент и компонент образовательного учреждения.</w:t>
      </w:r>
    </w:p>
    <w:p>
      <w:pPr>
        <w:pStyle w:val="Style17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Положением о промежуточной аттестации образовательного учреждения  в конце учебного года по двум предметам в форме письменной контрольной (тестовой) работы. В  8-3, 8-4 и 8-5 классах- по математике и биологии. По всем остальным предметам учебного плана в 8-3, 8-4 и 8-5 классах  промежуточная аттестация проводится на основе результатов триместровых промежуточных аттестаций и представляют собой среднее арифметическое результатов триместровых аттестаций».</w:t>
      </w:r>
    </w:p>
    <w:p>
      <w:pPr>
        <w:pStyle w:val="1"/>
        <w:spacing w:lineRule="atLeast" w:line="240"/>
        <w:ind w:left="-709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тражает современные тенденции обновления содержания образования на федеральном и региональном уровнях, а также специфику школы.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8-е классы: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чебном плане сохранены все образовательные области федерального компонента, по количественному параметру они не превышают нагрузки 34 часа в неделю.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9 часов регионального компонента и компонента образовательного учреждения  8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-х классов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- 7 часов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на увеличение учебных часов по следующим предметам обязательной части:</w:t>
      </w:r>
    </w:p>
    <w:tbl>
      <w:tblPr>
        <w:tblW w:w="68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700"/>
      </w:tblGrid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русский язы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математика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hanging="567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- 2 часа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:</w:t>
      </w:r>
    </w:p>
    <w:tbl>
      <w:tblPr>
        <w:tblW w:w="69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703"/>
      </w:tblGrid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культура Ленинградской зем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ое решение зада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</w:tbl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в 8-3, 8-4 и 8-5 классах  содержит курс, реализующий региональные социально-экономические, экологические, демографические, этнокультурные и другие особенности Ленинградской области: «История и культура Ленинградской земли»-1 час в неделю.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-е классы:                                                               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тражает современные тенденции обновления содержания образования на федеральном и региональном уровнях, а также специфику школы.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9 часов регионального компонента и компонента образовательного учреждения  9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-х классов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 xml:space="preserve">-5 часов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на увеличение учебных часов по следующим предметам обя</w:t>
      </w:r>
      <w:r>
        <w:rPr/>
        <w:t>зательной части:</w:t>
      </w:r>
    </w:p>
    <w:tbl>
      <w:tblPr>
        <w:tblW w:w="68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700"/>
      </w:tblGrid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математика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hanging="567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- 4 часа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:</w:t>
      </w:r>
    </w:p>
    <w:tbl>
      <w:tblPr>
        <w:tblW w:w="69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703"/>
      </w:tblGrid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культура Ленинградской земл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 выбор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2 ч.</w:t>
            </w:r>
          </w:p>
        </w:tc>
      </w:tr>
    </w:tbl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в  9-3, 9-4  и 9-5 классах  содержит курс, реализующий региональные социально-экономические, экологические, демографические, этнокультурные и другие особенности Ленинградской области:  «История и культура Ленинградской земли»-1 час в неделю.  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профильная подготовка 9-х классов в 2016-2017 учебном году реализуется введением следующих курсов по выбору: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Избранные вопросы  по неорганической химии»   (химия)-34 час    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«Законы физики вокруг нас»   (физика)-34 часа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Черчение в Компас-3Д»  (информатика -черчение)-34 часа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Деловой русский»    (филология)-34 час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Текстовые задачи»  (алгебра)-34 часа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Я – гражданин России»  (обществознание)-34 часа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урсов- расширение содержания отдельных базовых предметов, предоставление информации о мире профессий и профессиональная ориентация , формирование способности соотносить свои индивидуально-психологические особенности и возможности с требованиями выбираемой профессии. Специфика задач курсов исключает обращение к традиционной системе оценивания умений учащихся. Эффективность усвоения будет оцениваться по показателям сформированности у  учащихся  способности к выбору профессии.</w:t>
      </w:r>
    </w:p>
    <w:p>
      <w:pPr>
        <w:pStyle w:val="Standard"/>
        <w:spacing w:lineRule="atLeast" w:line="240" w:before="0" w:after="0"/>
        <w:ind w:left="-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Standard"/>
        <w:spacing w:lineRule="atLeast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andard"/>
        <w:spacing w:lineRule="atLeas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учебному плану 10-х – 11-х классов</w:t>
      </w:r>
    </w:p>
    <w:p>
      <w:pPr>
        <w:pStyle w:val="Standard"/>
        <w:spacing w:lineRule="atLeas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 Гатчинская средняя общеобразовательная школа №2 "</w:t>
      </w:r>
    </w:p>
    <w:p>
      <w:pPr>
        <w:pStyle w:val="Standard"/>
        <w:spacing w:lineRule="atLeast" w:line="240" w:before="0" w:after="0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6-2017 учебный год.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учебного плана на 2016-2017 учебный год положен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 «Об образовании в Российской Федерации» № 273-Ф от 29 декабря 2012 г. ( ред. от 07 мая 2013 г.)</w:t>
      </w:r>
    </w:p>
    <w:p>
      <w:pPr>
        <w:pStyle w:val="Standard"/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Базисный учебный план общеобразовательных учреждений Российской Федерации, утвержденный приказом МО РФ от 09.03.2004 года № 1312«Об утверждении федерального базисного учебного плана  и примерных учебных планов для ОУ РФ, реализующих программы общего образования»,</w:t>
      </w:r>
    </w:p>
    <w:p>
      <w:pPr>
        <w:pStyle w:val="Standard"/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ы Министерства образования и науки от 20.08.2008 г. № 241,  от 30.08.2010 г. № 889, от 03.06.2011 г. № 1994, от 01.02.2012 г. № 74 «О внесении изменений в федеральный базисный учебный план и примерные учебные планы для ОУ РФ, реализующих программы общего образования, утв. Приказом МОРФ от 09.03.2004 г. №1312»,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т 31.01.2012 г. №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ённые приказом Министерства образования РФ от 05.03.2004 г. №1089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-1135" w:leader="none"/>
          <w:tab w:val="left" w:pos="-426" w:leader="none"/>
        </w:tabs>
        <w:spacing w:before="0" w:after="0"/>
        <w:ind w:left="-709" w:right="0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Региональный БУП, утверждённый приказом №560 от 10.08.2005г</w:t>
      </w:r>
    </w:p>
    <w:p>
      <w:pPr>
        <w:pStyle w:val="Standard"/>
        <w:tabs>
          <w:tab w:val="clear" w:pos="708"/>
          <w:tab w:val="left" w:pos="-851" w:leader="none"/>
          <w:tab w:val="left" w:pos="-284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Закон № 53-ФЗ от 06.01.2007 г. «О военной обязанности и военной службе», приказ Министерства обороны РФ и Министерства образования и науки РФ №203/1936 от 03.05.2001 г., приказ Министерства образования и науки РФ №241 от 20.08.2008 г. « О внесении  изменений в федеральный базисный учебный план в 10-х и 11-х классах» ,</w:t>
      </w:r>
    </w:p>
    <w:p>
      <w:pPr>
        <w:pStyle w:val="Style16"/>
        <w:shd w:fill="FFFFFF" w:val="clear"/>
        <w:tabs>
          <w:tab w:val="clear" w:pos="708"/>
          <w:tab w:val="left" w:pos="-993" w:leader="none"/>
          <w:tab w:val="left" w:pos="-284" w:leader="none"/>
        </w:tabs>
        <w:spacing w:lineRule="exact" w:line="274" w:before="0" w:after="0"/>
        <w:ind w:left="-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>Письма комитета общего и профессионального образования Ленинградской области № 19-4541/6-0-0 от 03.06.2016 г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Инструктивно-методических рекомендаций «Об организации образовательного процесса в общеобразовательных учреждениях Ленинградской области  в 2016-2017 учебном году в условиях введения ФГОС»</w:t>
      </w:r>
    </w:p>
    <w:p>
      <w:pPr>
        <w:pStyle w:val="Style16"/>
        <w:tabs>
          <w:tab w:val="clear" w:pos="708"/>
          <w:tab w:val="left" w:pos="-1135" w:leader="none"/>
          <w:tab w:val="left" w:pos="-425" w:leader="none"/>
        </w:tabs>
        <w:spacing w:lineRule="atLeast" w:line="240" w:before="0" w:after="0"/>
        <w:ind w:left="-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становление Главного государственного санитарного  врача РФ от 29.12.2010 г. № 189 «Об утверждении СанПин 2.4.2.2821-10 «Санитарно- эпидемиологические требования к условиям и организации обучения в общеобразовательных учреждениях» (с изменениями №3 от 29.04.2015 г)</w:t>
      </w:r>
    </w:p>
    <w:p>
      <w:pPr>
        <w:pStyle w:val="Standard"/>
        <w:tabs>
          <w:tab w:val="clear" w:pos="708"/>
          <w:tab w:val="left" w:pos="-851" w:leader="none"/>
        </w:tabs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-709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роизводится в режиме 6-ти дневной недели. Продолжительность уроков- 45 минут. </w:t>
      </w:r>
      <w:r>
        <w:rPr>
          <w:rFonts w:eastAsia="Arial Unicode MS" w:cs="Times New Roman" w:ascii="Times New Roman" w:hAnsi="Times New Roman"/>
          <w:color w:val="222222"/>
          <w:kern w:val="2"/>
          <w:sz w:val="24"/>
          <w:szCs w:val="24"/>
          <w:shd w:fill="FFFFFF" w:val="clear"/>
          <w:lang w:eastAsia="zh-CN" w:bidi="hi-IN"/>
        </w:rPr>
        <w:t>количество уроков в 8-9 классах - не</w:t>
      </w:r>
      <w:r>
        <w:rPr>
          <w:rFonts w:eastAsia="Arial Unicode MS" w:cs="Times New Roman" w:ascii="Times New Roman" w:hAnsi="Times New Roman"/>
          <w:color w:val="222222"/>
          <w:kern w:val="2"/>
          <w:sz w:val="24"/>
          <w:szCs w:val="24"/>
          <w:shd w:fill="FFFFFF" w:val="clear"/>
          <w:lang w:val="en-US" w:eastAsia="zh-CN" w:bidi="hi-IN"/>
        </w:rPr>
        <w:t> </w:t>
      </w:r>
      <w:r>
        <w:rPr>
          <w:rFonts w:eastAsia="Arial Unicode MS" w:cs="Times New Roman" w:ascii="Times New Roman" w:hAnsi="Times New Roman"/>
          <w:color w:val="222222"/>
          <w:kern w:val="2"/>
          <w:sz w:val="24"/>
          <w:szCs w:val="24"/>
          <w:shd w:fill="FFFFFF" w:val="clear"/>
          <w:lang w:eastAsia="zh-CN" w:bidi="hi-IN"/>
        </w:rPr>
        <w:t>более 8 уроков в день;</w:t>
      </w:r>
      <w:r>
        <w:rPr>
          <w:rFonts w:cs="Times New Roman" w:ascii="Times New Roman" w:hAnsi="Times New Roman"/>
          <w:color w:val="222222"/>
        </w:rPr>
        <w:t xml:space="preserve">  </w:t>
      </w:r>
      <w:r>
        <w:rPr>
          <w:rFonts w:eastAsia="Calibri" w:cs="Times New Roman" w:ascii="Times New Roman" w:hAnsi="Times New Roman"/>
          <w:color w:val="222222"/>
          <w:kern w:val="0"/>
          <w:sz w:val="24"/>
          <w:szCs w:val="24"/>
        </w:rPr>
        <w:t>продолжительность учебного года - 34 учебных недел</w:t>
      </w:r>
      <w:r>
        <w:rPr>
          <w:rFonts w:eastAsia="Calibri" w:cs="Times New Roman" w:ascii="Times New Roman" w:hAnsi="Times New Roman"/>
          <w:color w:val="222222"/>
          <w:kern w:val="0"/>
        </w:rPr>
        <w:t>и</w:t>
      </w:r>
      <w:r>
        <w:rPr>
          <w:rFonts w:eastAsia="Calibri" w:cs="Times New Roman" w:ascii="Times New Roman" w:hAnsi="Times New Roman"/>
          <w:color w:val="222222"/>
          <w:kern w:val="0"/>
          <w:sz w:val="24"/>
          <w:szCs w:val="24"/>
        </w:rPr>
        <w:t>.</w:t>
      </w:r>
      <w:r>
        <w:rPr>
          <w:rFonts w:eastAsia="Calibri" w:cs="Times New Roman" w:ascii="Times New Roman" w:hAnsi="Times New Roman"/>
          <w:color w:val="222222"/>
          <w:kern w:val="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Учебный план состоит из двух частей: 1часть- федеральный компонент и 2 часть - региональный компонент и компонент образовательного учреждения.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Положением о промежуточной аттестации образовательного учреждения  в конце учебного года в группах универсального обучения по двум предметам в форме письменной контрольной (тестовой) работы по русскому языку и математике. В профильных группах проводится промежуточная аттестация по 3  предметам, изучаемым  на  профильном уровне: в 10-1 классе (физико-математический профиль)- по математике, физике, информатике; в 10-2 классе (социально- гуманитарный  профиль)- по русскому языку, обществознанию и праву.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По всем остальным предметам учебного плана </w:t>
      </w:r>
      <w:r>
        <w:rPr>
          <w:rFonts w:cs="Times New Roman" w:ascii="Times New Roman" w:hAnsi="Times New Roman"/>
          <w:sz w:val="24"/>
          <w:szCs w:val="24"/>
        </w:rPr>
        <w:t xml:space="preserve">в 10-х и 11-х  классах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промежуточная аттестация проводится на основе результатов </w:t>
      </w:r>
      <w:r>
        <w:rPr>
          <w:rFonts w:cs="Times New Roman" w:ascii="Times New Roman" w:hAnsi="Times New Roman"/>
          <w:sz w:val="24"/>
          <w:szCs w:val="24"/>
        </w:rPr>
        <w:t>триместровых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промежуточных аттестаций и представляют собой среднее арифметическое результатов </w:t>
      </w:r>
      <w:r>
        <w:rPr>
          <w:rFonts w:cs="Times New Roman" w:ascii="Times New Roman" w:hAnsi="Times New Roman"/>
          <w:sz w:val="24"/>
          <w:szCs w:val="24"/>
        </w:rPr>
        <w:t>триместровых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аттестаций».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отражает современные тенденции обновления содержания образования на федеральном и региональном уровнях, а также специфику школы.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динамичные изменения на рынке труда, социально-экономическую обстановку в Ленинградской области, особенности контингента обучающихся и их родителей (по результатам анкетирования, консультирования и собеседования), школа определила оптимальные направления профилизации на 2016-2017 учебный год.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-х классах продолжается работа по профилям: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ко-математический профиль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- гуманитарный профиль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ниверсальное обучение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0-х классах вводятся профили:  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изико-математический профиль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-гуманитарный профиль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ниверсальное обучение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в  универсальных группах 10-х и 11-х классов  содержит курсы, реализующие региональные социально-экономические, экологические, демографические, этнокультурные и другие особенности Ленинградской области: «Экология и природопользование Ленинградской области» (0,5 часа) и «Экономика и законодательство Ленинградской области»(1 час). 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рофильных группах 10-х и 11-х классов (физико-математической, социально-гуманитарной) содержание  региональных социально-экономических, экологических, демографических, этнокультурных и других особенностей Ленинградской области изучается интегрированно в курсах  биологии, географии и обществознания. Часы, отведённые на изучение данных курсов в профильных группах, используются для реализации элективных предметов, поддерживающих соответствующий профиль обучения.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математика представлен двумя модулями - алгебра и начала математического анализа  и геометрия.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«1»- физико-математический профиль( 1 гр.)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е учебные предметы и профильные учебные предметы данного профиля представлены в полном объеме в соответствии с примерным учебным планом  для  образовательных учреждений Российской Федерации, реализующих программы общего образования. 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9 часов регионального компонента и компонента образовательного учреждения  10-1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класса (</w:t>
      </w:r>
      <w:r>
        <w:rPr>
          <w:rFonts w:cs="Times New Roman" w:ascii="Times New Roman" w:hAnsi="Times New Roman"/>
          <w:b/>
          <w:sz w:val="24"/>
          <w:szCs w:val="24"/>
        </w:rPr>
        <w:t>физико-математический профиль)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 xml:space="preserve">-5 часов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на увеличение учебных часов по следующим предметам обя</w:t>
      </w:r>
      <w:r>
        <w:rPr/>
        <w:t>зательной части:</w:t>
      </w:r>
    </w:p>
    <w:tbl>
      <w:tblPr>
        <w:tblW w:w="68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700"/>
      </w:tblGrid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математика 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(алгебра и начала математического анализ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информатика и И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hanging="567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- 4 часа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:</w:t>
      </w:r>
    </w:p>
    <w:tbl>
      <w:tblPr>
        <w:tblW w:w="69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703"/>
      </w:tblGrid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современная литератур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решение задач с параметра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решение нестандартных   уравнений и систем уравнений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смотри в корень( решение сложных и  комбинированных задач    по фи   физик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</w:tbl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«2»- социально-гуманитарный профиль ( 1 гр.)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е учебные предметы и профильные учебные предметы данного профиля представлены в полном объеме в соответствии с примерным учебным планом  для  образовательных учреждений Российской Федерации. 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9 часов регионального компонента и компонента образовательного учреждения  10-2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класса (</w:t>
      </w:r>
      <w:r>
        <w:rPr>
          <w:rFonts w:cs="Times New Roman" w:ascii="Times New Roman" w:hAnsi="Times New Roman"/>
          <w:b/>
          <w:sz w:val="24"/>
          <w:szCs w:val="24"/>
        </w:rPr>
        <w:t>социально- гуманитарный профиль)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 xml:space="preserve">-5 часов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на увеличение учебных часов по следующим предметам обя</w:t>
      </w:r>
      <w:r>
        <w:rPr/>
        <w:t>зательной части:</w:t>
      </w:r>
    </w:p>
    <w:tbl>
      <w:tblPr>
        <w:tblW w:w="68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700"/>
      </w:tblGrid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математика 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(алгебра и начала математического анализ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пра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hanging="567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- 4 часа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:</w:t>
      </w:r>
    </w:p>
    <w:tbl>
      <w:tblPr>
        <w:tblW w:w="69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703"/>
      </w:tblGrid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аналитическое чт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основы экономики и предпринима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решение задач с параметра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</w:tbl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 «1»(2 гр.),  10 «2» (2 гр.) - универсальное обуч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е учебные предметы представлены в полном объеме в соответствии с примерным учебным планом  для  образовательных учреждений Российской Федерации, реализующих программы общего образования. 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9 часов регионального компонента и компонента образовательного учреждения 10-1 и  10-2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классов(</w:t>
      </w:r>
      <w:r>
        <w:rPr>
          <w:rFonts w:cs="Times New Roman" w:ascii="Times New Roman" w:hAnsi="Times New Roman"/>
          <w:b/>
          <w:sz w:val="24"/>
          <w:szCs w:val="24"/>
        </w:rPr>
        <w:t>универсальное обучение)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 xml:space="preserve">1 час 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на увеличение учебных часов по следующим предметам обя</w:t>
      </w:r>
      <w:r>
        <w:rPr/>
        <w:t>зательной части:</w:t>
      </w:r>
    </w:p>
    <w:tbl>
      <w:tblPr>
        <w:tblW w:w="68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700"/>
      </w:tblGrid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hanging="567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- 8 часов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:</w:t>
      </w:r>
    </w:p>
    <w:tbl>
      <w:tblPr>
        <w:tblW w:w="69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703"/>
      </w:tblGrid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экономика и законодательство Ленин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экология и природопользование Ленин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0,5 ч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исследование информационных модел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решение задач с параметра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избирательное пра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работа с историческими источника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0,5 ч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избранные главы органической хим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биологический экспериме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методы решения физических зада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</w:tbl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«1»- физико-математический профиль( 1 гр.)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учебные предметы и профильные учебные предметы данного профиля представлены в полном объеме в соответствии с примерным учебным планом  для  образовательных учреждений Российской Федерации, реализующих программы общего образования.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9 часов регионального компонента и компонента образовательного учреждения  11-1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класса (</w:t>
      </w:r>
      <w:r>
        <w:rPr>
          <w:rFonts w:cs="Times New Roman" w:ascii="Times New Roman" w:hAnsi="Times New Roman"/>
          <w:b/>
          <w:sz w:val="24"/>
          <w:szCs w:val="24"/>
        </w:rPr>
        <w:t>физико-математический профиль)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 xml:space="preserve">-7 часов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на увеличение учебных часов по следующим предметам обя</w:t>
      </w:r>
      <w:r>
        <w:rPr/>
        <w:t>зательной части:</w:t>
      </w:r>
    </w:p>
    <w:tbl>
      <w:tblPr>
        <w:tblW w:w="68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700"/>
      </w:tblGrid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математика 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(алгебра и начала математического анализ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информатика и ИК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hanging="567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- 2 часа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:</w:t>
      </w:r>
    </w:p>
    <w:tbl>
      <w:tblPr>
        <w:tblW w:w="69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703"/>
      </w:tblGrid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ru-RU"/>
              </w:rPr>
              <w:t xml:space="preserve">Технология решения  уравнений и неравенств, содержащих обратные  тригонометрические функции      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eastAsia="ru-RU"/>
              </w:rPr>
              <w:t>Обратные тригонометрические функ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</w:tbl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«2»-социально -гуманитарный профиль ( 1 гр.)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е учебные предметы и предметы данного профиля представлены в полном объеме в соответствии с примерным учебным планом  для  образовательных учреждений Российской Федерации, реализующих программы общего образования. 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9 часов регионального компонента и компонента образовательного учреждения  11-2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класса (</w:t>
      </w:r>
      <w:r>
        <w:rPr>
          <w:rFonts w:cs="Times New Roman" w:ascii="Times New Roman" w:hAnsi="Times New Roman"/>
          <w:b/>
          <w:sz w:val="24"/>
          <w:szCs w:val="24"/>
        </w:rPr>
        <w:t>социально- гуманитарный профиль)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 xml:space="preserve">-5 часов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на увеличение учебных часов по следующим предметам обя</w:t>
      </w:r>
      <w:r>
        <w:rPr/>
        <w:t>зательной части:</w:t>
      </w:r>
    </w:p>
    <w:tbl>
      <w:tblPr>
        <w:tblW w:w="68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700"/>
      </w:tblGrid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математика 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(алгебра и начала математического анализ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пра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обществозн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hanging="567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- 4 часа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:</w:t>
      </w:r>
    </w:p>
    <w:tbl>
      <w:tblPr>
        <w:tblW w:w="69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703"/>
      </w:tblGrid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аналитическое чтени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основы экономики и предприниматель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технология решения  уравнений и неравенств с использованием обратных тригонометрических функций      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</w:tbl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«1»( 2 гр.), 11 «2»( 2 гр.) - универсальное обучение.</w:t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ые учебные предметы представлены в полном объеме в соответствии с примерным учебным планом  для  образовательных учреждений Российской    Федерации, реализующих программы общего образования. 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9 часов регионального компонента и компонента образовательного учреждения 11-1 и  11-2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классов(</w:t>
      </w:r>
      <w:r>
        <w:rPr>
          <w:rFonts w:cs="Times New Roman" w:ascii="Times New Roman" w:hAnsi="Times New Roman"/>
          <w:b/>
          <w:sz w:val="24"/>
          <w:szCs w:val="24"/>
        </w:rPr>
        <w:t>универсальное обучение)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left="-709" w:hanging="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 xml:space="preserve">1 час 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на увеличение учебных часов по следующим предметам обя</w:t>
      </w:r>
      <w:r>
        <w:rPr/>
        <w:t>зательной части:</w:t>
      </w:r>
    </w:p>
    <w:tbl>
      <w:tblPr>
        <w:tblW w:w="68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1700"/>
      </w:tblGrid>
      <w:tr>
        <w:trPr>
          <w:trHeight w:val="241" w:hRule="atLeast"/>
        </w:trPr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6" w:before="0" w:after="160"/>
        <w:ind w:hanging="567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- 8 часов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ru-RU"/>
        </w:rPr>
        <w:t>:</w:t>
      </w:r>
    </w:p>
    <w:tbl>
      <w:tblPr>
        <w:tblW w:w="69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703"/>
      </w:tblGrid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экономика и законодательство Ленин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экология и природопользование Ленин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0,5 ч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русский язык и культура реч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исследование информационных моделе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технология решения  уравнений и неравенств с использованием обратных тригонометрических функций                        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избирательное прав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работа с историческими источникам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0,5 ч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textAlignment w:val="auto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избранные главы общей хим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биологический эксперимен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</w:rPr>
              <w:t>методы решения физических задач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6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 ч.</w:t>
            </w:r>
          </w:p>
        </w:tc>
      </w:tr>
    </w:tbl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andard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20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6"/>
        <w:szCs w:val="16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0"/>
    </w:lvlOverride>
  </w:num>
  <w:num w:numId="6">
    <w:abstractNumId w:val="1"/>
    <w:lvlOverride w:ilvl="0">
      <w:startOverride w:val="0"/>
    </w:lvlOverride>
  </w:num>
  <w:num w:numId="7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5z1">
    <w:name w:val="WW8NumSt5z1"/>
    <w:qFormat/>
    <w:rPr>
      <w:rFonts w:ascii="Symbol" w:hAnsi="Symbol" w:cs="Symbol"/>
      <w:sz w:val="18"/>
      <w:szCs w:val="18"/>
    </w:rPr>
  </w:style>
  <w:style w:type="character" w:styleId="WW8NumSt5z3">
    <w:name w:val="WW8NumSt5z3"/>
    <w:qFormat/>
    <w:rPr>
      <w:rFonts w:ascii="Symbol" w:hAnsi="Symbol" w:cs="Symbol"/>
      <w:sz w:val="16"/>
      <w:szCs w:val="16"/>
    </w:rPr>
  </w:style>
  <w:style w:type="character" w:styleId="WW8NumSt5z4">
    <w:name w:val="WW8NumSt5z4"/>
    <w:qFormat/>
    <w:rPr>
      <w:rFonts w:ascii="Times New Roman" w:hAnsi="Times New Roman" w:cs="Times New Roman"/>
    </w:rPr>
  </w:style>
  <w:style w:type="character" w:styleId="WW8NumSt5z6">
    <w:name w:val="WW8NumSt5z6"/>
    <w:qFormat/>
    <w:rPr>
      <w:rFonts w:ascii="Symbol" w:hAnsi="Symbol" w:cs="Symbol"/>
      <w:sz w:val="22"/>
      <w:szCs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Абзац списка"/>
    <w:basedOn w:val="Standard"/>
    <w:qFormat/>
    <w:pPr>
      <w:ind w:left="720" w:right="0" w:hanging="0"/>
    </w:pPr>
    <w:rPr>
      <w:rFonts w:ascii="Calibri" w:hAnsi="Calibri" w:eastAsia="Calibri" w:cs="Times New Roman"/>
    </w:rPr>
  </w:style>
  <w:style w:type="paragraph" w:styleId="1">
    <w:name w:val="Обычный1"/>
    <w:qFormat/>
    <w:pPr>
      <w:widowControl w:val="false"/>
      <w:bidi w:val="0"/>
      <w:textAlignment w:val="baseline"/>
    </w:pPr>
    <w:rPr>
      <w:rFonts w:ascii="Arial" w:hAnsi="Arial" w:eastAsia="Arial Unicode MS" w:cs="Mangal"/>
      <w:color w:val="00000A"/>
      <w:kern w:val="2"/>
      <w:sz w:val="24"/>
      <w:szCs w:val="24"/>
      <w:shd w:fill="FFFFFF" w:val="clear"/>
      <w:lang w:val="ru-RU" w:eastAsia="zh-CN" w:bidi="hi-I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3:25:00Z</dcterms:created>
  <dc:creator>пк</dc:creator>
  <dc:description/>
  <cp:keywords/>
  <dc:language>en-US</dc:language>
  <cp:lastModifiedBy>пк</cp:lastModifiedBy>
  <cp:lastPrinted>2016-09-19T14:13:00Z</cp:lastPrinted>
  <dcterms:modified xsi:type="dcterms:W3CDTF">2016-11-08T1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