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5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30"/>
        <w:gridCol w:w="48"/>
        <w:gridCol w:w="944"/>
        <w:gridCol w:w="48"/>
        <w:gridCol w:w="992"/>
        <w:gridCol w:w="94"/>
        <w:gridCol w:w="851"/>
        <w:gridCol w:w="48"/>
        <w:gridCol w:w="850"/>
      </w:tblGrid>
      <w:tr>
        <w:trPr>
          <w:trHeight w:val="268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7" w:leader="none"/>
                <w:tab w:val="left" w:pos="9232" w:leader="none"/>
              </w:tabs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й план 2016-2017 учебный год</w:t>
            </w:r>
          </w:p>
        </w:tc>
      </w:tr>
      <w:tr>
        <w:trPr>
          <w:trHeight w:val="220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Социально-гуманитарный профиль 11-2кл.</w:t>
            </w:r>
          </w:p>
        </w:tc>
      </w:tr>
      <w:tr>
        <w:trPr>
          <w:trHeight w:val="319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чебные предметы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 в неделю/год</w:t>
            </w:r>
          </w:p>
        </w:tc>
      </w:tr>
      <w:tr>
        <w:trPr>
          <w:trHeight w:val="324" w:hRule="atLeast"/>
          <w:cantSplit w:val="true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ый компонен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.- соц- гум.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. – универс.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11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112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3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ера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остранный язык (английск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алгебра и начала математического анализ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тематика (геометр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тика и И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168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42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20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им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</w:tr>
      <w:tr>
        <w:trPr>
          <w:trHeight w:val="175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52</w:t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фильные учебные предме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зн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7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1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иональный   компонент и компонент образовательного учреждения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номика и законодательство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я и природопользование Ленинград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сский язык и культура реч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тическое чт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информационных  модел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ологический эксперимен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7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ы решения физических зада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81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ранные главы общей  хим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2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ы экономики и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бирательное пра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</w:tr>
      <w:tr>
        <w:trPr>
          <w:trHeight w:val="267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историческими источник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6</w:t>
            </w:r>
          </w:p>
        </w:tc>
      </w:tr>
      <w:tr>
        <w:trPr>
          <w:trHeight w:val="7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58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1:11:00Z</dcterms:created>
  <dc:creator>Admin</dc:creator>
  <dc:description/>
  <cp:keywords/>
  <dc:language>en-US</dc:language>
  <cp:lastModifiedBy>пк</cp:lastModifiedBy>
  <cp:lastPrinted>2016-07-06T18:32:00Z</cp:lastPrinted>
  <dcterms:modified xsi:type="dcterms:W3CDTF">2016-11-09T21:17:00Z</dcterms:modified>
  <cp:revision>4</cp:revision>
  <dc:subject/>
  <dc:title/>
</cp:coreProperties>
</file>