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общеобразовательной программе основного  общего        образования, утвержденной приказом №___ от ____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 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     ГОС  ОО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-3,9-4,9-5 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Normal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основного общего образования  составлен на основе:</w:t>
      </w:r>
    </w:p>
    <w:p>
      <w:pPr>
        <w:pStyle w:val="Normal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учебного плана на 2017-2018 учебный год положены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  <w:tab w:val="left" w:pos="426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образовательных учреждений Российской Федерации, утвержденный приказом Минобрнауки России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, в ред. приказов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«Об изучении предметных областей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БУП, утверждённый приказом №560 от 10.08.2005г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цепция профильного обучения (утверждена приказом МО РФ «Об утверждении Концепции профильного обучения» №27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83 от 18.07.2002 г.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993" w:leader="none"/>
          <w:tab w:val="left" w:pos="-426" w:leader="none"/>
        </w:tabs>
        <w:spacing w:lineRule="exact" w:line="274" w:before="5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Письмо комитета общего и профессионального образования Ленинградской области от 08.08.2017 № 19-4052/17-0-0 «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в общеобразовательных организациях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993" w:leader="none"/>
          <w:tab w:val="left" w:pos="-426" w:leader="none"/>
        </w:tabs>
        <w:spacing w:lineRule="exact" w:line="274" w:before="5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ав школы  и локальные акты школы.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учение производится в режиме 6-ти дневной недели. Продолжительность уро</w:t>
      </w:r>
      <w:r>
        <w:rPr>
          <w:rFonts w:cs="Times New Roman" w:ascii="Times New Roman" w:hAnsi="Times New Roman"/>
        </w:rPr>
        <w:t>ков- 45 минут,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hi-IN" w:bidi="hi-IN"/>
        </w:rPr>
        <w:t xml:space="preserve"> количество уроков в  9 классах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hi-I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</w:rPr>
        <w:t>и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всем   предметам учебного плана </w:t>
      </w:r>
      <w:r>
        <w:rPr>
          <w:rFonts w:cs="Times New Roman" w:ascii="Times New Roman" w:hAnsi="Times New Roman"/>
          <w:sz w:val="24"/>
          <w:szCs w:val="24"/>
        </w:rPr>
        <w:t xml:space="preserve">в   9-х  класса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ая аттестация проводится на основ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ых аттестаций и представляют собой среднее арифметическо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ттестаций.</w:t>
      </w:r>
    </w:p>
    <w:p>
      <w:pPr>
        <w:pStyle w:val="NoSpacing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-е классы:                                                               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9-х классов использован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5 часов  на увеличение учебных часов по следующим предметам обязательной части:</w:t>
      </w:r>
    </w:p>
    <w:tbl>
      <w:tblPr>
        <w:tblW w:w="6936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740"/>
      </w:tblGrid>
      <w:tr>
        <w:trPr>
          <w:trHeight w:val="24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4 часа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</w:p>
    <w:tbl>
      <w:tblPr>
        <w:tblW w:w="701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743"/>
      </w:tblGrid>
      <w:tr>
        <w:trPr>
          <w:trHeight w:val="24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Ленинградской зем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</w:tbl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  9-3, 9-4  и 9-5 классах  содержит курс, реализующий региональные социально-экономические, экологические, демографические, этнокультурные и другие особенности Ленинградской области:  «История и культура Ленинградской земли»-1 час в неделю.  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рофильная подготовка 9-х классов в 2017-2018 учебном году реализуется введением следующих курсов по выбору: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Законы физики вокруг нас»   (физика)-34 часа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Текстовые задачи»  (алгебра)-34 часа</w:t>
      </w:r>
    </w:p>
    <w:p>
      <w:pPr>
        <w:pStyle w:val="Normal"/>
        <w:tabs>
          <w:tab w:val="clear" w:pos="708"/>
          <w:tab w:val="left" w:pos="-615" w:leader="none"/>
          <w:tab w:val="left" w:pos="-567" w:leader="none"/>
          <w:tab w:val="left" w:pos="-345" w:leader="none"/>
        </w:tabs>
        <w:spacing w:lineRule="atLeast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Политическая карта мира» ( география)- 34 часа</w:t>
      </w:r>
    </w:p>
    <w:p>
      <w:pPr>
        <w:pStyle w:val="Normal"/>
        <w:tabs>
          <w:tab w:val="clear" w:pos="708"/>
          <w:tab w:val="left" w:pos="-600" w:leader="none"/>
          <w:tab w:val="left" w:pos="-567" w:leader="none"/>
        </w:tabs>
        <w:spacing w:lineRule="atLeast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Ландшафтный дизайн» (биология)- 34 часа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Я – гражданин России»  (обществознание)-34 часа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ов- расширение содержания отдельных базовых предметов, предоставление информации о мире профессий и профессиональная ориентация,  формирование способности соотносить свои индивидуально-психологические особенности и возможности с требованиями выбираемой профессии. Специфика задач курсов исключает обращение к традиционной системе оценивания умений учащихся. Эффективность усвоения будет оцениваться по показателям сформированности у  учащихся  способности к выбору профессии.</w:t>
      </w:r>
    </w:p>
    <w:p>
      <w:pPr>
        <w:pStyle w:val="Normal"/>
        <w:tabs>
          <w:tab w:val="clear" w:pos="708"/>
          <w:tab w:val="left" w:pos="-709" w:leader="none"/>
        </w:tabs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 основ трудового законодательства  изучаются  интегрированно в курсе обществознания в   9 классе.                                                              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к общеоб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разовательной программе среднего общего   образования,   утвержденной приказом №___ от _______________20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  среднего общего образования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К     ГОС    СО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  классы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Normal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среднего общего образования  составлен на основе: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.</w:t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азисный учебный план общеобразовательных учреждений Российской Федерации, утвержденный приказом МО РФ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.</w:t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ы Министерства образования и науки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4"/>
          <w:szCs w:val="24"/>
        </w:rPr>
        <w:t>Региональный БУП, утверждённый приказом №560 от 10.08.200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spacing w:lineRule="atLeast" w:line="10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РФ № 506 от 7 июня 2017 года «О внесении изменений в федеральный компонент начального общего, основного общего и среднего (полного) общего образования, утверждённый приказом Министерства образования Российской Федерации 5 марта 2004 года №1089».</w:t>
      </w:r>
    </w:p>
    <w:p>
      <w:pPr>
        <w:pStyle w:val="Normal"/>
        <w:numPr>
          <w:ilvl w:val="0"/>
          <w:numId w:val="2"/>
        </w:numPr>
        <w:tabs>
          <w:tab w:val="left" w:pos="-1135" w:leader="none"/>
          <w:tab w:val="left" w:pos="-426" w:leader="none"/>
          <w:tab w:val="left" w:pos="142" w:leader="none"/>
          <w:tab w:val="left" w:pos="284" w:leader="none"/>
          <w:tab w:val="left" w:pos="708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исьмо  Минобрнауки России от 20.06.2017 № ТС-194/08 «Об организации изучения учебного предмета «Астрономия».</w:t>
      </w:r>
    </w:p>
    <w:p>
      <w:pPr>
        <w:pStyle w:val="Normal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№ 53-ФЗ от 06.01.2007 г. «О военной обязанности и военной службе», приказ Министерства обороны РФ и Министерства образования и науки РФ №203/1936 от 03.05.2001 г., приказ Министерства образования и науки РФ №241 от 20.08.2008 г. « О внесении  изменений в федеральный базисный учебный план в 10-х и 11-х классах»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284" w:leader="none"/>
        </w:tabs>
        <w:spacing w:lineRule="exact" w:line="274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исьмо комитета общего и профессионального образования Ленинградской области от 08.08.2017 № 19-4052/17-0-0 «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</w:t>
      </w:r>
      <w:r>
        <w:rPr>
          <w:rFonts w:eastAsia="Calibri" w:cs="Times New Roman" w:ascii="Times New Roman" w:hAnsi="Times New Roman"/>
          <w:sz w:val="24"/>
          <w:szCs w:val="24"/>
        </w:rPr>
        <w:t>в общеобразовательных организациях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284" w:leader="none"/>
        </w:tabs>
        <w:spacing w:lineRule="exact" w:line="274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.</w:t>
      </w:r>
    </w:p>
    <w:p>
      <w:pPr>
        <w:pStyle w:val="Normal"/>
        <w:numPr>
          <w:ilvl w:val="0"/>
          <w:numId w:val="2"/>
        </w:numPr>
        <w:tabs>
          <w:tab w:val="left" w:pos="-1135" w:leader="none"/>
          <w:tab w:val="left" w:pos="-425" w:leader="none"/>
          <w:tab w:val="left" w:pos="708" w:leader="none"/>
        </w:tabs>
        <w:spacing w:lineRule="atLeast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в школы  и локальные акты школы.</w:t>
      </w:r>
    </w:p>
    <w:p>
      <w:pPr>
        <w:pStyle w:val="Normal"/>
        <w:spacing w:lineRule="atLeast" w:line="24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роизводится в режиме 6-ти дневной недели. Продолжительность уроков- 45 минут. 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hi-IN" w:bidi="hi-IN"/>
        </w:rPr>
        <w:t>количество уроков  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lang w:eastAsia="hi-I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</w:rPr>
        <w:t>и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всем   предметам учебного плана </w:t>
      </w:r>
      <w:r>
        <w:rPr>
          <w:rFonts w:cs="Times New Roman" w:ascii="Times New Roman" w:hAnsi="Times New Roman"/>
          <w:sz w:val="24"/>
          <w:szCs w:val="24"/>
        </w:rPr>
        <w:t xml:space="preserve">в   11-х  класса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ая аттестация проводится на основ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ых аттестаций и представляют собой среднее арифметическо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ттестаций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динамичные изменения на рынке труда, социально-экономическую обстановку в Ленинградской области, особенности контингента обучающихся и их родителей (по результатам анкетирования, консультирования и собеседования), школа определила оптимальные направления профилизации на 2017-2018 учебный год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х классах продолжается работа по профилям: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ко-математический профиль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 гуманитарный профиль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ое обучение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лан в  универсальных группах   11-х классов  содержит курсы, реализующие региональные социально-экономические, экологические, демографические, этнокультурные и другие особенности Ленинградской области: «Экология и природопользование Ленинградской области» (0,5 часа) и «Экономика и законодательство Ленинградской области»(1 час)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фильных группах 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х классов (физико-математической, социально-гуманитарной) содержание  региональных социально-экономических, экологических, демографических, этнокультурных и других особенностей Ленинградской области изучается интегрированно в курсах  биологии, географии и обществознания. Часы, отведённые на изучение данных курсов в профильных группах, используются для реализации элективных предметов, поддерживающих соответствующий профиль обучения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представлен двумя модулями - алгебра и начала математического анализа  и геометрия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- физико-математический профиль( 1 гр.)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11-1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физико-математический профиль)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использован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-7 часов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увеличение учебных часов по следующим предметам обязательной части:</w:t>
      </w:r>
    </w:p>
    <w:tbl>
      <w:tblPr>
        <w:tblW w:w="863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350"/>
      </w:tblGrid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- 2 ча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/>
        <w:t>:</w:t>
      </w:r>
    </w:p>
    <w:tbl>
      <w:tblPr>
        <w:tblW w:w="8624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1275"/>
      </w:tblGrid>
      <w:tr>
        <w:trPr>
          <w:trHeight w:val="241" w:hRule="atLeast"/>
        </w:trPr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10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10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10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10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2»-социально -гуманитарный профиль ( 1 гр.)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овые учебные предметы и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11-2 класса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- гуманитарный профиль)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использован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5 часов  на увеличение учебных часов по следующим предметам обязательной части:</w:t>
      </w:r>
    </w:p>
    <w:tbl>
      <w:tblPr>
        <w:tblW w:w="8624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1305"/>
      </w:tblGrid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4 часа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</w:p>
    <w:tbl>
      <w:tblPr>
        <w:tblW w:w="860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305"/>
      </w:tblGrid>
      <w:tr>
        <w:trPr>
          <w:trHeight w:val="241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налитическое чт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( 2 гр.), 11 «2»( 2 гр.) - универсальное обучение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представлены в полном объеме в соответствии с примерным учебным планом  для  образовательных учреждений Российской    Федерации, реализующих программы общего образования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11-1 и  11-2 классов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ниверсальное обучение)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использован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1 час   на увеличение учебных часов по следующим предметам обязательной части:</w:t>
      </w:r>
    </w:p>
    <w:tbl>
      <w:tblPr>
        <w:tblW w:w="857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290"/>
      </w:tblGrid>
      <w:tr>
        <w:trPr>
          <w:trHeight w:val="24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8 часов на введение разработанных учебных курсов, обеспечивающих интересы и потребности участников образовательных отношений</w:t>
      </w:r>
    </w:p>
    <w:tbl>
      <w:tblPr>
        <w:tblW w:w="8579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1260"/>
      </w:tblGrid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и законодательство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54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я и природопользование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решения  уравнений и неравенств с использованием                               обратных тригонометрическ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0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ктуальные вопросы обществ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 с историческими источ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5 ч</w:t>
            </w:r>
          </w:p>
        </w:tc>
      </w:tr>
      <w:tr>
        <w:trPr>
          <w:trHeight w:val="276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бранные вопросы общей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2" w:before="0" w:after="0"/>
              <w:ind w:left="-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spacing w:lineRule="atLeast" w:line="240" w:before="0" w:after="0"/>
        <w:ind w:left="-567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2"/>
        <w:szCs w:val="22"/>
        <w:rFonts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2z3">
    <w:name w:val="WW8Num2z3"/>
    <w:qFormat/>
    <w:rPr>
      <w:rFonts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cs="Courier New"/>
    </w:rPr>
  </w:style>
  <w:style w:type="character" w:styleId="WW8Num3z2">
    <w:name w:val="WW8Num3z2"/>
    <w:qFormat/>
    <w:rPr>
      <w:rFonts w:cs="Wingdings"/>
    </w:rPr>
  </w:style>
  <w:style w:type="character" w:styleId="WW8Num3z3">
    <w:name w:val="WW8Num3z3"/>
    <w:qFormat/>
    <w:rPr>
      <w:rFonts w:cs="Symbol"/>
    </w:rPr>
  </w:style>
  <w:style w:type="character" w:styleId="WW8Num3z4">
    <w:name w:val="WW8Num3z4"/>
    <w:qFormat/>
    <w:rPr>
      <w:rFonts w:cs="Times New Roman"/>
    </w:rPr>
  </w:style>
  <w:style w:type="character" w:styleId="WW8Num3z6">
    <w:name w:val="WW8Num3z6"/>
    <w:qFormat/>
    <w:rPr>
      <w:rFonts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1">
    <w:name w:val="WW8NumSt5z1"/>
    <w:qFormat/>
    <w:rPr>
      <w:rFonts w:ascii="Symbol" w:hAnsi="Symbol" w:cs="Symbol"/>
      <w:sz w:val="18"/>
      <w:szCs w:val="18"/>
    </w:rPr>
  </w:style>
  <w:style w:type="character" w:styleId="WW8NumSt5z3">
    <w:name w:val="WW8NumSt5z3"/>
    <w:qFormat/>
    <w:rPr>
      <w:rFonts w:ascii="Symbol" w:hAnsi="Symbol" w:cs="Symbol"/>
      <w:sz w:val="16"/>
      <w:szCs w:val="16"/>
    </w:rPr>
  </w:style>
  <w:style w:type="character" w:styleId="WW8NumSt5z4">
    <w:name w:val="WW8NumSt5z4"/>
    <w:qFormat/>
    <w:rPr>
      <w:rFonts w:ascii="Times New Roman" w:hAnsi="Times New Roman" w:cs="Times New Roman"/>
    </w:rPr>
  </w:style>
  <w:style w:type="character" w:styleId="WW8NumSt5z6">
    <w:name w:val="WW8NumSt5z6"/>
    <w:qFormat/>
    <w:rPr>
      <w:rFonts w:ascii="Symbol" w:hAnsi="Symbol" w:cs="Symbol"/>
      <w:sz w:val="22"/>
      <w:szCs w:val="22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3">
    <w:name w:val="Название объекта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00000A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8">
    <w:name w:val="Заголовок таблицы"/>
    <w:basedOn w:val="Style17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6:00Z</dcterms:created>
  <dc:creator>пк</dc:creator>
  <dc:description/>
  <cp:keywords/>
  <dc:language>en-US</dc:language>
  <cp:lastModifiedBy>Windows User</cp:lastModifiedBy>
  <cp:lastPrinted>2017-10-27T14:15:00Z</cp:lastPrinted>
  <dcterms:modified xsi:type="dcterms:W3CDTF">2017-10-27T11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