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обеспечение ООП СОО ФГОС 2017-2018 учебный год</w:t>
      </w:r>
    </w:p>
    <w:tbl>
      <w:tblPr>
        <w:tblW w:w="1522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56"/>
        <w:gridCol w:w="2196"/>
        <w:gridCol w:w="1791"/>
        <w:gridCol w:w="57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утвержден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русскому языку (базовый и профильный уровен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 Гуса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инобрнауки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0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фоэпический словарь русского языка.-СПб.:ООО»Полиграфуслуги»,2009</w:t>
            </w:r>
          </w:p>
          <w:p>
            <w:pPr>
              <w:pStyle w:val="Normal"/>
              <w:rPr/>
            </w:pPr>
            <w:r>
              <w:rPr/>
              <w:t>И.Н.Борисова. Комплексный словарь Русского языка:правописание, произношение, ударение, грамматические формы, словообразование, толкование.-Екатеринбург, Изд-воЛИТУР,2010</w:t>
            </w:r>
          </w:p>
          <w:p>
            <w:pPr>
              <w:pStyle w:val="Normal"/>
              <w:rPr/>
            </w:pPr>
            <w:r>
              <w:rPr/>
              <w:t>Орфографический словарь русского языка -СПб.:ООО»Полиграфуслуги»,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по  Литературе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Зинин С.А., Сахаров В.А., Чалмаев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ебники:  «Русская литература ХIХ века. 10 кл.» (авт. В.И. Сахаров, С.А. Зинин):учебник для общеобр учреждений .базовый и профильный уровни.:М.:Русское слово-РС»,201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Сахаров В.И.Зинин С.А. Литература. (базовый и профильный уровень)  10кл. Ч.1,2</w:t>
            </w:r>
            <w:r>
              <w:rPr>
                <w:color w:val="000000"/>
                <w:shd w:fill="FFFFFF" w:val="clear"/>
              </w:rPr>
              <w:t xml:space="preserve"> Русское слово-РС»,2011, 2013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  <w:t>Зинин С.А. Методические рекомендации по использованию учебников;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  <w:t xml:space="preserve">Зинин С.А. Методическое пособие 10 класс. </w:t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DE" w:val="clear"/>
              <w:ind w:right="198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Математика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ягин Ю.Н., Ткачева М.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С.Атанася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Н., Ткачева М.В., Алгебра и начала математического анализа.10 кл., -М.: Просвещение,  2014, 2016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материалы по алгебре и началам анализа: кн. для учащихся 10 кла./ М.И.Шабунин, М.В.Ткаченко, Н.Е.Федорова, Р.Г.Газарян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материалы по алгебре и началам анализа для 10 класса/ Б.Г.Зив, В.А.Гольдич, </w:t>
            </w:r>
          </w:p>
          <w:p>
            <w:pPr>
              <w:pStyle w:val="Normal"/>
              <w:rPr/>
            </w:pPr>
            <w:r>
              <w:rPr/>
              <w:t xml:space="preserve">Потапов М.К.,Шевкин А.В.Алгебра и начала анализа,10,11:Дидактические материалы.- </w:t>
            </w:r>
          </w:p>
          <w:p>
            <w:pPr>
              <w:pStyle w:val="Normal"/>
              <w:rPr/>
            </w:pPr>
            <w:r>
              <w:rPr/>
              <w:t>Атанасян Л.С. Геометрия 10-11 кл. .:учебник для общеобраз. учреждений.-М.:Просвещение, 2014,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геометрии в 10,11 класс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М. Саакян,В.Ф. Буту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к учебнику</w:t>
            </w:r>
          </w:p>
          <w:p>
            <w:pPr>
              <w:pStyle w:val="Normal"/>
              <w:rPr/>
            </w:pPr>
            <w:r>
              <w:rPr/>
              <w:t>Справочное пособие. Таблицы Брадиса.</w:t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Исто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 Уколова</w:t>
            </w:r>
          </w:p>
          <w:p>
            <w:pPr>
              <w:pStyle w:val="Normal"/>
              <w:rPr/>
            </w:pPr>
            <w:r>
              <w:rPr/>
              <w:t>А.В Ревя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ов А.Н. Боханов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В.И., Ревякин А.В. Всеобщая история с древнейших времен до конца 19 века. 10 кл. учебник. (базовый и профильный уровни) –М.:Просвещение, 2012,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харов А.Н. Боханов А.Н. История России 10 класс в 2-х ч.  (базовый и профильный уровень).М.: ООО «ТИД «Русское слово-РС»,2013, 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Обществознание 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10 класс. учебник для общеобраз. учреждений./под ред. Л.Н.Боголюбова, А.Ю. Лазебниковой , -М.-Просвещение,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 10(11) класс: базовый уровень. Методические рекомендации: пособие для учителя /под ред.Л.Н.Боголюбова.-М.:Просвещение,2013</w:t>
            </w:r>
          </w:p>
          <w:p>
            <w:pPr>
              <w:pStyle w:val="Normal"/>
              <w:rPr/>
            </w:pPr>
            <w:r>
              <w:rPr/>
              <w:t>Школьный словарь по обществознанию. Под ред Л.Н.Боголюбова, Ю.И.Аверьянова, справочное пособие-М.: Дрофа, 20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Физика . 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Данюшенков</w:t>
            </w:r>
          </w:p>
          <w:p>
            <w:pPr>
              <w:pStyle w:val="Normal"/>
              <w:rPr/>
            </w:pPr>
            <w:r>
              <w:rPr/>
              <w:t>О.В.Коршун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.Мякишев, Б.Б.Буховцев, Н.Н.Сотский. физика.10 класс.:учебник для общеобраз. учреждений/базовый и профильный уровень.- М.Просвещение,2013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/>
              <w:t>В.Л.Маркотун. Физика: все законы и формулы в таблицах.7-11 класс:справочное пособие.-М.:Гуманитарный издательский центр «Владос», 20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ник задач и упражнений по физике 10-11/ Р.А. Гладкова, А.Л.Косоруко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Астрономия.10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инобрнаук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 Воронцов-Вельяминов Е.К. Страут. Астрономия. Базовый уровень. 11 класс: учебник/5-е изд., пересмотр.-М.: Дрофа, 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Биология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, Пакулова В.М,</w:t>
            </w:r>
          </w:p>
          <w:p>
            <w:pPr>
              <w:pStyle w:val="Normal"/>
              <w:rPr/>
            </w:pPr>
            <w:r>
              <w:rPr/>
              <w:t>Латюшина В.В.,</w:t>
            </w:r>
          </w:p>
          <w:p>
            <w:pPr>
              <w:pStyle w:val="Normal"/>
              <w:rPr/>
            </w:pPr>
            <w:r>
              <w:rPr/>
              <w:t>Маш Р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биологии в 10-11 кл.учебник для общеобраз учреждений. А.А.Каменский, Е.А.Криксунов, В.В.Пасечник. М.:Дрофа,2014,2015</w:t>
            </w:r>
          </w:p>
          <w:p>
            <w:pPr>
              <w:pStyle w:val="Normal"/>
              <w:rPr/>
            </w:pPr>
            <w:r>
              <w:rPr/>
              <w:t>Т.А.Козлова Тематическое и поурочное планирование по биологии к учебнику «Общая биология 10-11 классы».-М.:Дрофа,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География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П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ковский В.П. Экономическая и социальная география мира10-11 классы.учебник для общеобраз. учреждений.М.:Просвещение, 2013, 2015,2017.</w:t>
            </w:r>
          </w:p>
          <w:p>
            <w:pPr>
              <w:pStyle w:val="Normal"/>
              <w:rPr/>
            </w:pPr>
            <w:r>
              <w:rPr/>
              <w:t>Сиротин В.И.Программно-методические материалы 10-11 кл.М.:Дрофа,2010.</w:t>
            </w:r>
          </w:p>
          <w:p>
            <w:pPr>
              <w:pStyle w:val="ListParagraph"/>
              <w:spacing w:lineRule="atLeas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атлас.10,11 класс.- М.: Дроф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Химия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10 класс.учебник для общеобразовательных учреждений.-М.:Дрофа,2009</w:t>
            </w:r>
          </w:p>
          <w:p>
            <w:pPr>
              <w:pStyle w:val="Normal"/>
              <w:rPr/>
            </w:pPr>
            <w:r>
              <w:rPr/>
              <w:t>Органическая химия в тестах и упражнениях.-М.:Дрофа,201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и проверочные работы. К учебнику О.С.Габриеляна «Химия. 10 класс».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ольная книга учителя. «Химия» 10 класс. О.С.Габриелян, И.Г.Остроумов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Органическая химия в тестах, задачах, упражнениях. 10 класс. О.С.Габриелян, И.Г.Остроумов, А.Г.Введенская. </w:t>
            </w:r>
          </w:p>
          <w:p>
            <w:pPr>
              <w:pStyle w:val="Normal"/>
              <w:rPr/>
            </w:pPr>
            <w:r>
              <w:rPr/>
              <w:t>Химия: Справочные матириалы: кн. для учащихся/Ю.Д.Третьяков, Н.Н.Олейников, Я.А.Кеслер, И.В.Казимирчик; под ред. Ю.Д.Третьякова.-М.: Просвещение, 2011</w:t>
            </w:r>
          </w:p>
          <w:p>
            <w:pPr>
              <w:pStyle w:val="Normal"/>
              <w:rPr/>
            </w:pPr>
            <w:r>
              <w:rPr/>
              <w:t>Лидин Р.А. Справочник по общей и неорганической химии.- М.: Просвещение: учебная литература, 2008</w:t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по английскому языку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.Е.   Ваулина,   Дж.   Дули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2"/>
              </w:rPr>
              <w:t>Английский    язык:    Английский    в    фокусе:    учебник    для    10     классов общеобразовательных учреждений/ [О.Афанасьева, И.Михеева и др.</w:t>
            </w:r>
            <w:r>
              <w:rPr>
                <w:color w:val="000000"/>
              </w:rPr>
              <w:t xml:space="preserve">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 w:before="269" w:after="0"/>
              <w:ind w:left="100" w:right="442" w:hanging="0"/>
              <w:rPr>
                <w:color w:val="000000"/>
                <w:spacing w:val="-28"/>
              </w:rPr>
            </w:pPr>
            <w:r>
              <w:rPr>
                <w:color w:val="000000"/>
                <w:spacing w:val="6"/>
              </w:rPr>
              <w:t>Английский язык:  Английский в фокусе:  книга для учителя к учебникам 5-11</w:t>
            </w:r>
            <w:r>
              <w:rPr>
                <w:color w:val="000000"/>
                <w:spacing w:val="-1"/>
              </w:rPr>
              <w:t>классов   общеобразовательных   учреждений/   [Ю.Е.   Ваулина,   Дж.   Дули,   О.Е.</w:t>
              <w:br/>
            </w:r>
            <w:r>
              <w:rPr>
                <w:color w:val="000000"/>
              </w:rPr>
              <w:t xml:space="preserve">Подоляко, В.Эванс] -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7" w:leader="none"/>
              </w:tabs>
              <w:autoSpaceDE w:val="false"/>
              <w:spacing w:lineRule="exact" w:line="274"/>
              <w:ind w:left="100" w:right="442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7"/>
              </w:rPr>
              <w:t xml:space="preserve">Английский язык:  Английский в фокусе:  книга для чтения к учебникам 5-11 </w:t>
            </w:r>
            <w:r>
              <w:rPr>
                <w:color w:val="000000"/>
              </w:rPr>
              <w:t>классов   общеобразовательных  учреждений/   [</w:t>
            </w:r>
            <w:r>
              <w:rPr>
                <w:color w:val="000000"/>
                <w:spacing w:val="1"/>
              </w:rPr>
              <w:t xml:space="preserve">Английский     язык:     Языковой     портфель     к     учебникам     5-11      классов </w:t>
            </w:r>
            <w:r>
              <w:rPr>
                <w:color w:val="000000"/>
                <w:spacing w:val="2"/>
              </w:rPr>
              <w:t xml:space="preserve">общеобразовательных учреждений/  [Ю.Е.  Ваулина,  Дж.  Дули,  О.Е.  Подоляко,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1</w:t>
            </w:r>
          </w:p>
          <w:p>
            <w:pPr>
              <w:pStyle w:val="Normal"/>
              <w:ind w:left="100" w:hanging="0"/>
              <w:rPr/>
            </w:pPr>
            <w:r>
              <w:rPr/>
              <w:t>Англо-русский и русско-английский словарь (краткий)/под ред. О.С.Ахмановой, Е.А.М.Уилсо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Информатика и ИК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. Базовый уровень: учебник для 10 класс/И.Г.Семакин, Е.К. Хеннер-М.:БИНОМ.Лаборатория  знаний, 2014</w:t>
            </w:r>
          </w:p>
          <w:p>
            <w:pPr>
              <w:pStyle w:val="Normal"/>
              <w:rPr/>
            </w:pPr>
            <w:r>
              <w:rPr/>
              <w:t>Информатика и ИКТ. Задачник-практикум: в 2 т. /под ред.  И.Г.Семакина, Е.К. Хеннер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тика и ИКТ. Базовый уровень: практикум для 10-11 классов/И.Г.Семакин, Е.К. Хеннер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для общеобразовательных учреждений. Физическая культура. 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Матвее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«Физическая культура» А.П. Матвеев, 10-11 классы</w:t>
            </w:r>
            <w:r>
              <w:rPr>
                <w:color w:val="000000"/>
              </w:rPr>
              <w:t xml:space="preserve"> кл.: учеб. для общеобразоват. учреждений / под общ. |ред. В. И. Ляха. М.: Просвещение, 2016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сновы теории физической культуры. 10-11 классы:учебное пособие;под общ. ред. Ф.И.Собянина, А.И.Замогильнова.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Основы безопасности жизнедеятельности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и д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Основы безопасности жизнедеятельности.10 кл- учебник для общеобразовательных учреждений -М.:Просвещение,2013</w:t>
            </w:r>
          </w:p>
          <w:p>
            <w:pPr>
              <w:pStyle w:val="Normal"/>
              <w:rPr/>
            </w:pPr>
            <w:r>
              <w:rPr/>
              <w:t>Противодействие терроризму: учебное пособие для учащихся и воспитанников ОУ/В.И.Симакин, Е.А.Печерская.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блемы военно-патриотического и гражданского воспитания: методическое обеспечение курса ОБЖ в общеобразовательных учреждениях/Л.Е.Курнешова.-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7:17:00Z</dcterms:created>
  <dc:creator>завуч</dc:creator>
  <dc:description/>
  <cp:keywords/>
  <dc:language>en-US</dc:language>
  <cp:lastModifiedBy>завуч</cp:lastModifiedBy>
  <cp:lastPrinted>2005-01-01T10:38:00Z</cp:lastPrinted>
  <dcterms:modified xsi:type="dcterms:W3CDTF">2005-01-01T07:38:00Z</dcterms:modified>
  <cp:revision>4</cp:revision>
  <dc:subject/>
  <dc:title>учебно-методическое обеспечение образовательного процесса средней (полной) школы</dc:title>
</cp:coreProperties>
</file>