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о-методическое обеспечение ООП СОО ФКГОС 2017-2018 учебный год</w:t>
      </w:r>
    </w:p>
    <w:tbl>
      <w:tblPr>
        <w:tblW w:w="15228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56"/>
        <w:gridCol w:w="2196"/>
        <w:gridCol w:w="1791"/>
        <w:gridCol w:w="575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й программ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граммы (если указан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утвержден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– методическое обеспечение програ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Русский язык. . Программа для общеобразовательных учреждений  к учебнику «Русский язык. 10-11 классы» ( Гольцова Н.Г., Шамшин, М.А.Мищерина)-М.:ООО «ТИД «Русское слово-РС»,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Г.Гольц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 МО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ьцова Н.Г., Шамшин И.В..Русский язык.10-11 класс.:учебник для общеобразовательных учреждений базовый и профильный уровни.-М.:Русское слово,2011,2013,2014.</w:t>
            </w:r>
          </w:p>
          <w:p>
            <w:pPr>
              <w:pStyle w:val="Normal"/>
              <w:rPr/>
            </w:pPr>
            <w:r>
              <w:rPr/>
              <w:t>Гольцова Н.Г., Мищерина М.А. Русский язык.10-11 класс.Профильный уровень.Базовый уровень:поурочное планирование.-М.:ООО Тид «Русское слово»,201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ьцова Н.Г., Мищерина М.А.Русский язык.10-11 класс.Книга для учителя.-М.:Русское слово,2010.</w:t>
            </w:r>
          </w:p>
          <w:p>
            <w:pPr>
              <w:pStyle w:val="Normal"/>
              <w:rPr/>
            </w:pPr>
            <w:r>
              <w:rPr/>
              <w:t>Н.Г.Гольцова, И.В.Шамшин. Русский язык. Трудные вопросы морфологии. 10-11-М.:Русское слово,2010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рфоэпический словарь русского языка.-СПб.:ООО»Полиграфуслуги»,2009</w:t>
            </w:r>
          </w:p>
          <w:p>
            <w:pPr>
              <w:pStyle w:val="Normal"/>
              <w:rPr/>
            </w:pPr>
            <w:r>
              <w:rPr/>
              <w:t>И.Н.Борисова. Комплексный словарь Русского языка:правописание, произношение, ударение, грамматические формы, словообразование, толкование.-Екатеринбург, Изд-воЛИТУР,2010</w:t>
            </w:r>
          </w:p>
          <w:p>
            <w:pPr>
              <w:pStyle w:val="Normal"/>
              <w:rPr/>
            </w:pPr>
            <w:r>
              <w:rPr/>
              <w:t>Орфографический словарь русского языка -СПб.:ООО»Полиграфуслуги»,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Литература. 10-11 классы.(базовый и профильный уровень).М.:Русское слово-РС,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Зинин С.А., Сахаров В.А., Чалмаев В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«Русская литература ХХ века. 11 кл.» (авт. В.А.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алмаев, С.А. Зинин) учебник для общеобр учреждений .базовый и профильный уровни.:М.:Русское слово-РС»,2013, 2014</w:t>
            </w:r>
          </w:p>
          <w:p>
            <w:pPr>
              <w:pStyle w:val="Normal"/>
              <w:shd w:fill="FFFFDE" w:val="clear"/>
              <w:ind w:right="198" w:hanging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  <w:p>
            <w:pPr>
              <w:pStyle w:val="Normal"/>
              <w:shd w:fill="FFFFDE" w:val="clear"/>
              <w:ind w:right="198" w:hanging="0"/>
              <w:rPr>
                <w:color w:val="333333"/>
              </w:rPr>
            </w:pPr>
            <w:r>
              <w:rPr>
                <w:color w:val="333333"/>
              </w:rPr>
              <w:t>Зинин С.А. Методические рекомендации по использованию учебников;</w:t>
            </w:r>
          </w:p>
          <w:p>
            <w:pPr>
              <w:pStyle w:val="Normal"/>
              <w:shd w:fill="FFFFDE" w:val="clear"/>
              <w:ind w:right="198" w:hanging="0"/>
              <w:rPr>
                <w:color w:val="333333"/>
              </w:rPr>
            </w:pPr>
            <w:r>
              <w:rPr>
                <w:color w:val="333333"/>
              </w:rPr>
              <w:t>Литература ХIX века. Хрестоматия в 2-х частях (составители Зинин С.А., Чалмаев В.А.);</w:t>
            </w:r>
          </w:p>
          <w:p>
            <w:pPr>
              <w:pStyle w:val="Normal"/>
              <w:shd w:fill="FFFFDE" w:val="clear"/>
              <w:ind w:right="198" w:hanging="0"/>
              <w:rPr>
                <w:color w:val="333333"/>
              </w:rPr>
            </w:pPr>
            <w:r>
              <w:rPr>
                <w:color w:val="333333"/>
              </w:rPr>
              <w:t>Зинин С.А. Методическое пособие 10 класс;</w:t>
            </w:r>
          </w:p>
          <w:p>
            <w:pPr>
              <w:pStyle w:val="Normal"/>
              <w:shd w:fill="FFFFDE" w:val="clear"/>
              <w:ind w:right="198" w:hanging="0"/>
              <w:rPr/>
            </w:pPr>
            <w:r>
              <w:rPr>
                <w:color w:val="333333"/>
              </w:rPr>
              <w:t>Сахаров В.И., Зинин С.А. Аудиоучебник 11 класс;</w:t>
            </w:r>
          </w:p>
          <w:p>
            <w:pPr>
              <w:pStyle w:val="Normal"/>
              <w:shd w:fill="FFFFDE" w:val="clear"/>
              <w:ind w:right="198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Математика . .М: Дрофа, 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ы для общеобразовательных учреждений. Алгебра и начала математического анализа. 10-11 класс.-М.:Просвещение,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ы для общеобразовательных учреждений. Геометрия. 10-11 класс.-М.:Просвещение,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А.Алимов</w:t>
            </w:r>
          </w:p>
          <w:p>
            <w:pPr>
              <w:pStyle w:val="Normal"/>
              <w:rPr/>
            </w:pPr>
            <w:r>
              <w:rPr/>
              <w:t>Ю.М.Коляг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В.Погорелов</w:t>
            </w:r>
          </w:p>
          <w:p>
            <w:pPr>
              <w:pStyle w:val="Normal"/>
              <w:rPr/>
            </w:pPr>
            <w:r>
              <w:rPr/>
              <w:t>Л.С.Атанася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</w:t>
            </w:r>
          </w:p>
          <w:p>
            <w:pPr>
              <w:pStyle w:val="Normal"/>
              <w:rPr/>
            </w:pPr>
            <w:r>
              <w:rPr/>
              <w:t>Мин.обр.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ов Ш.А. Алгебра и начала анализа: учеб. для 10-11 кл. общеобразоват. учреждений/ Ш.А.Алимов, Ю.М.Колягин, Ю.В.Сидоров и др. – М.: Просвещение, 2013, 2016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гин Ю.Н., Ткачева М.В., Алгебра и начала математического анализа.10 кл., -М.: Просвещение,  2014, 2016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ягин Ю.Н., Ткачева М.В., Алгебра и начала математического анализа.11 кл., -М.: Просвещение, 2013</w:t>
            </w:r>
          </w:p>
          <w:p>
            <w:pPr>
              <w:pStyle w:val="Normal"/>
              <w:rPr/>
            </w:pPr>
            <w:r>
              <w:rPr/>
              <w:t>Потапов М.К.,Шевкин А.В.Алгебра и начала анализа,10,11:Дидактические материалы. А.В.Погорелов. Геометрия.10-11 класс.:учебник для общеобраз. учреждений.-М.:Просвещение,2008, 2012</w:t>
            </w:r>
          </w:p>
          <w:p>
            <w:pPr>
              <w:pStyle w:val="Normal"/>
              <w:rPr/>
            </w:pPr>
            <w:r>
              <w:rPr/>
              <w:t>Атанасян Л.С. Геометрия 10-11 кл. .:учебник для общеобраз. учреждений.-М.:Просвещение, 2014,2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геометрии в 10,11 класс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. Саакян,В.Ф. Бутуз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ив Б.Г. Геометрия: дидактические материалы для 11 кл. / Б.Г. Зив, В.М. Мейлер. </w:t>
            </w:r>
          </w:p>
          <w:p>
            <w:pPr>
              <w:pStyle w:val="Normal"/>
              <w:rPr/>
            </w:pPr>
            <w:r>
              <w:rPr/>
              <w:t>Справочное пособие. Таблицы Брадис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Истор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Улунян, Е.Ю.Серге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харов А.Н. Боханов А.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И.Козлен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О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унян А.А. Сергеев Е.Ю. Всеобщая история . Новейшая история .11 кл. учебник для ОУ. (базовый и профильный уровни). –М.:Просвещение, 2010, 2013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А.Улунян, Е.Ю.Сергеев, Т.В.Коваль И.С.Хромова. Поурочные разработки к курсу «Новейшая история зарубежных стран»,- М.:Просвещение, 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В.Загладин, С.И.Козленко, С.Т.Минаков, Ю.А.Петров.История России. </w:t>
            </w:r>
            <w:r>
              <w:rPr>
                <w:lang w:val="en-US"/>
              </w:rPr>
              <w:t>XX</w:t>
            </w:r>
            <w:r>
              <w:rPr/>
              <w:t xml:space="preserve"> - 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.:учебник для общеобразоват. Учреждений. 11 класс. Базовый и профильный уровни.-М. .:ООО «ТИД «Русское слово-РС»,2013, 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Обществознание 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 и д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инобрнауки 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11 класс. учебник для общеобраз. учреждений./под ред. Л.Н.Боголюбова, А.Ю. Лазебниковой, -М.-Просвещение,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знание 10(11) класс: базовый уровень. Методические рекомендации: пособие для учителя /под ред.Л.Н.Боголюбова.-М.:Просвещение,2013</w:t>
            </w:r>
          </w:p>
          <w:p>
            <w:pPr>
              <w:pStyle w:val="Normal"/>
              <w:rPr/>
            </w:pPr>
            <w:r>
              <w:rPr/>
              <w:t>Школьный словарь по обществознанию. Под ред Л.Н.Боголюбова, Ю.И.Аверьянова, справочное пособие-М.: Дрофа, 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Физ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.Данюшенков</w:t>
            </w:r>
          </w:p>
          <w:p>
            <w:pPr>
              <w:pStyle w:val="Normal"/>
              <w:rPr/>
            </w:pPr>
            <w:r>
              <w:rPr/>
              <w:t>О.В.Коршуно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.Мякишев, Б.Б.Буховцев, Н.Н.Сотский. физика.10 класс.:учебник для общеобраз. учреждений/базовый и профильный уровень.- М.Просвещение,2013+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rPr/>
            </w:pPr>
            <w:r>
              <w:rPr/>
              <w:t>Г.Я.Мякишев, Б.Б.Буховцев, Н.Н.Сотский. физика.11 класс.:учебник для общеобраз. учреждений/базовый и профильный уровень.- М.Просвещение,2013</w:t>
            </w:r>
            <w:r>
              <w:rPr>
                <w:lang w:val="en-US"/>
              </w:rPr>
              <w:t>+CD</w:t>
            </w:r>
          </w:p>
          <w:p>
            <w:pPr>
              <w:pStyle w:val="Normal"/>
              <w:rPr/>
            </w:pPr>
            <w:r>
              <w:rPr/>
              <w:t>В.Л.Маркотун. Физика: все законы и формулы в таблицах.7-11 класс:справочное пособие.-М.:Гуманитарный издательский центр «Владос», 2012</w:t>
            </w:r>
          </w:p>
          <w:p>
            <w:pPr>
              <w:pStyle w:val="Normal"/>
              <w:jc w:val="both"/>
              <w:rPr/>
            </w:pPr>
            <w:r>
              <w:rPr/>
              <w:t>Сборник задач и упражнений по физике 10-11/ Р.А. Гладкова, А.Л.Косорукова /Москва «Владос» 2009.</w:t>
            </w:r>
          </w:p>
          <w:p>
            <w:pPr>
              <w:pStyle w:val="Normal"/>
              <w:rPr/>
            </w:pPr>
            <w:r>
              <w:rPr/>
              <w:t>Трофимова Т.И. Физика отА до Я:справочник.-М.:Дрофа,2009</w:t>
            </w:r>
          </w:p>
          <w:p>
            <w:pPr>
              <w:pStyle w:val="Normal"/>
              <w:rPr/>
            </w:pPr>
            <w:r>
              <w:rPr/>
              <w:t>Ю.И.Дик, В.А.Ильин,Д.А.Исаев.Физика.Большой справочник для школьников и абитуриентов.-М.:Дрофа, 20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Астрономия.10-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А. Воронцов-Вельяминов Е.К. Страу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 Минобрнаук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А. Воронцов-Вельяминов Е.К. Страут. Астрономия. Базовый уровень. 11 класс: учебник/5-е изд., пересмотр.-М.: Дрофа, 20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Биология.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 В.В., Пакулова В.М,</w:t>
            </w:r>
          </w:p>
          <w:p>
            <w:pPr>
              <w:pStyle w:val="Normal"/>
              <w:rPr/>
            </w:pPr>
            <w:r>
              <w:rPr/>
              <w:t>Латюшина В.В.,</w:t>
            </w:r>
          </w:p>
          <w:p>
            <w:pPr>
              <w:pStyle w:val="Normal"/>
              <w:rPr/>
            </w:pPr>
            <w:r>
              <w:rPr/>
              <w:t>Маш Р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инобрнауки 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 биологии в 10-11 кл.учебник для общеобраз учреждений. А.А.Каменский, Е.А.Криксунов, В.В.Пасечник. М.:Дрофа,2014,2015</w:t>
            </w:r>
          </w:p>
          <w:p>
            <w:pPr>
              <w:pStyle w:val="Normal"/>
              <w:rPr/>
            </w:pPr>
            <w:r>
              <w:rPr/>
              <w:t>Т.А.Козлова Тематическое и поурочное планирование по биологии к учебнику «Общая биология 10-11 классы».-М.:Дрофа, 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География. 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П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О и ПО 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аковский В.П. Экономическая и социальная география мира10-11 классы.учебник для общеобраз. учреждений.М.:Просвещение, 2013, 2015.</w:t>
            </w:r>
          </w:p>
          <w:p>
            <w:pPr>
              <w:pStyle w:val="Normal"/>
              <w:rPr/>
            </w:pPr>
            <w:r>
              <w:rPr/>
              <w:t>Сиротин В.И.Программно-методические материалы 10-11 кл.М.:Дрофа,2010.</w:t>
            </w:r>
          </w:p>
          <w:p>
            <w:pPr>
              <w:pStyle w:val="ListParagraph"/>
              <w:spacing w:lineRule="atLeas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й атлас.10,11 класс.- М.: Дроф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Хим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 МО 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.Химия.11 класс.учебник для общеобразовательных учреждений.-М.:Дрофа,2008</w:t>
            </w:r>
          </w:p>
          <w:p>
            <w:pPr>
              <w:pStyle w:val="Normal"/>
              <w:rPr/>
            </w:pPr>
            <w:r>
              <w:rPr/>
              <w:t>Органическая химия в тестах и упражнениях.-М.:Дрофа,2010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и проверочные работы. К учебнику О.С.Габриеляна «Химия. 10 класс». М.: Дрофа, 2009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и проверочные работы. К учебнику О.С.Габриеляна «Химия. 11 класс». М.: Дрофа, 2009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тольная книга учителя. «Химия» 11 класс. Ча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Тематическое планирование. Строение атома. Строение вещества. Химические реакции. О.С.Габриелян, Г.Г.Лысова, А.Г.Введенская. Настольная книга учителя. «Химия» 11 класс. Ча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Вещества и их свойства. Химия в жизни общества. Органическая химия в тестах, задачах, упражнениях. 10 класс. О.С.Габриелян, И.Г.Остроумов, А.Г.Введенская. М.: Дрофа, 2009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химия в тестах, задачах, упражнениях. 11 класс. О.С.Габриелян, И.Г.Остроумов, А.Г.Введенская. М.: Дрофа, 2010.</w:t>
            </w:r>
          </w:p>
          <w:p>
            <w:pPr>
              <w:pStyle w:val="Normal"/>
              <w:rPr/>
            </w:pPr>
            <w:r>
              <w:rPr/>
              <w:t>Химия: Справочные матириалы: кн. для учащихся/Ю.Д.Третьяков, Н.Н.Олейников, Я.А.Кеслер, И.В.Казимирчик; под ред. Ю.Д.Третьякова.-М.: Просвещение, 2011</w:t>
            </w:r>
          </w:p>
          <w:p>
            <w:pPr>
              <w:pStyle w:val="Normal"/>
              <w:rPr/>
            </w:pPr>
            <w:r>
              <w:rPr/>
              <w:t>Лидин Р.А. Справочник по общей и неорганической химии.- М.: Просвещение: учебная литература, 20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по иностранным языка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10-11 класс. к курсу «Английский в фокусе» М.:Просвещение, 20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Ю.Е.   Ваулина,   Дж.   Дули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2" w:leader="none"/>
              </w:tabs>
              <w:autoSpaceDE w:val="false"/>
              <w:spacing w:lineRule="exact" w:line="274"/>
              <w:ind w:left="100" w:right="442" w:hanging="0"/>
              <w:rPr>
                <w:color w:val="000000"/>
                <w:spacing w:val="-17"/>
              </w:rPr>
            </w:pPr>
            <w:r>
              <w:rPr>
                <w:color w:val="000000"/>
                <w:spacing w:val="2"/>
              </w:rPr>
              <w:t>Английский    язык:    Английский    в    фокусе:    учебник    для    11    классов общеобразовательных учреждений/ [О.Афанасьева, И.Михеева и др</w:t>
            </w:r>
            <w:r>
              <w:rPr>
                <w:color w:val="000000"/>
              </w:rPr>
              <w:t xml:space="preserve">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2" w:leader="none"/>
              </w:tabs>
              <w:autoSpaceDE w:val="false"/>
              <w:spacing w:lineRule="exact" w:line="274" w:before="269" w:after="0"/>
              <w:ind w:left="100" w:right="442" w:hanging="0"/>
              <w:rPr>
                <w:color w:val="000000"/>
                <w:spacing w:val="-28"/>
              </w:rPr>
            </w:pPr>
            <w:r>
              <w:rPr>
                <w:color w:val="000000"/>
                <w:spacing w:val="6"/>
              </w:rPr>
              <w:t>Английский язык:  Английский в фокусе:  книга для учителя к учебникам 5-11</w:t>
            </w:r>
            <w:r>
              <w:rPr>
                <w:color w:val="000000"/>
                <w:spacing w:val="-1"/>
              </w:rPr>
              <w:t>классов   общеобразовательных   учреждений/   [Ю.Е.   Ваулина,   Дж.   Дули,   О.Е.</w:t>
              <w:br/>
            </w:r>
            <w:r>
              <w:rPr>
                <w:color w:val="000000"/>
              </w:rPr>
              <w:t xml:space="preserve">Подоляко, 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7" w:leader="none"/>
              </w:tabs>
              <w:autoSpaceDE w:val="false"/>
              <w:spacing w:lineRule="exact" w:line="274"/>
              <w:ind w:left="100" w:right="442" w:hanging="0"/>
              <w:rPr>
                <w:color w:val="000000"/>
                <w:spacing w:val="-14"/>
              </w:rPr>
            </w:pPr>
            <w:r>
              <w:rPr>
                <w:color w:val="000000"/>
                <w:spacing w:val="7"/>
              </w:rPr>
              <w:t xml:space="preserve">Английский язык:  Английский в фокусе:  книга для чтения к учебникам 5-11 </w:t>
            </w:r>
            <w:r>
              <w:rPr>
                <w:color w:val="000000"/>
              </w:rPr>
              <w:t>классов   общеобразовательных  учреждений/   [Ю.Е.   Ваулина,   Дж.   Дули,   О.Е.</w:t>
              <w:br/>
              <w:t xml:space="preserve">Подоляко, 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7" w:leader="none"/>
              </w:tabs>
              <w:autoSpaceDE w:val="false"/>
              <w:spacing w:lineRule="exact" w:line="274"/>
              <w:ind w:left="100" w:right="442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1"/>
              </w:rPr>
              <w:t xml:space="preserve">Английский     язык:     Языковой     портфель     к     учебникам     5-11      классов </w:t>
            </w:r>
            <w:r>
              <w:rPr>
                <w:color w:val="000000"/>
                <w:spacing w:val="2"/>
              </w:rPr>
              <w:t xml:space="preserve">общеобразовательных учреждений/  [Ю.Е.  Ваулина,  Дж.  Дули,  О.Е.  Подоляко,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1</w:t>
            </w:r>
          </w:p>
          <w:p>
            <w:pPr>
              <w:pStyle w:val="Normal"/>
              <w:ind w:left="100" w:hanging="0"/>
              <w:rPr/>
            </w:pPr>
            <w:r>
              <w:rPr/>
              <w:t>Англо-русский и русско-английский словарь (краткий)/под ред. О.С.Ахмановой, Е.А.М.Уилсон</w:t>
            </w:r>
          </w:p>
          <w:p>
            <w:pPr>
              <w:pStyle w:val="Normal"/>
              <w:ind w:left="100" w:hanging="0"/>
              <w:rPr/>
            </w:pPr>
            <w:r>
              <w:rPr/>
              <w:t>Афанасьева О.В. Английский язык. 10 кл. баз. и проф. уровни – М.Просвещение, 2016</w:t>
            </w:r>
          </w:p>
          <w:p>
            <w:pPr>
              <w:pStyle w:val="Normal"/>
              <w:ind w:left="100" w:hanging="0"/>
              <w:rPr/>
            </w:pPr>
            <w:r>
              <w:rPr/>
            </w:r>
          </w:p>
          <w:p>
            <w:pPr>
              <w:pStyle w:val="Normal"/>
              <w:ind w:left="100" w:hanging="0"/>
              <w:rPr/>
            </w:pPr>
            <w:r>
              <w:rPr/>
            </w:r>
          </w:p>
          <w:p>
            <w:pPr>
              <w:pStyle w:val="Normal"/>
              <w:ind w:left="100" w:hanging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для общеобразовательных учреждений. Информатика и ИКТ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И.Г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 МО 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. Базовый уровень: учебник для 11 класс/И.Г.Семакин, Е.К. Хеннер-М.:БИНОМ.Лаборатория  знаний, 2014</w:t>
            </w:r>
          </w:p>
          <w:p>
            <w:pPr>
              <w:pStyle w:val="Normal"/>
              <w:rPr/>
            </w:pPr>
            <w:r>
              <w:rPr/>
              <w:t>Информатика и ИКТ. Задачник-практикум: в 2 т. /под ред.  И.Г.Семакина, Е.К. Хеннера -М.:БИНОМ.Лаборатория  знаний, 2013</w:t>
            </w:r>
          </w:p>
          <w:p>
            <w:pPr>
              <w:pStyle w:val="Normal"/>
              <w:rPr/>
            </w:pPr>
            <w:r>
              <w:rPr/>
              <w:t>Информатика и ИКТ. Базовый уровень: практикум для 10-11 классов/И.Г.Семакин, Е.К. Хеннер-М.:БИНОМ.Лаборатория  знаний, 20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Физическая культура. .</w:t>
            </w:r>
          </w:p>
          <w:p>
            <w:pPr>
              <w:pStyle w:val="Normal"/>
              <w:rPr/>
            </w:pPr>
            <w:r>
              <w:rPr/>
              <w:t>Комплексная программа физического воспитания. 1-11 класс.М.:Просвещение,201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Ля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О 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color w:val="000000"/>
                <w:spacing w:val="-3"/>
              </w:rPr>
              <w:t xml:space="preserve">Лях В. И., </w:t>
            </w:r>
            <w:r>
              <w:rPr>
                <w:color w:val="000000"/>
              </w:rPr>
              <w:t>Зданевич А. А. Физическая культура. 10-11 кл.: учеб. для общеобразоват. учреждений / под общ. |ред. В. И. Ляха. М.: Просвещение, 2012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сновы теории физической культуры. 10-11 классы:учебное пособие;под общ. ред. Ф.И.Собянина, А.И.Замогильнова.-М.:Гуманитарный изд.центр ВЛАДОС, 20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Основы безопасности жизнедеятельности. 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Т. и д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. МО и ПО РФ, МЧС РФ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А.Т. Основы безопасности жизнедеятельности.11 кл- учебник для общеобразовательных учреждений -М.:Просвещение,2011,2012 </w:t>
            </w:r>
          </w:p>
          <w:p>
            <w:pPr>
              <w:pStyle w:val="Normal"/>
              <w:rPr/>
            </w:pPr>
            <w:r>
              <w:rPr/>
              <w:t>Противодействие терроризму: учебное пособие для учащихся и воспитанников ОУ/В.И.Симакин, Е.А.Печерская.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блемы военно-патриотического и гражданского воспитания: методическое обеспечение курса ОБЖ в общеобразовательных учреждениях/Л.Е.Курнешова.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компонен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компонент базисного учебного плана для общеобразовательных учреждений: программные материалы ЛОИР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нова З.А.</w:t>
            </w:r>
          </w:p>
          <w:p>
            <w:pPr>
              <w:pStyle w:val="Normal"/>
              <w:rPr/>
            </w:pPr>
            <w:r>
              <w:rPr/>
              <w:t>С.Д.Вол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иПО Лен. област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нова З.А.Экологическое состояние и природопользование Ленинградской области: учебное пособие для учащихся 10-11 кл/ Томанова З.А., А.Н.Любарский, М.А.Шатанов</w:t>
            </w:r>
          </w:p>
          <w:p>
            <w:pPr>
              <w:pStyle w:val="Normal"/>
              <w:rPr/>
            </w:pPr>
            <w:r>
              <w:rPr/>
              <w:t xml:space="preserve">Законодательство Ленинградской области:учебное пособие для учащихся 11 кл/под ред. С.Д.Волкова, Д.Д.Богославского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1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6:53:00Z</dcterms:created>
  <dc:creator>завуч</dc:creator>
  <dc:description/>
  <cp:keywords/>
  <dc:language>en-US</dc:language>
  <cp:lastModifiedBy>завуч</cp:lastModifiedBy>
  <cp:lastPrinted>2016-12-23T14:46:00Z</cp:lastPrinted>
  <dcterms:modified xsi:type="dcterms:W3CDTF">2005-01-01T07:37:00Z</dcterms:modified>
  <cp:revision>4</cp:revision>
  <dc:subject/>
  <dc:title>учебно-методическое обеспечение образовательного процесса средней (полной) школы</dc:title>
</cp:coreProperties>
</file>