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 ООП СОО ФГОС углубленный уровень 2017-2018 учебный год</w:t>
      </w:r>
    </w:p>
    <w:tbl>
      <w:tblPr>
        <w:tblW w:w="1522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6"/>
        <w:gridCol w:w="2196"/>
        <w:gridCol w:w="1791"/>
        <w:gridCol w:w="57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утвержден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русскому языку (базовый и профильный уровен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Гуса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инобрнауки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0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фоэпический словарь русского языка.-СПб.:ООО»Полиграфуслуги»,2009</w:t>
            </w:r>
          </w:p>
          <w:p>
            <w:pPr>
              <w:pStyle w:val="Normal"/>
              <w:rPr/>
            </w:pPr>
            <w:r>
              <w:rPr/>
              <w:t>И.Н.Борисова. Комплексный словарь Русского языка:правописание, произношение, ударение, грамматические формы, словообразование, толкование.-Екатеринбург, Изд-воЛИТУР,2010</w:t>
            </w:r>
          </w:p>
          <w:p>
            <w:pPr>
              <w:pStyle w:val="Normal"/>
              <w:rPr/>
            </w:pPr>
            <w:r>
              <w:rPr/>
              <w:t>Орфографический словарь русского языка -СПб.:ООО»Полиграфуслуги»,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Математика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ягин Ю.Н., Ткачева М.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Н., Ткачева М.В., Алгебра и начала математического анализа.10 кл.,базовый и углубленный уровень  -М.: Просвещение,  2016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материалы по алгебре и началам анализа: кн. для учащихся 10 кла./ М.И.Шабунин, М.В.Ткаченко, Н.Е.Федорова, Р.Г.Газарян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материалы по алгебре и началам анализа для 10 класса/ Б.Г.Зив, В.А.Гольдич, </w:t>
            </w:r>
          </w:p>
          <w:p>
            <w:pPr>
              <w:pStyle w:val="Normal"/>
              <w:rPr/>
            </w:pPr>
            <w:r>
              <w:rPr/>
              <w:t xml:space="preserve">Потапов М.К.,Шевкин А.В.Алгебра и начала анализа,10,11:Дидактические материалы.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к учебнику</w:t>
            </w:r>
          </w:p>
          <w:p>
            <w:pPr>
              <w:pStyle w:val="Normal"/>
              <w:rPr/>
            </w:pPr>
            <w:r>
              <w:rPr/>
              <w:t>Справочное пособие. Таблицы Бради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Физика .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Данюшенков</w:t>
            </w:r>
          </w:p>
          <w:p>
            <w:pPr>
              <w:pStyle w:val="Normal"/>
              <w:rPr/>
            </w:pPr>
            <w:r>
              <w:rPr/>
              <w:t>О.В.Коршун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Мякишев, Б.Б.Буховцев, Н.Н.Сотский. физика.10 класс.:учебник для общеобраз. учреждений/базовый и профильный уровень.- М.Просвещение,2013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В.Л.Маркотун. Физика: все законы и формулы в таблицах.7-11 класс:справочное пособие.-М.:Гуманитарный издательский центр «Владос», 20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ник задач и упражнений по физике 10-11/ Р.А. Гладкова, А.Л.Косорук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общеобразовательных учреждений. Информатика и ИКТ. Программа профильного курса для </w:t>
            </w:r>
          </w:p>
          <w:p>
            <w:pPr>
              <w:pStyle w:val="Normal"/>
              <w:rPr/>
            </w:pPr>
            <w:r>
              <w:rPr/>
              <w:t xml:space="preserve">ОУ.- М.:БИНОМ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К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К.Ю. Информатика. Профильный уровень. 10 кл. в 2-х частях, </w:t>
            </w:r>
          </w:p>
          <w:p>
            <w:pPr>
              <w:pStyle w:val="Normal"/>
              <w:rPr/>
            </w:pPr>
            <w:r>
              <w:rPr/>
              <w:t xml:space="preserve">на сайте Полякова К.Ю.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polya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рограмма</w:t>
              </w:r>
            </w:hyperlink>
            <w:r>
              <w:rPr/>
              <w:t xml:space="preserve"> курса, авторское планирование:</w:t>
            </w:r>
          </w:p>
          <w:p>
            <w:pPr>
              <w:pStyle w:val="Normal"/>
              <w:rPr/>
            </w:pPr>
            <w:r>
              <w:rPr/>
              <w:t>Бородин М.Н. Информатика. УМК для старшей школы: 10-11 классы. углубленный уровень. Методическое пособие для учителя. М.:БИНОМ. Лаборатория знаний, 2013.</w:t>
            </w:r>
          </w:p>
          <w:p>
            <w:pPr>
              <w:pStyle w:val="Normal"/>
              <w:rPr/>
            </w:pPr>
            <w:r>
              <w:rPr/>
              <w:t>Тесты, практикум, презентации к учебни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narod.ru/&#1088;&#1086;&#1075;&#1088;&#1072;&#1084;&#1084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7:36:00Z</dcterms:created>
  <dc:creator>завуч</dc:creator>
  <dc:description/>
  <cp:keywords/>
  <dc:language>en-US</dc:language>
  <cp:lastModifiedBy>завуч</cp:lastModifiedBy>
  <cp:lastPrinted>2016-12-23T14:46:00Z</cp:lastPrinted>
  <dcterms:modified xsi:type="dcterms:W3CDTF">2005-01-01T07:36:00Z</dcterms:modified>
  <cp:revision>2</cp:revision>
  <dc:subject/>
  <dc:title>учебно-методическое обеспечение образовательного процесса средней (полной) школы</dc:title>
</cp:coreProperties>
</file>