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чая программа элективног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Основы проектной и учебно-исследов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элективного курса составлена на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бразовании в РФ» № 273 от 29.12.201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ый приказом Министерства образования и науки Российской Федерации от 17 мая 2012года № 413 (в ред. приказа Минобрнауки России от 31 декабря 2015 года № 1578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римерной основной общеобразовательной программы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уемые результаты освоения элективного кур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элективного курс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ое планирование с указанием количества часов, отводимых на осво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й 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яснительн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е выполнения требований ФГОС предусматривает решение множества задач. Часть из них может решаться через организацию проектной деятельности обучающихся. В ходе реализации программы «Основы проектной и учебно-исследовательской деятельности» решаются такие задачи среднего общего образования, как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  обшей   культуры,   духовно-нравственное,   гражданское,    социальное, личностное     и     интеллектуальное     развитие,     самосовершенствование     обучающихся, обеспечивающие    их    социальную    успешность,    развитие    творческих    способностей, сохранение и укрепление здоровь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    общественными,    государственными    потребностями     и     возможностями обучающегося старшего школьного возраста, индивидуальными особенностями его развития и состояния здоровь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овление и развитие личности в её индивидуальности, самобыт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новление   требований   к   воспитанию   и   социализации   обучающихся   как  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 но  и  на  соответствующем  культурном  уровне  развития личности,  созданию необходимых условий для её саморе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, в том числе социальной практи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  обучающихся,   их   родителей   (законных   представителей),  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ение обучающихся в процессы познания и преобразования внешкольной социальной среды (населённого пункта, района, города) для приобретения опыта реального управления и действия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  базовыми   предприятиями,   учреждениями   профессионального  образования,   центрами профессиональ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курса «Основы проектной и учебно-исследовательской деятельности» предназначена для работы с обучающимися 10-11 класса и является механизмом интеграции, обеспечения полноты и цельности содержания программ по предметам, расширяя и обогащая его. Курс построен на основе системы заданий для организации образовательного процесса на деятельностной основе и нацелен на формирование у школьников проектных ум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 курс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учащимися необходимых навыков для выполнения индивидуального проекта через самопознание и саморазвитие; создание условий для выполнения каждым учащимся индивидуального проекта по итогам учебного г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 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Формирование     позитивной     самооценки.     самоуважения     школьника,     развитие образовательной успешности каждого уче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сотрудничеств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и доброжелательно и чутко относиться к людям, сопережива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социально адекватных способов п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способности к организации деятельности и управлению е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целеустремленности и настойчив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 самостоятельно  и  совместно  принимать решения,  добиваться поставленной ц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мения решать творческие задачи; умения работать с информацией (сбор, систематизация, хранение, использова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ейшей педагогической задачей в условиях реализации ФГОС СОО стало внедрение в образовательный процесс средств и методик, помогающих обучающимся «открывать» себя, раскрывать свою личность. Критерием успешности ученика становится не столько результативность в изучении школьных предметов, сколько отношение человека к возможностям собственного познания и преобразования природы, истории, самого себя. Важную роль в достижении успешности каждого ученика играет реализация доступного проектного замысла по выбору самого учащегося, на основании сферы его интересов и личностных возмож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Основы проектной и учебно-исследовательск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сти» призван обеспечить освоение наиболее актуальных для работы над проектами способов деятельности обучающимися старшей школы и подготовку их, таким образом, к разработке и реализации собственных, индивидуальных проек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ектная деятельность направлена на духовное и профессиональное становление личности обучающегося через активные способы действий. Ученик, работая над проектом, проходит стадии определения проблемы, планирования, сбора информации, ее анализа и преобразования (синтеза), активной деятельности по созданию задуманного продукта, его презентации, разработки портфолио проекта. Проектная деятельность предполагает освоение способов деятельности, положенных в основу формирования ключевых компетентностей (информационной, коммуникативной, исследовательской и т.п.). При организации работы обучающихся по методу проектов возможна не только индивидуальная самостоятельная работа, но и групповая. Это позволяет приобретать коммуникативные навыки и умения: работа в группе в разнообразных качествах (ролях), рассмотрение различных точек зрения на одну проблему, организация взаимодействия между участниками проекта. Учебные проекты, как правило, содержат в себе проблему, требующую решения, а значит, учат формулировать одну или несколько задач. Используя проектный метод обучения, учащиеся постигают всю технологию решения задач - от постановки проблемы до представления результа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од проектов имеет богатые дидактические возможности как для внутрипредметного, так и для межпредметного обучения. Выполняемые обучающимися проекты позволяют выявить интерес каждого школьника по отношению к процессу деятельности и её результатам. Проектирование практически помогает обучающимся осознать роль знаний в жизни и обучении. Знания перестают быть целью, а становятся средством в подлинном образовании, помогая овладевать культурными образцами мышления, формировать свои мыслительные стратегии, что позволяет каждому самостоятельно осваивать накопления культуры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Heading3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обенност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учебно-исследовательской и проектной деятельности обучающихся</w:t>
      </w:r>
      <w:r>
        <w:rPr>
          <w:sz w:val="24"/>
          <w:szCs w:val="24"/>
          <w:lang w:val="ru-RU"/>
        </w:rPr>
        <w:t xml:space="preserve"> на уровне средне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учебно-исследовательской деятельности и проектной работы старшеклассников обусловлены, в первую очередь, открытостью образовательной организации на уровне средне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уровне основного общего образования делается акцент на освоении учебно-исследовательской и проектной работы как типа деятельности, где материалом являются, прежде всего,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, необходимых для  освоения социальной жизн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. На уровне среднего общего образования проект реализуется самим старшеклассником или группой обучающихся. Они самостоятельно формулируют предпроектную идею, ставят цели, описывают необходимые ресурсы и пр. Начинают использоваться элементы математического моделирования и анализа как инструмента интерпретации результатов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уровне среднего общего образования сам обучающийся определяет параметры и критерии успешности реализации проекта. Кроме того, он формирует навык принятия параметров и критериев успешности проекта, предлагаемых другими, внешними по отношению к школе социальными и культурными сообще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ю результатов проектной работы целесообразно проводить не в школе, а в том социальном и культурном пространстве, где проект разворачивался. Если это социальный проект, то его результаты должны быть представлены местному сообществу или сообществу благотворительных и волонтерских организаций. Если бизнес-проект — сообществу бизнесменов, деловых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исание места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в целях реализации требований ФГОС СОО к достижению метапредметных результатов. Согласно учебному плану 10-11 классов МБОУ «Гатчинская СОШ №2» элективный кур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Основы проектно-исследовательско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сти» входит в состав части учебного плана, формируемой участниками образовательных отношений, в объеме 68 часов из расчета 2 часа в недел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 организации: занятия проводятся 1 раз в неделю в учебном кабинете, в музеях, библиотеках, на пришкольном участке, в актовом зале, на предприятиях и различных объектах города (парки, улицы, архитектурные достопримечательности и пр.). кабинете информатики и др.</w:t>
      </w:r>
    </w:p>
    <w:p>
      <w:pPr>
        <w:pStyle w:val="Heading3"/>
        <w:spacing w:lineRule="auto" w:line="240"/>
        <w:ind w:firstLine="709"/>
        <w:rPr>
          <w:rFonts w:eastAsia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Проектная деятельность включает проведение наблюдений, экскурсий, реализации и презентации  проектов  в  классе,  на  школьной  и  районной  конференции  ученических исследовательских и проектных работ. </w:t>
      </w:r>
    </w:p>
    <w:p>
      <w:pPr>
        <w:pStyle w:val="Heading3"/>
        <w:spacing w:lineRule="auto" w:line="240"/>
        <w:ind w:firstLine="709"/>
        <w:rPr>
          <w:rFonts w:eastAsia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pacing w:lineRule="auto" w:line="24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нов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пра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учебно-исследовательской и проектной </w:t>
      </w:r>
    </w:p>
    <w:p>
      <w:pPr>
        <w:pStyle w:val="Heading3"/>
        <w:spacing w:lineRule="auto" w:line="240"/>
        <w:ind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ми направлениями проектной и учебно-исследовательской деятельности являются: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-проектировани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электив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аж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морального сознания и компетентности в решении моральных проблем на основе личностного   выбора,  формирование  нравственных  чувств  и  нравственного   поведения, осознанного и ответственного отношения к собственным поступка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  коммуникативной   компетентности   в   общении   и   сотрудничестве   со сверстниками,    детьми    старшего    и    младшего     возраста,     взрослыми     в    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ажа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амостоятельно планировать пути достижения целей, в том числе альтернативны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но выбирать наиболее эффективные способы решения учебных и познавательных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соотносить свои действия с планируемыми результатами, осуществлять контрол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й деятельности в процессе достижения результата, определять способы действий 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е   основами   самоконтроля,   самооценки,   принятия  решений  и  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ланирование и регуляция свое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владение устной и письменной речью, монологической контекстной речь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формирования универсальных учебных действий, в ходе освоения принципов учебно-исследовательской и проектной деятельностей </w:t>
      </w:r>
      <w:r>
        <w:rPr>
          <w:rFonts w:cs="Times New Roman" w:ascii="Times New Roman" w:hAnsi="Times New Roman"/>
          <w:b/>
          <w:sz w:val="24"/>
          <w:szCs w:val="24"/>
        </w:rPr>
        <w:t>обучающиеся науча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дальнейшее развитие своего проекта или исследования, видеть возможные варианты применения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учебно-исследовательской и проект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учат представление: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рии наук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вейших разработках в области науки и технологий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д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ся смогу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, находящиеся на стыке нескольких учебных дисциплин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а предусматривает достижение 3 уровней результатов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ервый уровень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ов предполагает приобретение обучающимися  новых знаний, опыта решения проектных задач по различным направлениям. Результат выражается в  понимании   обучающимися   сути   проектной  деятельности,   умении   поэтапно  решать проектные зада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торой уров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зультатов предполагает позитивное отношение обучающихся к базовым ценностям общества, в частности к образованию и самообразованию. Результат проявляется в активном использовании обучающимися метода проектов, самостоятельном выборе     тем     (подтем)     проекта,     приобретении     опыта систематизации и оформлении интересующей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Третий        урове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ультатов        предполагает получение обучающимися самостоятельного     социального     опыта.     Проявляется в участии обучающихся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ндивидуаль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х   или   социальных проектов по самостоятельно выбранному напра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уемые результаты обучения определяются по каждому уровню на основе конкретизации умений, необходимых для работы над проектом. Учащиеся должны уметь различать и реализовывать самостоятельно разные виды работ и разные виды ответственности за них. Они постепенно учатся планировать свои действия и двигаться к осуществлению проектного замыс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вед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накомство с содержанием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ект - это образ будущего продукта; работа, направленная на решение конкретной проблемы, на достижение оптимальным способом заранее запланированного результата. Проект должен иметь ясную, реально достижимую цель. В самом общем смысле целью проекта всегда является решение исходной проблемы, но в каждом конкретном случае это решение имеет собственное неповторимое решение, собственное воплощение. Этим воплощением является проектный продукт, который создается автором в ходе его работы и также становится средством решения проблемы прое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иды проек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времени: краткосрочные, среднесрочные, длительный проект. По количеству участников: индивидуальные, групповые, коллективные. По содержанию: монопредметный, межпредметный, метапредметный. Классификация проектов по ведущим видам деятельности: учебные исслед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ые проекты(сбор и обработка информации); игровые проекты (занятия в форме игры); творческие проекты; практике - ориентированные проек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дивидуальный, парный, групповой, коллективный проек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Этапы проек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вым этап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ы над проектом является проблематизация - необходимо оценить имеющиеся обстоятельства и сформулировать проблему. На этом этапе возникает первичный мотив к деятельности, так как наличие проблемы порождает ощущение дисгармонии и вызывает стремление ее преодоле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торо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ы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еполагани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этом этапе проблема преобразуется в личностно значимую цель и приобретает образ ожидаемого результата, который в дальнейшем воплотится в проектном продук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жнейший этап работы над проектом - эт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ланировани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езультате которого ясные очертания приобретает не только отдаленная цель, но и ближайшие шаги. Когда имеется план работы, в наличии ресурсы (материалы, рабочие руки, время) и понятная цель, можно приступить к рабо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ти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ектного цикла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еализация имеюще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пременным условием проекта является его публичная защит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ультаты работы. В ходе презентации автор не только рассказывает о ходе работы и показывает ее результаты, но и демонстрирует собственные знания и опыт проблемы проекта, приобретенную компетентность. Элемент самопрезентации - важнейшая сторона работа над проектом, которая предполагает рефлексивную оценку автором всей проделанной им работы и приобретенного ее в ходе опы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завершении работы необходимо сравнить полученный результат со своим замыслом, если есть возможность, внести исправления. Это этап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оррек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мысления, анализа допущенных ошибок, попыток увидеть перспективу работы, оценки своих достижений, чувств и эмоций, возникших в ходе и по окончании рабо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вершающий э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боты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оценка и рефлекс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ртфолио проек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ие письменного отчета о ходе реализации проекта, представление отчета в виде портфолио (титульный лист, введение, проблематика, актуальность, целеполагание, методы работы, форма проекта, результаты, фото-подтверждения, иллюстрации (рисунки), компьютерная презентац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аспорт проек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аткое сущностное содержание проекта с исходными личностными данными (для размещения в портфолио обучающего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9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задачи проект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ология проект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уктура проекта. Портфолио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иворечия. Проблемная ситу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потеза. Учимся выдвигать гипоте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просы. Типы вопросов. Технология постановки воп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екта. Разбиение задач на ш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ирование деятельности. Составление плана деятельности по прое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я. Источники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ос. Виды опроса. Технология проведения 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кета. Технология составления и проведения анк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графическое описание кни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справоч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исследований. Общий обз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я. Изме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ксперимент. Технология проведения экспер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исследовательских работ. Общий обз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фе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клад. Стендовый докл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зисы. Литературный обз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ный отчет. Научная стат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зык, стиль и структурная особенность текста исследователь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раметры стран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ормление титульного 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со списками стилей. Нумерация стран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томатическое огла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библиографического сп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презентации. Требования к 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проекта к защи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ебно-методическое и материально-техническое обеспечение образовательного 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ериально - техническое обеспечение образовательного процесса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ый кабинет, медиапроектор, ПК, принтер, бумаг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Список литературы для учителя и обучающих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®   «Обучение  для  будущего»:   Учеб.   пособие       9-е  изд.,   исправленное  и дополненное. - М.: Интернет-Университет Информационных Технологий, 2007. - 14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одатая, М.Н. Управление инновационной проектной деятельностью: учеб.-метод, пособие / М. Н. Бородатая, Н. Н. Ершова. - Киров: Изд-во ВятГГУ, 2013. - 227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бовая,   Н.В.,   Осипенко,   В.Е.   Тренинг  социального  действия:   Методическое пособие. [Текст] / Н.В. Вербовая, В.Е. Осипенко. - Калининград, 2006. - 8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ецов, А. Г. Тренинг креативности для старшеклассников и студентов [Текст] / А.Г. Грецов. - СПб.: Питер, 2007. - 20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ков, В.А. Социальное проектирование: учеб, пособие [Текст] / В.А. Луков. - М.: Изд-во Московского гуманитарного университета: Флинта, 2007. - 24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ые технологии новых стандартов. Ч. 3: Социальное проектирование в школе: воспитание личности, полноценная внеурочная деятельность, формирование ключевых компетентностей: настольная книга современного педагога / Т.В. Лазарев. -Петрозаводск, 2012. - 152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метткамп, М. Управление проектами: краткий курс. [Текст] / М. Шметткамп. - М.: Дело и сервис, 2005. - 206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лова Е.В. Творческие работы школьников. Алгоритм построения и оформления: Практическое пособие.-М.:АРКТИ, 200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геев И.С. Как организовать проектную деятельность учащихся: практическое пособие для работников общеобразовательных учреждений.-М.:АРКТИ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хомова Н.Ю. Метод учебного проекта в образовательном учреждении: пособие для учителей и студентов педагогических вузов.-М.:АРКТИ, 200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0" w:after="0"/>
      <w:ind w:firstLine="709"/>
      <w:jc w:val="both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b/>
      <w:sz w:val="28"/>
      <w:szCs w:val="28"/>
      <w:lang w:val="en-US" w:bidi="ar-SA"/>
    </w:rPr>
  </w:style>
  <w:style w:type="character" w:styleId="Style15">
    <w:name w:val="Перечень Знак"/>
    <w:qFormat/>
    <w:rPr>
      <w:rFonts w:ascii="Calibri" w:hAnsi="Calibri" w:eastAsia="Calibri" w:cs="Calibri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"/>
    <w:basedOn w:val="Normal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ind w:left="0" w:firstLine="284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39:00Z</dcterms:created>
  <dc:creator>Galya</dc:creator>
  <dc:description/>
  <cp:keywords/>
  <dc:language>en-US</dc:language>
  <cp:lastModifiedBy>завуч</cp:lastModifiedBy>
  <dcterms:modified xsi:type="dcterms:W3CDTF">2019-03-27T11:59:00Z</dcterms:modified>
  <cp:revision>6</cp:revision>
  <dc:subject/>
  <dc:title/>
</cp:coreProperties>
</file>