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/>
      </w:pPr>
      <w:r>
        <w:rPr/>
        <w:t>Приложение к письму</w:t>
      </w:r>
    </w:p>
    <w:p>
      <w:pPr>
        <w:pStyle w:val="Normal"/>
        <w:ind w:right="-13" w:hanging="0"/>
        <w:jc w:val="right"/>
        <w:rPr/>
      </w:pPr>
      <w:r>
        <w:rPr/>
        <w:t xml:space="preserve">комитета общего и профессионального </w:t>
      </w:r>
    </w:p>
    <w:p>
      <w:pPr>
        <w:pStyle w:val="Normal"/>
        <w:ind w:right="-13" w:hanging="0"/>
        <w:jc w:val="right"/>
        <w:rPr/>
      </w:pPr>
      <w:r>
        <w:rPr/>
        <w:t>образования Ленинградской области</w:t>
      </w:r>
    </w:p>
    <w:p>
      <w:pPr>
        <w:pStyle w:val="Normal"/>
        <w:ind w:right="-13" w:hanging="0"/>
        <w:jc w:val="right"/>
        <w:rPr/>
      </w:pPr>
      <w:r>
        <w:rPr/>
        <w:t>от 03.10.2016 № 19-7841/16-0-0</w:t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20"/>
        <w:jc w:val="center"/>
        <w:rPr>
          <w:b/>
          <w:b/>
        </w:rPr>
      </w:pPr>
      <w:r>
        <w:rPr>
          <w:b/>
        </w:rPr>
        <w:t>Примерные темы итогового сочинения</w:t>
      </w:r>
    </w:p>
    <w:p>
      <w:pPr>
        <w:pStyle w:val="Normal"/>
        <w:spacing w:before="0" w:after="120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1. Разум и чувство</w:t>
      </w:r>
    </w:p>
    <w:p>
      <w:pPr>
        <w:pStyle w:val="Normal"/>
        <w:spacing w:before="120" w:after="0"/>
        <w:ind w:left="-539" w:firstLine="539"/>
        <w:jc w:val="both"/>
        <w:rPr>
          <w:spacing w:val="8"/>
        </w:rPr>
      </w:pPr>
      <w:r>
        <w:rPr>
          <w:spacing w:val="8"/>
        </w:rPr>
        <w:t>Направление предполагает раздумье о разуме и чувстве как двух важнейших составляющих внутреннего мира человека, которые влияют на его устремления и поступки. Разум и чувство могут быть рассмотрены как в гармоническом единстве, так и в сложном противоборстве, составляющем внутренний конфликт личности.</w:t>
      </w:r>
    </w:p>
    <w:p>
      <w:pPr>
        <w:pStyle w:val="Normal"/>
        <w:ind w:left="-539" w:firstLine="539"/>
        <w:jc w:val="both"/>
        <w:rPr>
          <w:spacing w:val="8"/>
        </w:rPr>
      </w:pPr>
      <w:r>
        <w:rPr>
          <w:spacing w:val="8"/>
        </w:rPr>
        <w:t>Тема разума и чувства интересна для писателей разных культур и эпох: герои литературных произведений нередко оказываются перед выбором между велением чувства и подсказкой разума.</w:t>
      </w:r>
    </w:p>
    <w:p>
      <w:pPr>
        <w:pStyle w:val="Normal"/>
        <w:spacing w:before="120" w:after="0"/>
        <w:ind w:left="-539" w:firstLine="539"/>
        <w:jc w:val="center"/>
        <w:rPr>
          <w:i/>
          <w:i/>
        </w:rPr>
      </w:pPr>
      <w:r>
        <w:rPr>
          <w:i/>
        </w:rPr>
        <w:t>Примерные темы сочинений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Как связаны между собой разум и чувство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Как природа помогает понять мир человеческих чувств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«Жить – значит чувствовать, мыслить, страдать…» (В.Г. Белинский.)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Как Вы понимаете утверждение В.П. Ключевского: «Мысль бывает светла, только когда озаряется изнутри добрым чувством…»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Согласны ли Вы с утверждением Ф.М. Достоевского: «Главное в человеке – это не ум, а то, что им управляет, – сердце, добрые чувства…»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 xml:space="preserve">Что, по-вашему, должно быть сильнее в человеке: разум или чувства?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«На что же ум и чувства нам даны?» (И.А. Крылов.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 xml:space="preserve">Как Вы понимаете слова М.М. Пришвина: «Есть чувства, восполняющие и затемняющие разум, и есть разум, охлаждающий движение чувств»?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Дерзость разума или человечность спасительны для мира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>
          <w:spacing w:val="-6"/>
        </w:rPr>
        <w:t>Согласны ли Вы с утверждением В.Г. Белинского: «Разум и чувство</w:t>
      </w:r>
      <w:r>
        <w:rPr/>
        <w:t xml:space="preserve"> – две силы, равно нуждающиеся друг в друге…»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«Ум – способность только материальная, душа же живёт тем, что нашёптывает ей сердце…» (Ф.М. Достоевский.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Как Вы понимаете утверждение Генриха Гейне: «Нравственность – это разум сердца»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Что сильнее в человеке: разум или чувства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Согласны ли Вы с утверждением Ф. Шиллера: «Просвещённый разум облагораживает нравственные чувства: голова должна воспитывать сердце»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-539" w:firstLine="539"/>
        <w:jc w:val="both"/>
        <w:rPr/>
      </w:pPr>
      <w:r>
        <w:rPr/>
        <w:t>Возможен ли конфликт между разумом и чувствами?</w:t>
      </w:r>
    </w:p>
    <w:p>
      <w:pPr>
        <w:pStyle w:val="Normal"/>
        <w:spacing w:before="0" w:after="120"/>
        <w:ind w:left="-539" w:firstLine="539"/>
        <w:jc w:val="both"/>
        <w:rPr/>
      </w:pPr>
      <w:r>
        <w:rPr/>
      </w:r>
    </w:p>
    <w:p>
      <w:pPr>
        <w:pStyle w:val="Normal"/>
        <w:spacing w:before="0" w:after="120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2. Честь и бесчестие</w:t>
      </w:r>
    </w:p>
    <w:p>
      <w:pPr>
        <w:pStyle w:val="Normal"/>
        <w:ind w:left="-539" w:firstLine="539"/>
        <w:jc w:val="both"/>
        <w:rPr/>
      </w:pPr>
      <w:r>
        <w:rPr/>
        <w:t>В основе направления лежат полярные понятия, связанные с выбором человека: быть верным голосу совести, следовать моральным принципам или идти путем предательства, лжи и лицемерия.</w:t>
      </w:r>
    </w:p>
    <w:p>
      <w:pPr>
        <w:pStyle w:val="Normal"/>
        <w:ind w:left="-539" w:firstLine="539"/>
        <w:jc w:val="both"/>
        <w:rPr/>
      </w:pPr>
      <w:r>
        <w:rPr/>
        <w:t>Многие писатели сосредотачивали внимание на изображении разных проявлений человека: от верности нравственным правилам до различных форм компромисса с совестью, вплоть до глубокого морального падения личности.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Примерные темы сочинений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 xml:space="preserve">Нравственный выбор человека: честь и бесчестие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Тема чести и бесчестия в русской литератур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Что такое честь и бесчестие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 xml:space="preserve">Как Вы понимаете утверждение А.П. Чехова: «Честь нельзя отнять, её можно потерять…»?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Что значит идти дорогой чести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Идея личной чести и судьба Родины в русской литератур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 xml:space="preserve">Может ли честь противостоять бесчестию?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«Береги честь смолоду…» (Пословица.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 xml:space="preserve">Что помогает в сложную минуту сделать выбор между честью и бесчестием?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Что такое честь истинная и честь ложная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Честь и долг: как связаны эти понятия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39" w:firstLine="539"/>
        <w:jc w:val="both"/>
        <w:rPr/>
      </w:pPr>
      <w:r>
        <w:rPr/>
        <w:t>Согласны ли Вы с утверждением Б. Паскаля: «Кто не готов умереть ради собственной чести, тот обретет бесчестье»?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spacing w:before="0" w:after="120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3. Победа и поражение</w:t>
      </w:r>
    </w:p>
    <w:p>
      <w:pPr>
        <w:pStyle w:val="Normal"/>
        <w:spacing w:before="0" w:after="200"/>
        <w:ind w:left="-539" w:firstLine="539"/>
        <w:jc w:val="both"/>
        <w:rPr/>
      </w:pPr>
      <w:r>
        <w:rPr/>
        <w:t>Направление позволяет размышлять о победе и поражении в разных аспектах: социально-историческом, нравственно-философском, психологическом. Рассуждение может быть связано как с внешними конфликтными событиями в жизни человека, страны, мира, так и с внутренней борьбой человека с самим собой, ее причинами и результатами.</w:t>
        <w:br/>
        <w:t>В литературных произведениях нередко показана неоднозначность и относительность понятий «победа» и «поражение» в разных исторических условиях и жизненных ситуациях.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Примерные темы сочинений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Горечь поражений и величие побед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Какое влияние оказывают на человека победы и поражения его страны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 xml:space="preserve">К чему могут привести человека поражения?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В чём важность победы над собой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Путь к самому себе: победы и пораже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Может ли поражение стать победой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Может ли победа быть поражением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Победы или поражения помогают человеку найти себя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Победы и поражения героев русской литератур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Что даёт человеку чтение книг о прошедших войнах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Согласны ли Вы с утверждением Э. Хемингуэя: «Человек не для того создан, чтобы терпеть поражения. Человека можно уничтожить, но его нельзя победить»?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539" w:firstLine="539"/>
        <w:jc w:val="both"/>
        <w:rPr/>
      </w:pPr>
      <w:r>
        <w:rPr/>
        <w:t>«Никакая победа не принесёт столько, сколько может отнять одно поражение». (Ю. Цезарь.)</w:t>
      </w:r>
    </w:p>
    <w:p>
      <w:pPr>
        <w:pStyle w:val="Normal"/>
        <w:spacing w:before="0" w:after="120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4. Опыт и ошибки</w:t>
      </w:r>
    </w:p>
    <w:p>
      <w:pPr>
        <w:pStyle w:val="Normal"/>
        <w:ind w:left="-539" w:firstLine="539"/>
        <w:jc w:val="both"/>
        <w:rPr/>
      </w:pPr>
      <w:r>
        <w:rPr/>
        <w:t>В рамках направления возможны рассуждения о ценности духовного и практического опыта отдельной личности, народа, человечества в целом, о цене ошибок на пути познания мира, обретения жизненного опыта.</w:t>
        <w:br/>
        <w:t>Литература часто заставляет задуматься о взаимосвязи опыта и ошибок: об опыте, предотвращающем ошибки, об ошибках, без которых невозможно движение по жизненному пути, и об ошибках непоправимых, трагических.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Примерные темы сочинений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Какой опыт даёт человеку война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Какой жизненный опыт способствует взрослению человека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Чем для детей может быть ценен опыт отцов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 xml:space="preserve">Что более ценно для становления личности: приобретение опыта или преодоление ошибок?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Чем для отцов может быть ценен опыт детей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«Кто не страдал и кто не ошибался, тот цену истины и счастья не узнал». (Н.А. Добролюбов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Как Вы понимаете слова Л.Н. Толстого: «Чтобы жить честно, надо рваться, путаться, биться, ошибаться…»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Какие ошибки могут изменить жизненный путь человека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 xml:space="preserve">Как Вы понимаете утверждение А.И. Солженицына: «Единственный заменитель не прожитого нами опыта – литература»?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 xml:space="preserve">Как нужно относиться к своим ошибкам?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 xml:space="preserve">Какова роль дома и семьи в передаче жизненного опыта?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Возможна ли жизнь без ошибок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Всегда ли «к беде неопытность ведёт»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Нужно ли признавать собственные ошибки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-539" w:firstLine="539"/>
        <w:jc w:val="both"/>
        <w:rPr/>
      </w:pPr>
      <w:r>
        <w:rPr/>
        <w:t>Имеет ли человек право на ошибку?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spacing w:before="0" w:after="120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5. Дружба и вражда</w:t>
      </w:r>
    </w:p>
    <w:p>
      <w:pPr>
        <w:pStyle w:val="Normal"/>
        <w:ind w:left="-539" w:firstLine="539"/>
        <w:jc w:val="both"/>
        <w:rPr/>
      </w:pPr>
      <w:r>
        <w:rPr/>
        <w:t xml:space="preserve">Направление нацеливает на рассуждение о ценности человеческой дружбы, о путях достижения взаимопонимания между отдельными людьми, их сообществами и даже целыми народами, а также об истоках и последствиях вражды между ними. </w:t>
      </w:r>
    </w:p>
    <w:p>
      <w:pPr>
        <w:pStyle w:val="Normal"/>
        <w:ind w:left="-539" w:firstLine="539"/>
        <w:jc w:val="both"/>
        <w:rPr/>
      </w:pPr>
      <w:r>
        <w:rPr/>
        <w:t>Содержание многих литературных произведений связано с теплотой человеческих отношений или неприязнью людей, с перерастанием дружбы во вражду или наоборот, с изображением человека, способного или не способного ценить дружбу, умеющего преодолевать конфликты или сеющего вражду.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Примерные темы сочинений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Родители и дети: дружба или враж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Какова роль дружбы в жизни человек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«Птица сильна крыльями, а человек – дружбой». (Пословица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 xml:space="preserve">Дружба и вражда в жизни человек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Какую роль в становлении личности может играть дружб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Книга о дружбе, которая меня взволнова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Какие качества открывает в человеке дружб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Помогает ли дружба понять себ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 xml:space="preserve">Может ли дружба перерасти во вражду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 xml:space="preserve">Могут ли враги стать друзьями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Когда вражда может перерасти в дружбу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Согласны ли Вы с утверждением Печорина: «Из двух друзей всегда один раб другого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«Ты навсегда в ответе за тех, кого приручил». (А. Сент-Экзюпери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Трудно (легко) ли быть настоящим другом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39" w:firstLine="539"/>
        <w:jc w:val="both"/>
        <w:rPr/>
      </w:pPr>
      <w:r>
        <w:rPr/>
        <w:t>В чём ценность дружбы между народами?</w:t>
      </w:r>
    </w:p>
    <w:p>
      <w:pPr>
        <w:pStyle w:val="TextBody"/>
        <w:ind w:left="-539" w:firstLine="53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39" w:firstLine="539"/>
        <w:jc w:val="center"/>
        <w:rPr>
          <w:b/>
          <w:b/>
        </w:rPr>
      </w:pPr>
      <w:r>
        <w:rPr>
          <w:b/>
        </w:rPr>
        <w:t xml:space="preserve">Произведения отечественной и мировой литературы </w:t>
      </w:r>
    </w:p>
    <w:p>
      <w:pPr>
        <w:pStyle w:val="Normal"/>
        <w:ind w:left="-539" w:firstLine="539"/>
        <w:jc w:val="center"/>
        <w:rPr>
          <w:b/>
          <w:b/>
        </w:rPr>
      </w:pPr>
      <w:r>
        <w:rPr>
          <w:b/>
        </w:rPr>
        <w:t>как материал для итогового сочинения в выпускном классе</w:t>
      </w:r>
    </w:p>
    <w:p>
      <w:pPr>
        <w:pStyle w:val="Normal"/>
        <w:ind w:left="-539"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1. Разум и чувство</w:t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Отечественная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Бунин И.А. «Господин из Сан-Франциско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Гончаров И.А. «Обломов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 xml:space="preserve">Горький М. «На дне»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 xml:space="preserve">Горький М. «Старуха Изергиль»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Грибоедов А.С. «Горе от ум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Достоевский Ф.М. «Преступление и наказание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Замятин Е.И. «Мы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Карамзин Н.М. «Бедная Лиз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Куприн А.И. «Гранатовый браслет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Лермонтов М.Ю. «Герой нашего времени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Лермонтов М.Ю. «Мцыри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Островский А.Н. «Гроз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Паустовский К.Г. «Снег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Паустовский К.Г. «Телеграмм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Пушкин А.С. «Евгений Онегин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Салтыков-Щедрин М.Е. «Премудрый пескарь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Солженицын А.И. «Один день Ивана Денисович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Толстой Л.Н. «Анна Каренин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Толстой Л.Н. «Война и мир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Толстой Л.Н. «После бала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Тургенев И.С. «Вешние воды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Тургенев И.С. «Отцы и дети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Тургенев И.С. «Первая любовь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Фонвизин Д.И. «Недоросль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Чехов А.П. «Дама с собачкой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Чехов А.П. «Ионыч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Чехов А.П. «Человек в футляре»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539" w:firstLine="539"/>
        <w:jc w:val="both"/>
        <w:rPr/>
      </w:pPr>
      <w:r>
        <w:rPr/>
        <w:t>Шолохов М.А. «Судьба человека»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 xml:space="preserve">Мировая литература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rPr/>
      </w:pPr>
      <w:r>
        <w:rPr/>
        <w:t>Бронте Ш. «Джейн Эйр»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rPr/>
      </w:pPr>
      <w:r>
        <w:rPr/>
        <w:t>Диккенс Ч. «Тяжёлые времена»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jc w:val="both"/>
        <w:rPr/>
      </w:pPr>
      <w:r>
        <w:rPr/>
        <w:t>Корнель П. «Сид»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rPr/>
      </w:pPr>
      <w:r>
        <w:rPr/>
        <w:t>Оруэлл Дж. «1984»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rPr/>
      </w:pPr>
      <w:r>
        <w:rPr/>
        <w:t>Остен Дж. «Разум и чувство», другие романы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rPr/>
      </w:pPr>
      <w:r>
        <w:rPr/>
        <w:t>Стендаль Ф. «Красное и чёрное»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-539" w:firstLine="539"/>
        <w:rPr/>
      </w:pPr>
      <w:r>
        <w:rPr/>
        <w:t>Шекспир У. «Гамлет»</w:t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2. Честь и бесчестие</w:t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Отечествен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Булгаков М.А. «Белая гвард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Быков В.В. «Сотников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Васильев Б.Л. «Завтра была войн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Гоголь Н.В. «Тарас Бульб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Грибоедов А.С. «Горе от ум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Достоевский Ф.М. «Преступление и наказани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Достоевский Ф.М. «Идио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Куприн А.И. «Поединок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Лермонтов М.Ю. «Герой нашего времен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Лермонтов М.Ю. «Маскара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Лермонтов М.Ю. «Песня про царя Ивана Васильевича, молодого опричника и удалого купца Калашников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Пушкин А.С. «Выстрел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Пушкин А.С. «Дубровски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Пушкин А.С. «Евгений Онеги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Пушкин А.С. «Капитанская дочк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Распутин В.Г. «Живи и помн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 xml:space="preserve">«Слово о полку Игореве…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Толстой Л.Н. «Война и мир»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Миров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39" w:firstLine="539"/>
        <w:rPr/>
      </w:pPr>
      <w:r>
        <w:rPr/>
        <w:t>Гюго В. «Девяносто третий год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39" w:firstLine="539"/>
        <w:rPr/>
      </w:pPr>
      <w:r>
        <w:rPr/>
        <w:t>«Песнь о Роланде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39" w:firstLine="539"/>
        <w:rPr/>
      </w:pPr>
      <w:r>
        <w:rPr/>
        <w:t>Скотт В. «Айвенго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39" w:firstLine="539"/>
        <w:rPr/>
      </w:pPr>
      <w:r>
        <w:rPr/>
        <w:t>Стендаль Ф. «Красное и чёрное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39" w:firstLine="539"/>
        <w:rPr/>
      </w:pPr>
      <w:r>
        <w:rPr/>
        <w:t>Стивенсон Р.Л. «Вересковый мёд»</w:t>
      </w:r>
    </w:p>
    <w:p>
      <w:pPr>
        <w:pStyle w:val="Normal"/>
        <w:ind w:left="-539" w:firstLine="539"/>
        <w:rPr/>
      </w:pPr>
      <w:r>
        <w:rPr/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3. Победа и поражение</w:t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Отечественная литература</w:t>
      </w:r>
    </w:p>
    <w:p>
      <w:pPr>
        <w:pStyle w:val="Normal"/>
        <w:ind w:left="-539"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Бондарев Ю.В. «Берег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Бондарев Ю.В. «Горячий снег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Булгаков М.А. «Мастер и Маргарит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Быков В.В. «Обелис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Васильев Б.Л. «А зори здесь тих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Васильев Б.Л. «В списках не значилс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Гончаров И.А. «Обломо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 xml:space="preserve">Горький М. «Старуха Изергиль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Грибоедов А.С. «Горе от ум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Достоевский Ф.М. «Преступление и наказ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Лермонтов М.Ю. «Бородин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Островский А.Н. «Гро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Платонов А.П. «Одухотворённые люд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Полевой Б.Н. «Повесть о настоящем человек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 xml:space="preserve">«Слово о полку Игореве…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Твардовский А.Т. «Василий Тёрки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Толстой А.Н. «Пётр Первы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Толстой Л.Н. «Война и мир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Трифонов Ю.В. «Обме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Тургенев И.С. «Отцы и де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Шолохов М.А. «Донские рассказ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Шолохов М.А. «Судьба челове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539" w:firstLine="539"/>
        <w:jc w:val="both"/>
        <w:rPr/>
      </w:pPr>
      <w:r>
        <w:rPr/>
        <w:t>Шолохов М.А. «Тихий Дон»</w:t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Мировая литература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-539" w:firstLine="539"/>
        <w:jc w:val="both"/>
        <w:rPr/>
      </w:pPr>
      <w:r>
        <w:rPr/>
        <w:t>Льюис К.С. «Хроники Нарнии»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-539" w:firstLine="539"/>
        <w:jc w:val="both"/>
        <w:rPr/>
      </w:pPr>
      <w:r>
        <w:rPr/>
        <w:t>Пратчетт Т. «Только ты можешь спасти человечество»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-539" w:firstLine="539"/>
        <w:rPr/>
      </w:pPr>
      <w:r>
        <w:rPr/>
        <w:t>Фицджеральд Ф.С. «Великий Гэтсби»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-539" w:firstLine="539"/>
        <w:rPr/>
      </w:pPr>
      <w:r>
        <w:rPr/>
        <w:t>Хаксли О. «О дивный новый мир»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-539" w:firstLine="539"/>
        <w:rPr/>
      </w:pPr>
      <w:r>
        <w:rPr/>
        <w:t>Хемингуэй Э. «Победитель не получает ничего». Сборник рассказов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-539" w:firstLine="539"/>
        <w:rPr/>
      </w:pPr>
      <w:r>
        <w:rPr/>
        <w:t>Хемингуэй Э. «Старик и море»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4. Опыт и ошибки</w:t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Отечествен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Алексин А.Г. «Безумная Евдок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Астафьев В.П. «Васюткино озеро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Астафьев В.П. «Последний поклон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Булгаков М.А. «Мастер и Маргарит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Булгаков М.А. «Роковые яйц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Булгаков М.А. «Собачье сердце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Достоевский Ф.М. «Преступление и наказание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Куприн А.И. «Олес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Лермонтов М.Ю. «Герой нашего времен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Лермонтов М.Ю. «Мцыр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Паустовский К.Г. «Телеграмм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Пушкин А.С. «Евгений Онегин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Пушкин А.С. «Капитанская дочк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Распутин В.Г. «Живи и помн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Распутин В.Г. «Прощание с Матёрой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«Слово о полку Игореве…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Толстой Л.Н. «Война и мир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Толстой Л.Н. «Воскресение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Тургенев И.С. «Ас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Тургенев И.С. «Вешние воды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Тургенев И.С. «Отцы и дет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Чехов А.П. «Ионыч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-539" w:firstLine="539"/>
        <w:jc w:val="both"/>
        <w:rPr/>
      </w:pPr>
      <w:r>
        <w:rPr/>
        <w:t>Шолохов М.А. «Тихий Дон»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Миров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>Бальзак О. «Шагреневая кожа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>Гордер Ю. «Мир Софии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>Диккенс Ч. «Большие надежды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>Диккенс Ч. «Рождественская песнь в прозе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 xml:space="preserve">Ибсен Г. «Пер Гюнт»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>Мериме П. «Этрусская ваза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39" w:firstLine="539"/>
        <w:jc w:val="both"/>
        <w:rPr/>
      </w:pPr>
      <w:r>
        <w:rPr/>
        <w:t>Уайльд О. «Портрет Дориана Грея»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  <w:t>Направление 5. Дружба и вражда</w:t>
      </w:r>
    </w:p>
    <w:p>
      <w:pPr>
        <w:pStyle w:val="Normal"/>
        <w:ind w:left="-539"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firstLine="539"/>
        <w:jc w:val="center"/>
        <w:rPr>
          <w:i/>
          <w:i/>
        </w:rPr>
      </w:pPr>
      <w:r>
        <w:rPr>
          <w:i/>
        </w:rPr>
        <w:t>Отечественная литература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Гоголь Н.В. «Повесть о том, как поссорился Иван Иванович с Иваном Никифоровичем»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Гончаров И.А. «Обломов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Грин А.С. «Алые паруса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Железников В.К. «Чучело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Каверин В.А. «Два капитана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Куприн А.И. «Поединок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Лермонтов М.Ю. «Герой нашего времени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Пушкин А.С. «Барышня-крестьянка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Пушкин А.С. «Дубровский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Пушкин А.С. «Евгений Онегин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Тендряков В.Ф. «Ночь после выпуска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Толстой Л.Н. «Война и мир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Толстой Л.Н. «Юность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Тургенев И.С. «Отцы и дети»</w:t>
      </w:r>
    </w:p>
    <w:p>
      <w:pPr>
        <w:pStyle w:val="Normal"/>
        <w:numPr>
          <w:ilvl w:val="0"/>
          <w:numId w:val="8"/>
        </w:numPr>
        <w:ind w:left="-539" w:firstLine="539"/>
        <w:jc w:val="both"/>
        <w:rPr/>
      </w:pPr>
      <w:r>
        <w:rPr/>
        <w:t>Шолохов М.А. «Тихий Дон»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rPr>
          <w:i/>
          <w:i/>
        </w:rPr>
      </w:pPr>
      <w:r>
        <w:rPr>
          <w:i/>
        </w:rPr>
        <w:t>Мировая литература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Бойн Дж. «Мальчик в полосатой пижаме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Голдинг У. «Повелитель мух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Гомер «Илиада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 xml:space="preserve">Робинсон Дж. «Когда здесь была Марни» 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Сент-Экзюпери А. де «Маленький принц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Сервантес М. «Дон Кихот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Хагерюп К. «Маркус и Сигмунд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Шекспир У. «Гамлет»</w:t>
      </w:r>
    </w:p>
    <w:p>
      <w:pPr>
        <w:pStyle w:val="Normal"/>
        <w:numPr>
          <w:ilvl w:val="0"/>
          <w:numId w:val="13"/>
        </w:numPr>
        <w:ind w:left="-539" w:firstLine="539"/>
        <w:jc w:val="both"/>
        <w:rPr/>
      </w:pPr>
      <w:r>
        <w:rPr/>
        <w:t>Шекспир У. «Ромео и Джульетта»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5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color w:val="9933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33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ind w:left="500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7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22">
    <w:name w:val="Основной текст с отступом 2"/>
    <w:basedOn w:val="Normal"/>
    <w:qFormat/>
    <w:pPr>
      <w:ind w:left="189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55:00Z</dcterms:created>
  <dc:creator>КОПО ЛО</dc:creator>
  <dc:description/>
  <cp:keywords/>
  <dc:language>en-US</dc:language>
  <cp:lastModifiedBy>завуч</cp:lastModifiedBy>
  <cp:lastPrinted>2016-10-04T11:49:00Z</cp:lastPrinted>
  <dcterms:modified xsi:type="dcterms:W3CDTF">2016-11-14T12:18:00Z</dcterms:modified>
  <cp:revision>5</cp:revision>
  <dc:subject>EGE</dc:subject>
  <dc:title>ПИСЬМО_МОУО_ФИПИ_ИТОГИ 2012_КИМ 2013</dc:title>
</cp:coreProperties>
</file>