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атчинская средняя общеобразовательная школа № 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щеобразовате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 общего образова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ой приказом № 178 от  30 августа 2017 год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редм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-1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/>
        <w:t>Рабочая программа учебного курса составлена на основе Федерального государственного образовательного стандарта среднего общего образования, с учетом примерной программы среднего общего образования  и программы «Русский язык» под редакцией Гусаровой И.В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ями русского языка и литературы</w:t>
      </w:r>
    </w:p>
    <w:p>
      <w:pPr>
        <w:pStyle w:val="Style19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сановой Г.Ю., Исламовой З.К., Ротарь Р.В., Калош С.Г.</w:t>
      </w:r>
    </w:p>
    <w:p>
      <w:pPr>
        <w:pStyle w:val="Style19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тус рабочей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 для 10-11 классов составлена на основ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12 № 273 – ФЗ «Об образ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среднего общего образования (Приказ Министерства образования и науки Российской Федерации от 17 мая 2012года № 413 (в ред. приказа Минобрнауки России от 31 декабря 2015 года № 1578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римерной программы по русскому языку средней общей школы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Русский язык. 10-11 классы. Автор: Гусарова И. 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рабочей 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предметные результаты изучения учебного предмета «Русский язык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Русский язык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-11 классов, изучающих предмет на  базовом и углубленном уровне. 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предметные </w:t>
      </w:r>
      <w:r>
        <w:rPr/>
        <w:t>результаты изучения учебного предмета «Русский язык»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на базовом уровне научи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на углублённом уровне научитс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уровни и единицы языка в предъявленном 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язык в качестве многофункциональной развивающейся систем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овые средства адекватно цели и ситуации речевого об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взаимосвязь единиц и уровней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в предъявленных текстах формы русского языка (литературный язык, просторечие, народные говоры, профессиональные разновидности, жаргон, арг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единицы языка того или иного уровн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разновидности монологической и диалогической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высказывания, монологические и диалогические тексты определённой функционально-смысловой принадлежности (описание, повествование, рассуждение) и определённых жанров (тезисы, конспекты, выступления, лекции, отчёты, сообщения, аннотации, рефераты, доклады, сочин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оль форм русского языка, использованных в предъявленных текста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знаки и структурные элементы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высказывания о богатстве и выразительности русского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типы текс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средства в зависимости от типа и жанра высказыв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 использовать языковые средства в зависимости от типа высказывания и в соответствии с типом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инонимические ресурсы русского языка для более точного выражения мысли и усиления выразительности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, проблему и основную мысль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русского языкозн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наличия в нём явной и скрытой, основной и второстепенной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гласие или несогласие с мнением собеседника в соответствии с правилами ведения диалогической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ексические и грамматические средства связи предложений в тексте в соответствии с видами свя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языковые средства в соответствии с типом и жанром тек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признаки определённого стиля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и синтаксические средства языка в текстах определённого стиля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анализировать тексты разных жанров в соответствии с функционально-стилевой принадлежностью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главную и второстепенную информацию, известную и неизвестную информацию прослушанного тек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разных жанров в соответствии с функционально-стилевой принадлежностью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ый поиск текстовой и нетекстовой информации, отбирать и анализировать полученную информацию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отличия языка художественной литературы от других разновидностей современного русского язы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тилистические ресурсы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в тексте и называть изобразительно-выразительные средства языка, определять их тип (лексические, синтаксические, фонетическ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определённого стиля в некоторых жанрах, относящихся к этому стилю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наличия в нём определённых изобразительно-выразительных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ый анализ текстов разной функционально-стилевой и жанровой принадлежно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образительно-выразительные средства языка в устных и письменных текстах разных жанров и сти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информационной переработки прочитанных и прослушанных текстов и представлять их в виде тезисов, конспектов, аннотаций, реферат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аботе с текстом разные виды чтения (поисковое, просмотровое, ознакомительное, изучающее, реферативное) и аудирования (с полным пониманием текста, с пониманием основного содержания, с выборочным извлечением информ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тзывы, рецензии, аннотации на предложенный текс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различных источников и переводить её в текстовый форм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аспекты культуры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аспекты культуры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культуру чтения, говорения, аудирования и письм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тему, определять цель и подбирать материал для публичного выступ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культуру научного и делового общения в устной и письменной форме, в том числе при обсуждении дискуссионных пробле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культуру публичной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говорной речи, а также в учебно-научной и официально-деловой сферах общ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виды языковых нор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типичные случаи несоблюдения языковых нор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и чужую речь с позиции соответствия языковым норм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оммуникативные качества и эффективность собственной и чужой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фографические и пунктуационные умения и навыки на основе знаний о нормах русского литературного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нормативные словари и справочники для расширения словарного запаса и спектра используемых языковых средств</w:t>
            </w:r>
          </w:p>
        </w:tc>
      </w:tr>
      <w:tr>
        <w:trPr>
          <w:trHeight w:val="13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стетическую сторону речевого высказывания при анализе текстов художественной литератур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уск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 базов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ров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лучит возможность  научить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уск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 углублённ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ров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лучит возможность научитьс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взаимосвязь единиц и уровней язы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ый анализ языковых единиц в текст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единицы языка того или и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писывать социальные функции русского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 употреб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е эксперименты, связанные с социальными функциями языка, и использовать его результаты в практической речевой деятельно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оль форм русского языка, использованных в предъявленных текс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явления и факты, допускающие неоднозначную интерпретацию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высказывания о богатстве и выразительности русского язы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оль форм русского языка в становлении и развитии русского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средства в зависимости от типа и жанра высказы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форм существования русского языка на примере различных текст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инонимические ресурсы русского языка для более точного выражения мысли и усиления выразительности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рочитанных и прослушанных текстов и представлять их в виде доклада, статьи, рецензии, резюм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русского языкозн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ый лингвистический анализ текста в соответствии с его функционально-стилевой и жанровой принадлежностью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гласие или несогласие с мнением собеседника в соответствии с правилами ведения диалогической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устный монологический текст и устный диалогический текс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языковые средства в соответствии с типом и жанром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определённого стиля в различных жанра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и синтаксические средства языка в текстах определённого стиля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аудиторией с текстами различной жанровой принадлежно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главную и второстепенную информацию, известную и неизвестную информацию прослушанного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, самооценку, самокоррекцию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ый поиск текстовой и нетекстовой информации, отбирать и анализировать полученную информац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овые средства с учётом вариативности современного русского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определённого стиля в некоторых жанрах, относящихся к этому стилю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коммуникативных качеств и эффективности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ый анализ текстов разной функционально-стилевой и жанровой принадле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устные и письменные тексты различных стилей и жанров на основе знаний о нормах русского литературного язы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информационной переработки прочитанных и прослушанных текстов и представлять их в виде тезисов, конспектов, аннотаций, рефера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ути для совершенствования собственных коммуникативных способностей и культуры реч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тзывы, рецензии, аннотации на предложенный тек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аспекты культуры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культуру чтения, говорения, аудирования и пись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культуру научного и делового общения в устной и письменной форме, в том числе при обсуждении дискуссионных проб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говорной речи, а также в учебно-научной и официально-деловой сферах об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типичные случаи несоблюдения языковых нор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коммуникативные качества и эффективность собственной и чужой реч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фографические и пунктуационные умения и навыки на основе знаний о нормах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нормативные словари и справочники для расширения словарного запаса и спектра используемых языковых сред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эстетическую сторону речевого высказывания при анализе текстов художественной литер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лингвистику как часть общечеловеческого гуманитарного зн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УССКИЙ ЯЗЫК. 10–11 КЛАСС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ОВЫЙ  И УГЛУБЛЁННЫЙ УРОВ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овый уровень (34 час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зык.</w:t>
      </w:r>
      <w:r>
        <w:rPr>
          <w:rFonts w:cs="Times New Roman" w:ascii="Times New Roman" w:hAnsi="Times New Roman"/>
          <w:sz w:val="24"/>
          <w:szCs w:val="24"/>
        </w:rPr>
        <w:t xml:space="preserve"> Общие сведения о языке. Основные разделы науки о язы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как система. Основные уровни языка. Взаимосвязь различных единиц и уровней язы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зык и общество.</w:t>
      </w:r>
      <w:r>
        <w:rPr>
          <w:rFonts w:cs="Times New Roman" w:ascii="Times New Roman" w:hAnsi="Times New Roman"/>
          <w:sz w:val="24"/>
          <w:szCs w:val="24"/>
        </w:rPr>
        <w:t xml:space="preserve">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 Активные процессы в русском языке на современном этапе. Взаимообогащение языков как результат взаимодействия национальных культур. Проблемы экологии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развитие русского языка. Выдающиеся отечественные лингвис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ь. Речевое общ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как деятельность. Виды речевой деятельности: чтение, аудирование, говорение, письм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общение и его основные элементы. Виды речевого общения. Сферы и ситуации речевого общения. Компоненты речевой ситу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ая и диалогическая речь. Развитие навыков монологической и диалогической речи. Создание устных и письменных монологических и диалогических высказываний различных типов и жанров в научной, социально-культурной и деловой сферах общения. 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образительно-выразительные средства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. Признаки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идов речевой деятельности – чтения, аудирования, говорения и пись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глубленный уровень (102 час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. Общие сведения о языке. Основные разделы науки о язы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как многофункциональная развивающаяся знаковая система и общественное явление. Языки естественные и искусственные. Языки государственные, мировые, межнационального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языка. Социальные функции рус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 Русский язык как один из индоевропейских языков. Русский язык в кругу других славянских языков. Историческое развитие русского языка. Роль старославянского языка в развитии рус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 Роль форм русского языка в становлении и развитии русского языка. Активные процессы в русском языке на современном этапе. Взаимообогащение языков как результат взаимодействия национальных культур. Проблемы экологии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ка в системе гуманитарного знания. Русский язык как объект научного изучения. Русистика и ее разделы. Лингвистический эксперимент. Виднейшие ученые-лингвисты и их работы. Основные направления развития русистики в наши д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. Речевое общ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общение как форма взаимодействия людей в процессе их познавательно-трудов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феры речевого общения, их соотнесенность с функциональными разновидностями языка. Речь как деятельность. Виды речевой деятельности: продуктивные (говорение, письмо) и рецептивные (аудирование, чтение), их особ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сприятия чужого высказывания (устного и письменного) и создания собственного высказывания в устной и письменной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ечевыми стратегиями и тактиками, обеспечивающими успешность общения в различных жизненных ситуациях. Выбор речевой тактики и языковых средств, адекватных характеру речевой ситу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общение и его основные элементы. Виды речевого общения. Сферы и ситуации речевого общения. Компоненты речевой ситу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разных видов чтения и аудирования в зависимости от коммуникативной установки. 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. Владение умениями информационной переработки прочитанных и прослушанных текстов и представление их в виде тезисов, конспектов, аннотаций, рефератов. Комплексный лингвистический анализ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ая и диалогическая речь. Развитие навыков монологической и диалогической речи. Создание устных и письменных монологических и диалогических высказываний различных типов и жанров в научной, социально-культурной и деловой сферах общения. Овладение опытом речевого поведения в официальных и неофициальных ситуациях общения, ситуациях межкультурного общения. Выступление перед аудиторией с докладом; представление реферата, проекта на лингвистическую те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Стилистические ресурсы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убличного выступления с текстами различной жанровой принадлежности. Речевой самоконтроль, самооценка, самокоррек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 и др.), официально-делового (резюме, характеристика, расписка, доверенность и др.) стилей, разговорной речи (рассказ, беседа, спор).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образительно-выразительные средства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а. Виды преобразования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текстов различных функциональных разновидностей языка. Проведение стилистического анализа текстов разных стилей и функциональных разновидностей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 как раздел лингвистики. Основные аспекты культуры речи: нормативный, коммуникативный и этиче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 и архаизмы; фольклорная лексика и фразеология; русские имена. Взаимообогащение языков как результат взаимодействия национальных культу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целесообразность, уместность, точность, ясность, выразительность речи. Оценка коммуникативных качеств и эффективности речи. Причины коммуникативных неудач, их предупреждение и преодо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идов речевой деятельности – чтения, аудирования, говорения и пись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норма и ее функции. Основные виды языковых норм: орфоэпические (произносительные и акцентологические), лексические, грамматические (морфологические и синтаксические), стилистические нормы русского литературного языка. Орфографические нормы, пунктуационные нормы. Совершенствование орфографических и пунктуационных умений и навыков. Совершенствование собственных коммуникативных способностей и культуры речи. Соблюдение норм литературного языка в речевой практике. Уместность использования языковых средств в речевом высказывании. Варианты языковых норм. Осуществление выбора наиболее точных языковых средств в соответствии со сферами и ситуациями речевого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, анализировать речь с точки зрения ее эффективности в достижении поставленных коммуникативных задач. Разные способы редактирования текс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оммуникативных качеств и эффективности речи. Редактирование текстов различных стилей и жанров на основе знаний о нормах русского литературн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тимологических словарей и справочников для подготовки сообщений об истории происхождения некоторых слов и выражений, отражающих исторические и культурные традиции стра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, 10 класс, углубленный и базовый уровни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417"/>
        <w:gridCol w:w="150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 проф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базовый уровен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учебный бло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Общие сведения о я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Речь как вид коммуникати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4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учебный бло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5. Становление и развитие русск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6. Текст как результат рече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7.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8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учебный блок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9. Краткая история русской письменности и реформы русского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0. Виды речевой деятельности и способы информационной переработки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1.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2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учебный блок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3. Лексика и фразе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4. Функциональные стил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5.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6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учебный блок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7. Фон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8. Нормы русского литературн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9.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0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учебный блок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1. Морфемика и 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2. Русский речевой этик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3.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4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 11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36"/>
        <w:gridCol w:w="212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 проф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диагностическое тес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7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25. Общее понятие о морф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26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27. Основные качества хороше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28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29. Служебные части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0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1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2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9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33. Имя существительное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4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5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6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0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37. Имя прилагательное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№38. Орфограф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39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0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0 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0 Сочи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41. Имя числительное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2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3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4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45. Местоимение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6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7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48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49. Глагол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50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51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52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53. Причастие как особая форма глаг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54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55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56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57. Деепричастие как особая форма глаг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58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59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60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о блоку №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6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61. Наречие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62. Орф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63. Нормы языка и 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64. Синтаксис и пункту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базовый уровень. 11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20"/>
        <w:gridCol w:w="170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ов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ходное диагностическое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25-28. Общее понятие о морф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29-32. 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33-36. Имя существи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37-40. Имя прилага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41-44. Имя числи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45-48. Местоимени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49-52. Глагол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53-56. Причастие как особая форма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57-60. Деепричастие как особая форма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ЫЙ УЧЕБНЫЙ БЛОК № 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№ 61-64. Наречи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04:00Z</dcterms:created>
  <dc:creator>Ruslan Gasanov</dc:creator>
  <dc:description/>
  <cp:keywords/>
  <dc:language>en-US</dc:language>
  <cp:lastModifiedBy>Windows User</cp:lastModifiedBy>
  <cp:lastPrinted>2017-09-11T12:35:00Z</cp:lastPrinted>
  <dcterms:modified xsi:type="dcterms:W3CDTF">2020-04-17T12:47:00Z</dcterms:modified>
  <cp:revision>7</cp:revision>
  <dc:subject/>
  <dc:title>Статус рабочей программы</dc:title>
</cp:coreProperties>
</file>