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«Гатчинская средняя общеобразовательная школа № 2»</w:t>
      </w:r>
    </w:p>
    <w:p>
      <w:pPr>
        <w:pStyle w:val="Normal"/>
        <w:spacing w:lineRule="auto" w:line="360"/>
        <w:ind w:left="2124"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>Приложение к основной образовательной программе СОО,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  <w:t xml:space="preserve"> </w:t>
      </w:r>
      <w:r>
        <w:rPr/>
        <w:t xml:space="preserve">утвержденной приказом </w:t>
      </w:r>
      <w:r>
        <w:rPr>
          <w:u w:val="single"/>
        </w:rPr>
        <w:t>№_159__от «__30_» августа 2016__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40"/>
          <w:szCs w:val="40"/>
        </w:rPr>
      </w:pPr>
      <w:r>
        <w:rPr>
          <w:b/>
          <w:bCs/>
        </w:rPr>
        <w:t xml:space="preserve">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 учебному предмету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«ГЕОМЕТРИЯ»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9  класс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(базовый уровень)</w:t>
      </w:r>
      <w:r>
        <w:rPr>
          <w:b/>
        </w:rPr>
        <w:t xml:space="preserve">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 составлена на основе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Федерального государственного образовательного стандарта ОО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имерной программы среднего  общего образования по математике.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firstLine="708"/>
        <w:rPr/>
      </w:pPr>
      <w:r>
        <w:rPr>
          <w:b/>
        </w:rPr>
        <w:t>Разработчики  программы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6372" w:firstLine="708"/>
        <w:jc w:val="both"/>
        <w:rPr/>
      </w:pPr>
      <w:r>
        <w:rPr>
          <w:b/>
        </w:rPr>
        <w:t xml:space="preserve">Федорова Е.А.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ab/>
        <w:tab/>
        <w:tab/>
        <w:tab/>
        <w:t>Власюк И.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ab/>
        <w:tab/>
        <w:tab/>
        <w:tab/>
        <w:t>Самохвалова Ж.Ю.</w:t>
      </w:r>
    </w:p>
    <w:p>
      <w:pPr>
        <w:pStyle w:val="Normal"/>
        <w:spacing w:lineRule="auto" w:line="360"/>
        <w:ind w:left="6372" w:firstLine="708"/>
        <w:jc w:val="both"/>
        <w:rPr>
          <w:b/>
          <w:b/>
        </w:rPr>
      </w:pPr>
      <w:r>
        <w:rPr>
          <w:b/>
        </w:rPr>
        <w:t>Громова Н.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ab/>
        <w:tab/>
        <w:tab/>
        <w:tab/>
        <w:t>Федотова В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323232"/>
          <w:spacing w:val="-8"/>
        </w:rPr>
        <w:t>Статус  рабочей программы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Рабочая программа по геометрии для 9 классов МБОУ «Гатчинская средней общеобразовательной школы №2» составлена на основе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29.12.2012 от №273-ФЗ  «Об образовании в Российской Федерации»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       образования (Приказ Министерства образования и науки Российской Федерации от 17 декабря    2010 г. № 1897, зарегистрирован Минюстом России 01 февраля 2011 года, регистрационный номер 19644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3. Примерной программы общеобразовательных учреждений по математике.</w:t>
      </w:r>
      <w:r>
        <w:rPr/>
        <w:t xml:space="preserve"> Рабочая программа по геометрии разработана в соответствии с требованиями ФГОС ООО и с учетом примерной основной образовательной программы основного общего образования и предназначена для обучающихся 9-х  классов, изучающих предмет на  базовом уровне. Рабочая программа ориентирована на использование предметной линии учебников Атанасян Л.С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ind w:firstLine="567"/>
        <w:jc w:val="both"/>
        <w:rPr>
          <w:highlight w:val="yellow"/>
        </w:rPr>
      </w:pPr>
      <w:r>
        <w:rPr>
          <w:b/>
        </w:rPr>
        <w:t>Место предмета в федеральном базисном учебном плане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огласно  базисному учебному плану для образовательных учреждений  на изучение геометрию в 9 классе отводится 68 часов (по 2 часа в неделю). 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  <w:t xml:space="preserve">Структура </w:t>
      </w:r>
      <w:r>
        <w:rPr/>
        <w:t xml:space="preserve"> </w:t>
      </w:r>
      <w:r>
        <w:rPr>
          <w:b/>
        </w:rPr>
        <w:t>рабочей программы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-планируемые результаты освоения учебного предмета «Геометрия»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/>
        <w:t>- содержание учебного предмета «Геометрия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- тематическое планирование с указанием количества часов, отводимых на освоени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Планируемые предметные  результаты освоения учебного предмета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005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33"/>
        <w:gridCol w:w="5387"/>
        <w:gridCol w:w="3685"/>
      </w:tblGrid>
      <w:tr>
        <w:trPr>
          <w:trHeight w:val="132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чащиеся научатся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чащиеся получат возможность</w:t>
            </w:r>
          </w:p>
        </w:tc>
      </w:tr>
      <w:tr>
        <w:trPr>
          <w:trHeight w:val="751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</w:rPr>
              <w:t>Векторы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означать и изображать векторы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ображать вектор, равный данному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ь вектор, равный сумме двух векторов, используя правила треугольника, параллелограмма, формулировать законы сложения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ь сумму  нескольких векторов, используя правило многоугольник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троить вектор, равный разности двух векторов, двумя способ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шать геометрические задачи использование  алгоритма выражения через данные векторы, используя правила сложения, вычитания и умножения вектора на числ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шать простейшие геометрические задачи, опираясь на изученные свойства вект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ходить среднюю линию трапеции по заданным основания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владеть векторным методом для решения задач на вычисление и доказательств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прибрести опыт выполнения проектов.</w:t>
            </w:r>
          </w:p>
        </w:tc>
      </w:tr>
      <w:tr>
        <w:trPr>
          <w:trHeight w:val="1667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</w:rPr>
              <w:t>Метод координат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перировать на базовом уровне понятиями:  координаты вектора, координаты суммы и разности векторов, произведения вектора на числ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числять координаты вектора, координаты суммы и  разности векторов, координаты произведения вектора на числ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числять  угол между векторам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числять скалярное произведение вект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числять расстояние между  точками по известным координатам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числять координаты середины отрез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ставлять уравнение окружности, зная координаты центра и точки окружности, составлять уравнение прямой по координатам двух ее точ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решать простейшие задачи методом координа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владеть координатным методом решения задач на вычисление и доказательств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обрести опыт использования компьютерных программ для анализа частных случаев взаимного расположения окружностей и прям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приобрести опыт выполнения проектов</w:t>
            </w:r>
          </w:p>
        </w:tc>
      </w:tr>
      <w:tr>
        <w:trPr>
          <w:trHeight w:val="1282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перировать на базовом уровне понятиями: синуса, косинуса и тангенса угл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менять основное тригонометрическое тождество при решении задач на нахождение одной тригонометрической функции через другую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зображать угол между векторами, вычислять  скалярное произведение вектор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ходить углы между векторами, используя формулу скалярного произведения в координата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менять теорему синусов, теорему косинус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менять формулу площади треугольник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ешать простейшие задачи на нахождение сторон и углов произвольного  треугольн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использовать векторы для решения задач на движение и действие сил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числять площади фигур, составленных из двух и более прямоугольников, параллелограммов, треугольников, круга и секто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менять алгебраический и тригонометрический материал при решении задач на вычисление площадей многоуголь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приобрести опыт применения алгебраического и тригонометрического аппарата при решении геометрических задач</w:t>
            </w:r>
          </w:p>
        </w:tc>
      </w:tr>
      <w:tr>
        <w:trPr>
          <w:trHeight w:val="55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</w:rPr>
              <w:t>Длина окружности и площадь круга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перировать на базовом уровне понятиями правильного многоугольник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менять  формулу для вычисления угла правильного n-угольн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менять формулы площади, стороны правильного многоугольника, радиуса вписанной и описанной окружност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менять  формулы длины окружности, дуги окружности, площади  круга и кругового сектор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спользовать свойства измерения длин, углов при решении задач на нахождение длины отрезка, градусной меры угл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числять площади треугольников, прямоугольников, трапеций, кругов и сект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числять длину окружности и длину дуги окруж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числять длины линейных элементов фигур и их углы, используя изученные формул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повседневной жизни и при изучении других предмет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решать практические задачи, связанные с нахождением геометрических величин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водить формулу для вычисления угла правильного n-угольника и применять ее в процессе решения задач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оводить доказательства теорем  о формуле площади, стороны правильного многоугольника, радиуса вписанной и описанной окружности и следствий из теорем и применять их при решении задач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решать задачи на доказательство с использованием формул длины окружности и длины дуги окружности, формул площадей фигур.</w:t>
            </w:r>
          </w:p>
        </w:tc>
      </w:tr>
      <w:tr>
        <w:trPr>
          <w:trHeight w:val="55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</w:rPr>
              <w:t>Движения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перировать на базовом уровне понятиями отображения плоскости на себя и движения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перировать на базовом уровне понятиями осевой и центральной симметрии, параллельного переноса, поворот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познавать виды движени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полнять построение движений с помощью циркуля и линейки, осуществлять преобразование фигур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распознавать по чертежам, осуществлять преобразования фигур с помощью осевой  и центральной симметрии, параллельного переноса и поворота.        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менять свойства движения при решении задач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применять понятия: осевая и центральная симметрия, параллельный перенос  и поворот в решении задач</w:t>
            </w:r>
          </w:p>
        </w:tc>
      </w:tr>
      <w:tr>
        <w:trPr>
          <w:trHeight w:val="586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</w:rPr>
              <w:t>Начальные сведения из стереометрии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познавать развёртки куба, прямоугольного параллелепипеда, правильной пирамиды, цилиндра и кону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вычислять объём прямоугольного параллелепипеда.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применять понятие развёртки для выполнения практических расчётов.</w:t>
            </w:r>
          </w:p>
        </w:tc>
      </w:tr>
      <w:tr>
        <w:trPr>
          <w:trHeight w:val="586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</w:rPr>
              <w:t>Об аксиомах геометрии</w:t>
            </w:r>
          </w:p>
        </w:tc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Получить более глубокое представление о системе аксиом планиметрии и аксиоматическом методе</w:t>
            </w:r>
          </w:p>
        </w:tc>
      </w:tr>
      <w:tr>
        <w:trPr>
          <w:trHeight w:val="586" w:hRule="atLeast"/>
        </w:trPr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</w:rPr>
              <w:t>Повторение курса планиметрии      </w:t>
            </w:r>
          </w:p>
        </w:tc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применять при решении задач основные соотношения между сторонами и углами прямоугольного и произвольного треугольни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применять формулы площади треугольн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решать треугольники с помощью теорем синусов и косинус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применять признаки равенства треугольников при решении геометрических задач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применять признаки подобия треугольников при решении геометрических задач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определять виды четырехугольников и их свойств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использовать формулы площадей фигур для нахождения  их площад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выполнять чертеж по условию задачи, решать простейшие задачи по теме  «Четырехугольники» 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использовать свойство сторон четырехугольника, описанного около окружности; свойство углов вписанного четырехугольника при решении задач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использовать формулы длины окружности и дуги, площади круга и сектора при решении задач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решать геометрические задачи, опираясь на свойства касательных к окружности, применяя дополнительные построения, алгебраический и тригонометрический  аппарат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проводить операции над векторами, вычислять длину и координаты вектора, угол между векторами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распознавать уравнения окружностей и прямой, уметь их  использовать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ind w:left="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</w:rPr>
              <w:t>использовать приобретенные знания и умения в практической деятельности для решения практических задач, связанных с нахождением геометрических величин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333333"/>
        </w:rPr>
      </w:pPr>
      <w:r>
        <w:rPr>
          <w:b/>
          <w:bCs/>
          <w:color w:val="000000"/>
        </w:rPr>
        <w:t> 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СОДЕРЖАНИЕ ИЗУЧАЕМОГО КУРСА</w:t>
      </w:r>
    </w:p>
    <w:p>
      <w:pPr>
        <w:pStyle w:val="C50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8"/>
          <w:b/>
          <w:bCs/>
          <w:color w:val="000000"/>
        </w:rPr>
        <w:t>Векторы и метод координат (19 ч.)</w:t>
      </w:r>
    </w:p>
    <w:p>
      <w:pPr>
        <w:pStyle w:val="C7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C7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</w:t>
      </w:r>
    </w:p>
    <w:p>
      <w:pPr>
        <w:pStyle w:val="C7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C7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C50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8"/>
          <w:b/>
          <w:bCs/>
          <w:color w:val="000000"/>
        </w:rPr>
        <w:t>Соотношения между сторонами и углами треугольника. Скалярное произведение векторов (14 ч.)</w:t>
      </w:r>
    </w:p>
    <w:p>
      <w:pPr>
        <w:pStyle w:val="C25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</w:t>
      </w:r>
    </w:p>
    <w:p>
      <w:pPr>
        <w:pStyle w:val="C39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C39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C39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C39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Основное   внимание   следует   уделить   выработке   прочных   навыков   в   применении тригонометрического аппарата при решении геометрических задач.</w:t>
      </w:r>
    </w:p>
    <w:p>
      <w:pPr>
        <w:pStyle w:val="C50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8"/>
          <w:b/>
          <w:bCs/>
          <w:color w:val="000000"/>
        </w:rPr>
        <w:t>Длина окружности и площадь круга (11 ч.)</w:t>
      </w:r>
    </w:p>
    <w:p>
      <w:pPr>
        <w:pStyle w:val="C39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C39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Основная цель — расширить знание учащихся о многоугольниках;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12-угольника, если дан правильный п-угольник.</w:t>
      </w:r>
    </w:p>
    <w:p>
      <w:pPr>
        <w:pStyle w:val="C39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</w:t>
      </w:r>
    </w:p>
    <w:p>
      <w:pPr>
        <w:pStyle w:val="C50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8"/>
          <w:b/>
          <w:bCs/>
          <w:color w:val="000000"/>
        </w:rPr>
        <w:t>Движения (7 ч.)</w:t>
      </w:r>
    </w:p>
    <w:p>
      <w:pPr>
        <w:pStyle w:val="C39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C39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Основная цель —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C39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 </w:t>
      </w:r>
      <w:r>
        <w:rPr>
          <w:rStyle w:val="C14"/>
          <w:color w:val="000000"/>
        </w:rPr>
        <w:t>Движение   плоскости   вводится   как   отображение   плоскости   на   себя, сохраняющее расстояние между точками.  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</w:t>
      </w:r>
    </w:p>
    <w:p>
      <w:pPr>
        <w:pStyle w:val="C54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8"/>
          <w:b/>
          <w:bCs/>
          <w:color w:val="000000"/>
        </w:rPr>
        <w:t>Начальные сведения из стереометрии (4 ч.)</w:t>
      </w:r>
    </w:p>
    <w:p>
      <w:pPr>
        <w:pStyle w:val="C7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4"/>
          <w:color w:val="000000"/>
        </w:rPr>
        <w:t>Предмет стереометрия. Многогранник. Призма. Параллелепипед. Цилиндр. Конус. Сфера и шар.</w:t>
      </w:r>
    </w:p>
    <w:p>
      <w:pPr>
        <w:pStyle w:val="C7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</w:rPr>
        <w:t>Основная цель – познакомить учащихся с многогранниками; телами и поверхностями вращения.</w:t>
      </w:r>
    </w:p>
    <w:p>
      <w:pPr>
        <w:pStyle w:val="C7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8"/>
          <w:b/>
          <w:bCs/>
          <w:color w:val="000000"/>
        </w:rPr>
        <w:t>Об аксиомах геометрии (1 ч.)</w:t>
      </w:r>
    </w:p>
    <w:p>
      <w:pPr>
        <w:pStyle w:val="C7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</w:rPr>
        <w:t>Об аксиомах планиметрии. </w:t>
      </w:r>
      <w:r>
        <w:rPr>
          <w:rStyle w:val="C51"/>
          <w:rFonts w:cs="Times" w:ascii="Times" w:hAnsi="Times"/>
          <w:color w:val="000000"/>
        </w:rPr>
        <w:t>Некоторые сведения о развитии геометрии</w:t>
      </w:r>
    </w:p>
    <w:p>
      <w:pPr>
        <w:pStyle w:val="C7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</w:rPr>
        <w:t>Основная цель — </w:t>
      </w:r>
      <w:r>
        <w:rPr>
          <w:rStyle w:val="C14"/>
          <w:color w:val="000000"/>
        </w:rPr>
        <w:t>дать более глубокое представление о системе аксиом планиметрии и аксиоматическом методе</w:t>
      </w:r>
    </w:p>
    <w:p>
      <w:pPr>
        <w:pStyle w:val="C54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8"/>
          <w:b/>
          <w:bCs/>
          <w:color w:val="000000"/>
        </w:rPr>
        <w:t>Повторение (10 ч.)</w:t>
      </w:r>
    </w:p>
    <w:p>
      <w:pPr>
        <w:pStyle w:val="C7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1"/>
          <w:rFonts w:cs="Times" w:ascii="Times" w:hAnsi="Times"/>
          <w:color w:val="000000"/>
        </w:rPr>
        <w:t>Параллельные прямые. Треугольники. Четырехугольники. Окружность.</w:t>
      </w:r>
    </w:p>
    <w:p>
      <w:pPr>
        <w:pStyle w:val="C7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4"/>
          <w:color w:val="000000"/>
        </w:rPr>
        <w:t>Основная цель — использовать математические знания для решения различных математических задач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Тематическое планирование по геометрии 9 кл.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933"/>
        <w:gridCol w:w="5740"/>
        <w:gridCol w:w="1010"/>
        <w:gridCol w:w="2142"/>
      </w:tblGrid>
      <w:tr>
        <w:trPr/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личество контрольных работ</w:t>
            </w:r>
          </w:p>
        </w:tc>
      </w:tr>
      <w:tr>
        <w:trPr/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овторение курса геометрии 8 класса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екторы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тод координат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лина окружности и площадь круга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Движения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Начальные сведения из стереометрии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 аксиомах геометрии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  <w:tr>
        <w:trPr/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тоговое повторение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Учебник:</w:t>
      </w:r>
      <w:r>
        <w:rPr/>
        <w:t xml:space="preserve"> Геометрия, 7-9: учеб. для общеобразоват. учреждений / [Л.С. Атанасян, В.Ф. Бутузов, С.Б. Кадомцев и др.] – 16-е изд. – М. : Просвещение, 2017г. – 384 с. : ил. – </w:t>
      </w:r>
      <w:r>
        <w:rPr>
          <w:lang w:val="en-US"/>
        </w:rPr>
        <w:t>ISBN</w:t>
      </w:r>
      <w:r>
        <w:rPr/>
        <w:t xml:space="preserve"> 5-09-014901-1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ополнительная литература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Геометрия. Тесты. 7-9 кл Алтынов П.И..: Учебно-метод. пособие. – 3-е изд. – М. : Дрофа, 2017. – 112 с. : ил. – </w:t>
      </w:r>
      <w:r>
        <w:rPr>
          <w:lang w:val="en-US"/>
        </w:rPr>
        <w:t>ISBN</w:t>
      </w:r>
      <w:r>
        <w:rPr/>
        <w:t xml:space="preserve"> 5-7107-2530-7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Дидактические материалы по геометрии для 9 класса Гусев В.А., Медяник А.И. – 4-е изд. – М. : Просвещение, 2015. – 80 с. : ил. – </w:t>
      </w:r>
      <w:r>
        <w:rPr>
          <w:lang w:val="en-US"/>
        </w:rPr>
        <w:t>ISBN</w:t>
      </w:r>
      <w:r>
        <w:rPr/>
        <w:t xml:space="preserve"> 5-09-006581-0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Дидактические материалы по геометрии для 9 класса. Зив Б.Г., Мейлер В.М.– 4-е изд. – М. : Просвещение, 2018. – 128 с. : ил. – </w:t>
      </w:r>
      <w:r>
        <w:rPr>
          <w:lang w:val="en-US"/>
        </w:rPr>
        <w:t>ISBN</w:t>
      </w:r>
      <w:r>
        <w:rPr/>
        <w:t xml:space="preserve"> 5-09-008443-2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Поурочные разработки по геометрии: 9 класс. Гаврилова Н.Ф.– М.: ВАКО, 2017. – 320 с. – (В помощь учителю). </w:t>
      </w:r>
      <w:r>
        <w:rPr>
          <w:lang w:val="en-US"/>
        </w:rPr>
        <w:t>ISBN</w:t>
      </w:r>
      <w:r>
        <w:rPr/>
        <w:t xml:space="preserve"> 978-5-94665-564-Самостоятельные и контрольные работы по алгебре и геометрии для 9 класса. Ершова А.П., Голобородько В.В., Ершова А.С. – М. : Илекса, Харьков: Гимназия, 2018,– 96 с. : ил. – </w:t>
      </w:r>
      <w:r>
        <w:rPr>
          <w:lang w:val="en-US"/>
        </w:rPr>
        <w:t>ISBN</w:t>
      </w:r>
      <w:r>
        <w:rPr/>
        <w:t xml:space="preserve"> 5-89237-014-3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Тестовые задания по геометрии. 9 класс: учебно-методическое пособие. Звавич Л.И. / Л.И. Звавич, Е.В. Потоскуев. – Дрофа, 2016. – 253, [3] с.: ил.    </w:t>
      </w:r>
      <w:r>
        <w:rPr>
          <w:lang w:val="en-US"/>
        </w:rPr>
        <w:t>ISBN</w:t>
      </w:r>
      <w:r>
        <w:rPr/>
        <w:t xml:space="preserve"> 5-7107-9758-8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Упражнения по планиметрии на готовых чертежах: Пособие для учителя.Саврасова С.М., Ястребинецкий Г.А. – М. : Просвещение, 2017. – 112 с. : ил.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/>
        <w:t xml:space="preserve">Тесты. Геометрия 9 класс. Варианты и ответы централизованного (итогового) тестирования. – М. : Центр тестирования МО РФ, 2015.  </w:t>
      </w:r>
      <w:r>
        <w:rPr>
          <w:lang w:val="en-US"/>
        </w:rPr>
        <w:t>ISBN</w:t>
      </w:r>
      <w:r>
        <w:rPr/>
        <w:t xml:space="preserve"> 5-94635-145-1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Style14"/>
        <w:spacing w:before="0" w:after="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4">
    <w:name w:val="c24"/>
    <w:qFormat/>
    <w:rPr/>
  </w:style>
  <w:style w:type="character" w:styleId="C61">
    <w:name w:val="c61"/>
    <w:qFormat/>
    <w:rPr/>
  </w:style>
  <w:style w:type="character" w:styleId="C14">
    <w:name w:val="c14"/>
    <w:qFormat/>
    <w:rPr/>
  </w:style>
  <w:style w:type="character" w:styleId="C38">
    <w:name w:val="c38"/>
    <w:qFormat/>
    <w:rPr/>
  </w:style>
  <w:style w:type="character" w:styleId="C5">
    <w:name w:val="c5"/>
    <w:qFormat/>
    <w:rPr/>
  </w:style>
  <w:style w:type="character" w:styleId="C34">
    <w:name w:val="c34"/>
    <w:qFormat/>
    <w:rPr/>
  </w:style>
  <w:style w:type="character" w:styleId="C36">
    <w:name w:val="c36"/>
    <w:qFormat/>
    <w:rPr/>
  </w:style>
  <w:style w:type="character" w:styleId="C51">
    <w:name w:val="c5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39">
    <w:name w:val="c39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54">
    <w:name w:val="c54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6">
    <w:name w:val="c56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6:39:00Z</dcterms:created>
  <dc:creator>Пользователь Asus</dc:creator>
  <dc:description/>
  <dc:language>en-US</dc:language>
  <cp:lastModifiedBy>USER</cp:lastModifiedBy>
  <dcterms:modified xsi:type="dcterms:W3CDTF">2020-03-29T16:39:00Z</dcterms:modified>
  <cp:revision>2</cp:revision>
  <dc:subject/>
  <dc:title/>
</cp:coreProperties>
</file>