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атчинская средняя общеобразовательная школа №2»</w:t>
      </w:r>
    </w:p>
    <w:p>
      <w:pPr>
        <w:pStyle w:val="Normal"/>
        <w:jc w:val="righ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ab/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к основной общеобразовательной программе ООО, 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утвержденной приказом </w:t>
      </w:r>
      <w:r>
        <w:rPr>
          <w:color w:val="000000"/>
          <w:szCs w:val="28"/>
          <w:u w:val="single"/>
        </w:rPr>
        <w:t>№159 от «    31     »   августа2016_г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факультативного курса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  физик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 Законы физики вокруг нас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9 клас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чая программа составлена на основ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основного общего образования по физике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Примерной программы основного общего образования . Физика 7-9классы. – М.: Просвещение</w:t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rPr>
          <w:sz w:val="28"/>
          <w:szCs w:val="28"/>
          <w:lang w:val="ru-RU"/>
        </w:rPr>
      </w:pPr>
      <w:r>
        <w:rPr>
          <w:sz w:val="28"/>
          <w:szCs w:val="28"/>
        </w:rPr>
        <w:t>Авторской программы Е. М. Гутник, А. В. Перышкин  «Физика 7-9 класс»    М.: Просвещ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>
          <w:color w:val="000000"/>
          <w:sz w:val="28"/>
          <w:szCs w:val="28"/>
        </w:rPr>
        <w:t>Разработчики  программы:</w:t>
      </w:r>
    </w:p>
    <w:p>
      <w:pPr>
        <w:pStyle w:val="Normal"/>
        <w:spacing w:lineRule="atLeas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ирова С.Э.                                                                                                                                                   Алексеева И.В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 xml:space="preserve">Программа элективного </w:t>
      </w:r>
    </w:p>
    <w:p>
      <w:pPr>
        <w:pStyle w:val="Normal"/>
        <w:jc w:val="center"/>
        <w:rPr/>
      </w:pPr>
      <w:r>
        <w:rPr>
          <w:sz w:val="32"/>
          <w:szCs w:val="32"/>
        </w:rPr>
        <w:t>курса по физике для 9-го класса   34 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элективного курса по физике для  9  класса:  «Законы физики вокруг нас»,  общеобразовательных бюджетных учреждений базовом уровне  составлена на основе следующих нормативных докумен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 Федерального закона от 29.12.2012 № 273-ФЗ  «Об образовании в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>2.     Рабочая программа составлена  на основе  Федерального государственного образовательного стандарта общего образования второго поколения, с учетом примерной программы для общеобразовательных учреждений: Физика 7-9классы. – М.: Просвещение и рабочей программой ФГОС «Физика» 7-9 классы – М.: Просвещение.</w:t>
      </w:r>
    </w:p>
    <w:p>
      <w:pPr>
        <w:pStyle w:val="Normal"/>
        <w:rPr/>
      </w:pPr>
      <w:r>
        <w:rPr>
          <w:sz w:val="28"/>
          <w:szCs w:val="28"/>
        </w:rPr>
        <w:t>3..С учетом  примерной программы основного общего образования по физике 7-9 класс под редакцией В.А.Орлова, О. Ф. Кабардина  и др. (2-е издание стереотип, М.Дроф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вторской программы по физике  7-9 классы под редакцией Е. М. Гутник и А. В. Перышкин (2-е издание стереотип, М.Дроф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докумен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следующие раздел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ланируемые результаты освоения элективного курса «Законы физики вокруг нас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держание учеб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25" w:hanging="0"/>
        <w:rPr/>
      </w:pPr>
      <w:r>
        <w:rPr>
          <w:sz w:val="28"/>
          <w:szCs w:val="28"/>
        </w:rPr>
        <w:t xml:space="preserve">1.Предметные результаты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тем, что в 9-ом классе заканчивается 1-ый уровень концентри-</w:t>
      </w:r>
    </w:p>
    <w:p>
      <w:pPr>
        <w:pStyle w:val="Normal"/>
        <w:rPr/>
      </w:pPr>
      <w:r>
        <w:rPr>
          <w:sz w:val="28"/>
          <w:szCs w:val="28"/>
        </w:rPr>
        <w:t>ческой программы по физике, целью данного курса является обобщение и повторение материала 7-9 –х классов на более серьёзном уровне, чем это пред-полагается на уроках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грамму включены основные темы 7-9 – х классов, при этом материал расширяется и углубляется при решении задач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овторении систематизируется как теоретический материал, так и при-ёмы решения задач, что позволяет учащимся лучше оценить свои возможности при выборе профиля в 10 классе, совершенствовать знания и умения, получен-</w:t>
      </w:r>
    </w:p>
    <w:p>
      <w:pPr>
        <w:pStyle w:val="Normal"/>
        <w:rPr/>
      </w:pPr>
      <w:r>
        <w:rPr>
          <w:sz w:val="28"/>
          <w:szCs w:val="28"/>
        </w:rPr>
        <w:t xml:space="preserve">ные на уроках физики в предыдущие годы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урсе уделено внимание задачам, связанным с профессиональным инте-ресом учеников и задачам межпредметного содержания. Большое внимание уделяется подготовке к экзамену по физике в 9-ом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ормы занятий различны: рассказ и беседа, выступления учеников, инди-видуальная и коллективная работы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ый курс позволяет решать следующие образовательные задачи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глубить и расширить знания учеников по механике, термодинамик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ичеству, оп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пособствовать приобретению умений: планировать эксперимент, подбирать приборы, применять математические методы решения задач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у учащихся информационных и коммуникативных умений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пособствовать развитию творческих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курса согласована с требованиями государственного общеобра-зовательного станд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держание учебного курс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32"/>
          <w:szCs w:val="32"/>
        </w:rPr>
        <w:t>Прямолинейное и кривонейное движения  5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задача механики и её решение для различных видов движения.</w:t>
      </w:r>
    </w:p>
    <w:p>
      <w:pPr>
        <w:pStyle w:val="Normal"/>
        <w:rPr/>
      </w:pPr>
      <w:r>
        <w:rPr>
          <w:sz w:val="28"/>
          <w:szCs w:val="28"/>
        </w:rPr>
        <w:t>Координатый метод решения задач по механике. Графический способ задания различных видов движения. Относительность механического движения. Класс-ический закон сложения скор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коны взаимодействия 5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законы динамики: Ньютона, законы для сил тяготения, упругости, трения, сопротивления, силы Архимеда. Решение задач на темы: движение тела под действием нескольких сил, движение искусственных спутников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>Работа, мощность, энергия 4 ч.</w:t>
      </w:r>
    </w:p>
    <w:p>
      <w:pPr>
        <w:pStyle w:val="Normal"/>
        <w:rPr/>
      </w:pPr>
      <w:r>
        <w:rPr>
          <w:sz w:val="28"/>
          <w:szCs w:val="28"/>
        </w:rPr>
        <w:t>Повторение понятий механическая работа и мощность. Два вида механической энергии. Закон сохранения механической энергии в консервативных и некон-сервативных системах. Работа силы трения. Внутренняя энергия, количество теплоты, изменение агрегатного состояния вещества. Закон сохранения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4.  Импульс тела. Закон сохранения импульса 3 ч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пульс тела. Импульс силы. Второй закон Ньютона. Закон сохранения импульса. Решение комбинирова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Электростатика 2 ч.</w:t>
      </w:r>
    </w:p>
    <w:p>
      <w:pPr>
        <w:pStyle w:val="Normal"/>
        <w:rPr/>
      </w:pPr>
      <w:r>
        <w:rPr>
          <w:sz w:val="28"/>
          <w:szCs w:val="28"/>
        </w:rPr>
        <w:t>Развитие представлений об электрическом заряде. Закон сохранения заряда. Решение качественных и эксперимента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Электрический ток 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и тока. Основные электрические характеристики цепи. Соединение потребителей. Закон Джоуля – Ленца. КПД источника тока. Решение комбини-рованных задач. Расширение пределов измерения амперметра и вольт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Колебания и волны 3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характеристики колебательного движения. Уравнение гармонического колебания. Решение расчетных и графических задач по теме. Колебания в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Оптика  4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ы геометрической оптики. Линзы. Формула тонкой линзы. Двойственная природа света. Решение задач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Магнитные явления 2 ч.</w:t>
      </w:r>
    </w:p>
    <w:p>
      <w:pPr>
        <w:pStyle w:val="Normal"/>
        <w:rPr/>
      </w:pPr>
      <w:r>
        <w:rPr>
          <w:sz w:val="28"/>
          <w:szCs w:val="28"/>
        </w:rPr>
        <w:t>Явление электромагнитной индукции. Магнитный поток. Сила Ампера. Сила Лоренца. Решение расчетных и качественных задач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ение радиоактивности 2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дерные реакции. Период полураспада. Решение задач по тем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Тематическое планирование элективного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урса по физике для 9-го класса         34часа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5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линейное равномерное движение. Относительность  движения. Классический закон сложения скор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линейное равноускоренное движение. Свободное падение. Решение расчетных и графи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ути и координаты при равноускоренном движ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тела брошенного под углом к горизонту и горизонтально. 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тела по окружности. Уравнение координаты тела движущегося по окружности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Ньютона, границы применимости. Графическое сложение сил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всемирного тяготения. Гравитационная постоянная. Роль всемирного тяготения в формировании Вселенной. Движение спутников, 1-я и 2-я космические скорости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сил упругости, трения, сопротивления воздуха. Сила Архимеда. Условие плавания тел. Решение задач по гидростат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 «Движение тел под действием нескольких сил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 силы. Правило рычага (равновесие). Условия равновесия тел. Решение задач с элементами стат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нятий  «механическая работа и мощность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од формулы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co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cript MT Bold" w:ascii="Script MT Bold" w:hAnsi="Script MT Bold"/>
                <w:sz w:val="32"/>
                <w:szCs w:val="32"/>
                <w:lang w:val="en-US"/>
              </w:rPr>
              <w:t>a</w:t>
            </w:r>
            <w:r>
              <w:rPr>
                <w:sz w:val="32"/>
                <w:szCs w:val="32"/>
              </w:rPr>
              <w:t>. (векторное произведение) и её анализ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а вида механической энергии. Закон сохранения механической энергии. Решение задач. Консервативные и неконсервативные систем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илы трения. Теорема о кинетической энергии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энергия. Количество теплоты. Уравнение теплового баланса, как закон сохранения энерг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тепловые процессы и закон сохранения энергии при изменении агрегатных состояний ве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бинированных задач по теме «Работа, мощность, энерг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импульса и реактивное движение. 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бинированных задач. Разбор олимпиад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едставлений об электрическом заряде. Закон сохранения заряда, как фундаментальный закон природы. Решение качественны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. Источники тока. Понятие Э.Д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электрической цеп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законы последовательного и параллельного соединения. Расчет сопротивления при смешанном соедин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Джоуля – Ленца. Работа во внешней цепи и внутри источника тока. КПД источника тока. Решение зада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комбинированных задач с использованием закона сохранения энерг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предела измерения амперметра и вольтметра. Расчет шунтов и дополнительных сопротивл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характеристики колебательного движения. Ана-логия колебательного движения и проекции тела двигаю-щегося по окружности. Графики этих видов дви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счетных и графических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овые процессы. Длина волны. Двойственность волно-вого процесса. Графики волнового процесса. Решение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геометрической оптики. Полное внутреннее отражение. Предельный угол. 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й смысл показателя преломления по Гюйгенс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зы. Построение изображения в тонкой линзе. Формула тонкой линз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Формула тонкой линз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е электромагнитной индукции. Гипотеза Максвелла. Правило Ленца и закон сохранения энерг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ный поток. Решение качественных задач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Ампера. Сила Лоренца. Решение  задач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Строение атомного ядра, явление радиоактивност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mbria" w:hAnsi="Cambria" w:cs="Cambria"/>
      <w:sz w:val="24"/>
      <w:szCs w:val="26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6">
    <w:name w:val="Без интервала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cs="Cambria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04:00Z</dcterms:created>
  <dc:creator>nikola</dc:creator>
  <dc:description/>
  <dc:language>en-US</dc:language>
  <cp:lastModifiedBy>USER</cp:lastModifiedBy>
  <dcterms:modified xsi:type="dcterms:W3CDTF">2020-03-31T10:04:00Z</dcterms:modified>
  <cp:revision>2</cp:revision>
  <dc:subject/>
  <dc:title>Программа дополнительного обобщающе-повторительного</dc:title>
</cp:coreProperties>
</file>