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284"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tLeast" w:line="240" w:before="0" w:after="0"/>
        <w:ind w:left="284"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Гатчинская средняя общеобразовательная школа №2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к основной общеобразовательной программе основного общего образования , утверждённой приказом  № __    от «___» ________2016 г.</w:t>
      </w:r>
    </w:p>
    <w:p>
      <w:pPr>
        <w:pStyle w:val="Normal"/>
        <w:spacing w:lineRule="atLeast" w:line="240" w:before="0" w:after="0"/>
        <w:ind w:left="284" w:firstLine="426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</w:t>
      </w:r>
    </w:p>
    <w:p>
      <w:pPr>
        <w:pStyle w:val="Normal"/>
        <w:spacing w:lineRule="atLeast" w:line="240" w:before="0" w:after="0"/>
        <w:ind w:left="284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 биологии</w:t>
      </w:r>
    </w:p>
    <w:p>
      <w:pPr>
        <w:pStyle w:val="Normal"/>
        <w:spacing w:lineRule="atLeast" w:line="240" w:before="0" w:after="0"/>
        <w:ind w:left="284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 базового уровня, клас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-9</w:t>
      </w:r>
    </w:p>
    <w:p>
      <w:pPr>
        <w:pStyle w:val="Normal"/>
        <w:spacing w:lineRule="atLeast" w:line="240" w:before="0" w:after="0"/>
        <w:ind w:left="284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дивидуальное обучение</w:t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составл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е Федерального Государственного образовательного стандарта основного среднего образования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рной  программы основного общего образования по биологии 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й программы по биологии для 5-9 классов под редакцией Пасечника В.В., Суматохин С.В., Калинова Г.С., Гапонюк З.Г .     </w:t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работчики программы:    Зубова А.Л., Пономарева Е.В., Беляева М.М. , Сташевская И.М., Кочеткова В.А.</w:t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008"/>
      </w:tblGrid>
      <w:tr>
        <w:trPr>
          <w:trHeight w:val="3435" w:hRule="atLeast"/>
        </w:trPr>
        <w:tc>
          <w:tcPr>
            <w:tcW w:w="5483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РАССМОТРЕНА»: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заседании ШМО 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 от «__» _____20_г.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 Пономарева Е.В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)</w:t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СОГЛАСОВАНА»: 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. директора по УВР ________ Костромина И.Н.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)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20 __г.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по биологии для 5-9 класса общеобразовательной  основной школы составлена на основе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284" w:firstLine="426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закон «Об образовании Российской Федерации» от 29.12.2012 №273-ФЗ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284" w:firstLine="426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</w:t>
      </w:r>
    </w:p>
    <w:p>
      <w:pPr>
        <w:pStyle w:val="Default"/>
        <w:numPr>
          <w:ilvl w:val="0"/>
          <w:numId w:val="3"/>
        </w:numPr>
        <w:spacing w:lineRule="atLeast" w:line="240"/>
        <w:ind w:left="284" w:firstLine="426"/>
        <w:jc w:val="both"/>
        <w:rPr>
          <w:color w:val="000000"/>
        </w:rPr>
      </w:pPr>
      <w:r>
        <w:rPr>
          <w:color w:val="000000"/>
        </w:rPr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Style17"/>
        <w:numPr>
          <w:ilvl w:val="0"/>
          <w:numId w:val="3"/>
        </w:numPr>
        <w:autoSpaceDE w:val="false"/>
        <w:spacing w:lineRule="atLeast" w:line="240" w:before="0" w:after="0"/>
        <w:ind w:left="284"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 на 2012 – 2013 учебный год. Приказ Министерства образования и науки Российской Федерации (Минобрнауки России) от 27 декабря 2011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885 г. Москв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284" w:firstLine="426"/>
        <w:rPr>
          <w:rFonts w:ascii="Times New Roman" w:hAnsi="Times New Roman" w:cs="Times New Roman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Примерная программа по биологии 5-9 кл. – М.:Просвещение, 2011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Программа 5-9 классы. Пасечник В.В., Суматохин С.В., Калинова Г.С., Швецов Г.Г.  </w:t>
      </w:r>
      <w:r>
        <w:rPr>
          <w:rFonts w:cs="Times New Roman" w:ascii="Times New Roman" w:hAnsi="Times New Roman"/>
          <w:spacing w:val="-5"/>
          <w:sz w:val="24"/>
          <w:szCs w:val="24"/>
        </w:rPr>
        <w:t>«Биология» - М., «Просвещение», 2011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lineRule="atLeast" w:line="240" w:before="0" w:after="0"/>
        <w:ind w:left="284" w:firstLine="426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В соответствии с Федеральным базисным учебным планом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для образовательных учреждений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Российской Федерации на обязательное изучение биологии на этапе основного общего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образования в </w:t>
      </w:r>
      <w:r>
        <w:rPr>
          <w:rFonts w:cs="Times New Roman" w:ascii="Times New Roman" w:hAnsi="Times New Roman"/>
          <w:sz w:val="24"/>
          <w:szCs w:val="24"/>
          <w:lang w:val="ru-RU"/>
        </w:rPr>
        <w:t>5-9 классе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ым планом школы из федерального компонента отводится 34 часа из расчета 1 час в неделю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езультаты освоения курса биологии – личностные, метапредметные и предметны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биологии в основной школе обуславливает достижение следующих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ичностных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российской гражданской индентичности: патриотизма, любви и уважения к Отечеству, чувства гордости за свою </w:t>
      </w:r>
      <w:r>
        <w:rPr>
          <w:rFonts w:cs="Times New Roman" w:ascii="Times New Roman" w:hAnsi="Times New Roman"/>
          <w:sz w:val="24"/>
          <w:szCs w:val="24"/>
        </w:rPr>
        <w:t>Родину, воспитание чувства ответственности и долга перед Родиной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профессии, с учетом устойчивых познавательных интересов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целостного мировоззрения, соответствующее современному уровню развития науки и общественной практик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осознанного, уважительного и доброжелательного отношения к другому человек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социальных норм, правил поведения, участие в школьном самоуправлении и общественной жизни в пределах возрастной компетенци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ознания и компетентности в решении моральных проблем на основе личностного выбор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коммуникативной компетентности в общени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понимания ценности здорового и безопасного образа жизн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значения семьи в жизни человека и обществ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воения биологии в основной школе должны отра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правильность выполнения учебной задачи, собственные возможности ее реше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ние основам самоконтроля, самооценки, принятия решений и осуществления осознанного выбора в учебной и познавательной деятель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и позиций и учета интересов, формулировать, аргументировать и отстаивать свое мнен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и развитие компетентности в области использования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  <w:lang w:val="ru-RU"/>
        </w:rPr>
        <w:t>освоения выпускниками основной школы программы по биологи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системы научных знаний о живой природе и закономерностях ее развития, исторически быстром сокращении биологического разнообразия в биосфере в результате деятельности человека для создания естественнонаучной картины ми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экосистемной организации жизни, о взаимосвязи живого и неживого в биосфере, наследственности и изменчивости, овладение понятийным аппаратом би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е экологического мониторинга в окружающей сред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,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представлений о значении биологических наук в решении проблем рационального природопользования, защиты здоровья людей в условиях быстрого изменения экологического качества окружающей среды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приемов оказания первой помощи, рациональной организации труда и отдыха, выращивания и размножения культурных растенй и домашних животных, ухода за ними.</w:t>
      </w:r>
    </w:p>
    <w:p>
      <w:pPr>
        <w:pStyle w:val="Normal"/>
        <w:spacing w:lineRule="atLeast" w:line="240" w:before="0" w:after="0"/>
        <w:ind w:left="121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1211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изучения курса биологи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ускник научится: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firstLine="45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ускник получит возможность научиться: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ёмы оказания первой помощи при отравлении ядовитыми грибами, ядовитыми растениями, укусах животных; работы с определителями растений; выращивания и размножения культурных растений, домашних животных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ыделять эстетические достоинства объектов живой природы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знанно соблюдать основные принципы и правила отношения к живой природе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spacing w:lineRule="atLeast" w:line="240" w:before="0" w:after="0"/>
        <w:ind w:firstLine="454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одержание курса биологии представляет собой первую ступень конкретизации положений, содержащихся в фундаментальном ядре содержания общего образования.</w:t>
      </w:r>
    </w:p>
    <w:p>
      <w:pPr>
        <w:pStyle w:val="Normal"/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биологии включает раздел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организ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его здор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биологические закономер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1. Живые организмы.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ология как наука. Роль биологии в практической деятельности людей. Разнообразие организмов. Отличительные признаки представителей разных царств живой природы. Методы изучения живых организмов: наблюдение, измерение, эксперимент. Клеточное строение организм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работы в кабинете биологии, с биологическими приборами и инструмента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ктерии. Многообразие бактерий. Роль бактерий в природе и жизни человека. Бактерии – возбудители заболеваний. Меры профилактики заболеваний, вызываемых бактерия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ибы. Многообразие грибов, их роль в природе и жизни человека. Съедобные и ядовитые грибы. Оказание приемов первой помощи при отравлении гриба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шайники. Роль лишайников в природе и жизни челове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русы – неклеточные формы. Заболевания, вызываемые вирусами. Меры профилактики заболеван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тения. Клетки, ткани и органы растений. Процессы жизнедеятельности: обмен веществ и превращение энергии, питание, фотосинтез, дыхание, удаление продуктов обмена, транспорт веществ. Регуляция процессов жизнедеятельности. Движение. Рост, развитие и размножение. Многообразие растений, принципы их классификации. Водоросли, мхи, папоротники, голосеменные и покрытосеменные растения. Значение растений в природе и жизни человека. Важнейшие сельскохозяйственные культуры. Ядовитые растения. Охрана редких и исчезающих видов растений. Основные растительные сообщества. Усложнение растений в процессе эволюц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вотные. Строение животных. Процессы жизнедеятельности и их регуляции у животных. Размножение, рост и развитие. Поведение. Раздражимость. Рефлексы. Инстинкты. Многообразие (типы, классы хордовых) животных, их роль в природе и жизни человека. Сельскохозяйственные и домашние животные. Профилактика заболеваний, вызываемых животными. Усложнение животных в процессе эволюции. Приспособление к различным средам обитания. Охрана редких и исчезающих вид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абораторные и практические работ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ойство увеличительных приборов и правила работы с ни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микропрепарата кожицы чешуи лу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органов цветкового раст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позвоночного животног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вижение воды и минеральных веществ в растен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семян однодольных и двудольных растен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я строения водоросл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мхов (на местных видах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папоротника (хвоща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голосеменных растен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плесневых гриб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гетативное размножение комнатных растен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одноклеточных животны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внешнего строения дождевого червя, наблюдение за его передвижением и реакциями на раздраж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моллюсков по влажным препарат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многообразия членистоногих по коллекция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рыб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птиц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куриного яйц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роения млекопитающи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кскурс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нообразие и роль членистоногих в природ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нообразие птиц и млекопитающих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2. Человек и его здоровье. 8 кл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ловек и окружающая среда. Природная и социальная среда обитания человека. Защита среды обитания челове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сведения об организме человека. Место человека в системе органического мира. Черты сходства  и различия человека с животными. Строение организма человека: клетка, ткани, органы, системы органов. Методы изучения организма челове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ора и движение. Опорно-двигательная система. Профилактика травматизма. Значение физических упражнений и культура труда. Первая помощь при травмах опорно-двигательной систем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нспорт веществ. Внутренняя среда организма, значение ее постоянства. Кровеносная и лимфатическая системы. Кровь, группы крови. Лимфа. Переливание крови. Иммунитет, антитела, аллергические реакции. Строение и работа сердца. Кровяное давление и пульс. Приемы оказания медицинской помощи при кровотечения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ыхание. Дыхательная система. Строение органов дыхания, регуляция дыхания. Газообмен в легких и тканях. Гигиена органов дыхания. Заболевания органов дыхания и их предупреждение. Приемы оказания первой помощи при отравлении угарным газом, спасении утопающего. Инфекционные заболевания и меры профилактики. Вред табакокур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тание. Пищеварение. Пищеварительная система. Нарушение работы пищеварительной системы и их профилакти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мен веществ и превращение энергии в организме. Пластический и энергетический обмен. Обмен воды, минеральных солей, белков, углеводов и жиров. Витамины. Рациональное питание. Нормы и режим  пит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ровы тела. Строение и функции кожи. Роль кожи в терморегуляции. Уход за кожей, волосами, ногтями. Приемы оказания первой медицинской помощи при травмах, ожогах, обморожениях и их профилактика. Закаливание организм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еление. Строение и функции выделительной системы. Заболевания органов мочевыделительной системы и их предупрежде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ножение и развитие. Половые железы и половые клетки. Половое созревание. Инфекции, передающиеся половым путем, их профилактика. ВИЧ – инфекция и ее профилактика. Наследственные заболевания. Медико-генетическое консультирование. Оплодотворение, внутриутробное развитие. Беременность. Вредное влияние на развитие организма курения, употребления алкоголя, наркотиков. Роды. Развитие после рожд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ы чувств. Строение и функции органов зрения и слуха. Нарушение зрения и слуха, их предупреждение. Вестибулярный аппарат. Мышечное и кожное чувства. Обоняние. Вкус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йрогуморальная регуляция. Процессов жизнедеятельности организма. Нервная система. Гормоны, механизмы их действия на клетки. Нарушения деятельности нервной и эндокринной систем и их предупрежде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едение и психика человека. Безусловные рефлексы и инстинкты. Условные рефлексы. Особенности поведения человека. Речь. Мышление. Внимание. Память. Эмоции и чувства. Сон. Темперамент и характер. Способности и одаренность. Межличностные отношения. Роль обучения и воспит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оровый образ жизни. Соблюдение санитарно-гигиенических норм и правил здорового образа жизни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ые и практические работы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ение клеток и тканей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льценосная проба и особенности движений, связанных  с функцией мозжечка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коленного рефлекса у человека. Выявление нарушения осанки и наличия плоскостопия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кроскопиеское строене крови человека и лягушки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счет пульса  в разных условиях и измерение артериального давления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ыхательные движения. Измерение жизненной емкости легких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измерений работы зрачка.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курсии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схождение человек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3. Общие биологические закономерности. 9 класс</w:t>
      </w:r>
    </w:p>
    <w:p>
      <w:pPr>
        <w:pStyle w:val="Normal"/>
        <w:spacing w:lineRule="atLeast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личительные признаки живых организмов. Особенности химического состава живых организмов.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еточное строение организмов. Строение клетки: ядро, клеточная стенка, цитоплазма, мембрана, пластиды, митохондрии, вакуоли. Хромосомы. Многообразие клеток.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мен веществ и превращение энергии – признак живых организмов. Роль питания, дыхания, транспорта веществ, выделение продуктов обмена веществ.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ст и развитие организмов. Размножение. Бесполое и половое размножение.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ледственность и изменчивость.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и эволюция органического мира. Вид – основная систематическая единица всего живого. Факторы эволюции, результаты. Ч. Дарвин –основоположник эволюционного учения.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косистема. Биосфера. Пищевые цепочки. Круговорот веществ. В.И. Вернадский – основоположник учения о биосфере. Роль человека в биосфер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ые и практические работы: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клеток и тканей растений и животных на готовых микропрепаратах и их описание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ение изменчивости у организмов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ение приспособлений у организмов к среде обитания.</w:t>
      </w:r>
    </w:p>
    <w:p>
      <w:pPr>
        <w:pStyle w:val="Normal"/>
        <w:spacing w:lineRule="atLeast" w:line="240" w:before="0" w:after="0"/>
        <w:ind w:left="7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курсии:</w:t>
      </w:r>
    </w:p>
    <w:p>
      <w:pPr>
        <w:pStyle w:val="Normal"/>
        <w:spacing w:lineRule="atLeast" w:line="240" w:before="0" w:after="0"/>
        <w:ind w:left="7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и описание экосистемы своей местност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 – это следующая ступень конкретизации содержания образования по биологии. Оно дает представление об основных видах учебной деятельности в процессе освоения курса биологии в основной школе. В тематическом планировании указано число часов, отводимых на изучение каждого разде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1. Живые организмы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 класс (34 ч.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321"/>
        <w:gridCol w:w="3402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 (5 ч.)</w:t>
            </w:r>
          </w:p>
        </w:tc>
      </w:tr>
      <w:tr>
        <w:trPr>
          <w:trHeight w:val="840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ведение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я как наука. Роль биологии в практической деятельности людей. Разнообразие организмов. Отличительные признаки представителей разных царств живой природы. Методы изучения живых организмов: наблюдение, измерение, эксперимент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я как наука. Биологические науки. Значение биологических знаний в современной жизни. Профессии, связанные с биологией. Способы организации собственной учебной деятельности. Развитие навыков создания и поддержки индивидуальной информационной сре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значение биологических знаний в современной жизни. Оценивать роль биологической науки в жизни общ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основные приемы работы с учебником.</w:t>
            </w:r>
          </w:p>
        </w:tc>
      </w:tr>
      <w:tr>
        <w:trPr>
          <w:trHeight w:val="732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изучения живых организмов: наблюдение, измерение, экспериме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тоды биологических исследований.</w:t>
            </w:r>
          </w:p>
        </w:tc>
      </w:tr>
      <w:tr>
        <w:trPr>
          <w:trHeight w:val="1429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работы в кабинете биологии, правила работы с биологическими приборами и инструментами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ческие приборы и инструменты. Правила работы в кабинете.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Устройство микроскопа и приемы работы с ним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ассматривание клеточного строения организмов с помощью луп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правила работы с биологическими приборами и инструментами, правила работы в кабинете биологии.</w:t>
            </w:r>
          </w:p>
        </w:tc>
      </w:tr>
      <w:tr>
        <w:trPr>
          <w:trHeight w:val="690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нообразие организмов. Отличительные признаки представителей разных царств природы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нообразие живой природы. Царства живых организмов. Отличительные признаки живого от нежив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отличия живого от неживого. Систематизировать знания о многообразии живых организмов.</w:t>
            </w:r>
          </w:p>
        </w:tc>
      </w:tr>
      <w:tr>
        <w:trPr>
          <w:trHeight w:val="690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ы обитания организмов. Почва, виды почв. Почва как среда обитания живых организмов. Охрана почвы. Вода и ее значение для живых организмов. Растительный и животный мир водоемов. Хозяйственное использование и охрана водоемов. Воздух, его значение для живых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воздуха от загряз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анавливать взаимосвязь между средой обитания и приспособленностью организмов к 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ведения в окружающей среде.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етка – основа строения и жизнедеятельности организмов (10 ч.)</w:t>
            </w:r>
          </w:p>
        </w:tc>
      </w:tr>
      <w:tr>
        <w:trPr>
          <w:trHeight w:val="1103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я организмов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величительные приборы. Лупа, микроскоп. Правила работы с микроскоп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работать с лупой и микроскопом, знать устройство микроскопа. Соблюдать правила работы с микроскопом.</w:t>
            </w:r>
          </w:p>
        </w:tc>
      </w:tr>
      <w:tr>
        <w:trPr>
          <w:trHeight w:val="1102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ы изучения клетки. Химический состав клетки. Вода и минеральные вещества, их роль в клет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воды и минеральных веществ в раст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роль минеральных веществ и воды, входящих в состав клет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лабораторным оборудованием.</w:t>
            </w:r>
          </w:p>
        </w:tc>
      </w:tr>
      <w:tr>
        <w:trPr>
          <w:trHeight w:val="277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ческие вещества, их роль в жизнедеятельности клетки. Обнаружение органических веществ в клетках раст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органические и неорганические вещества, входящие в состав клетки. Ставить биологические эксперименты по изучению химического состава клетки. Научиться работать с лабораторным оборудованием.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клетки: клеточная мембрана, клеточная стенка, цитоплазма, генетический аппарат, ядро, хромосомы, вакуо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клетки. Различать на таблицах и микропрепаратах части и органоиды клетки. Сравнивать строение клеток разных организмов. Сформировать представление о единстве живого.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иготовление и рассматривание препарата кожицы чешуи лука под микроскоп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готовить микропрепараты. Наблюдать части и органоиды клетки под микроскопом, описывать и схематически изображать их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иться работать с микроскопом, знать его устройство. Соблюдать правила работы с ним.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клетки. Пластиды. Хлоропласты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Пластиды в клетках (листа элодеи, плодов томата, рябины, шиповника)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клетки. Различать на таблицах и микропрепаратах части и органоиды клетки.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етка – основа строения и жизнедеятельности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ы жизнедеятельности организмов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изнедеятельность клетки (питание, дыхание, транспорт веществ, выделение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ражимость. Движение цитоплаз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жизнедеятельности клетки. Ставить биологические эксперименты по изучению процессов жизнедеятельности организмов и объяснять их результаты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клеток – основа размножения, роста и развития организм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жизнедеятельности клетки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жизнедеятельности клетки.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змов (15 ч.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змов, их классификация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 организмов. Отличительные признаки представителей разных царств прир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представителей разных царств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биологических объектов к определенной систематической группе (классифицировать).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ктерии, особенности их строения и жизнедеятельности. Формы бактерий. Разнообразие бактерий, их распространение. Роль бактерий в круговороте веществ в природе и жизни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бактерий. Объяснять роль бактерий в природе и жизни человека.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ибы, особенности их строения и жизнедеятельности. Многообразие грибов. Съедобные и ядовитые гриб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отравлении ядовитыми гриб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жизнедеятельности грибов. Различать на живых объектах и таблицах съедобные и ядовитые грибы. Освоить приемы оказания первой помощи при отравлении ядовитыми грибами. Объяснять роль грибов в природе и жизни человека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собенности строения мукора и дрожж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готовить микропрепараты. Наблюдать строение мукора и дрожжей под микроскопом. Сравнивать увиденное под микроскопом с приведенным в учебнике изображением. Научиться работать с микроскопом, знать его устрой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ним.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ительного мира. Лишайники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царства. Растения одноклеточные и многоклеточные раст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шие и высшие. Места обитания раст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растений. Различать на живых объектах и таблицах наиболее распространенные растения. Сравнивать представителей низших и высших растений. Объяснять роль растений в природе и жизни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 растениях из различных научно-информационных источников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доросли – одноклеточные и многоклеточные. Строение, жизнедеятельность, размн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одорослей, роль в природе и жизни челове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водорослей. Различать на живых объектах и таблицах представители водоросл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водорослей в природе и жизни человека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шайники – симбиотические организмы. Многообразие и распростра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лишайников. Различать на живых объектах и таблицах представители лишай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лишайников в природе и жизни человека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шие споровые растения. Мхи, папоротники, хвощи, плауны, отличительные особенности, многообразие, распростра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споровых растений. Различать на живых объектах и таблицах представители споровых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споровых растений в природе и жизни человека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ные растения. Голосеменные, особенности строения, многообразие, знач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голосеменных растений. Различать на живых объектах и таблицах представители голосеменных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голосеменных растений в природе и жизни человека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крытосеменные растения, особенности строения. Многообразие покрытосеменных растений, их роль в природе и жизни челове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№6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нешнее строение цветкового растения</w:t>
            </w:r>
            <w:r>
              <w:rPr>
                <w:bCs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окрытосеменных растений. Различать на живых объектах и таблицах представители покрытосеменных растений. Объяснять роль покрытосеменных растений в природе и жизни человека. Сравнивать представителей разных групп, делать выводы</w:t>
            </w:r>
          </w:p>
        </w:tc>
      </w:tr>
      <w:tr>
        <w:trPr/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ого мира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ая характеристика царства Животные. Разнообразие животных: одноклеточные и многоклеточные живо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ого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животных. Сравнивать представителей разных групп животных, делать выводы на основе сравн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роль различных животных в природе и жизни челове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информацию о животных научно-популярной литературе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клеточные животные. Особенности строения и многообразия. Роль одноклеточных в природе и жизни человека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№7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едение и изучение амеб в лаборатори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таблицах одноклеточных животных, опасных для челове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представителей одноклеточных животных, формулировать выводы. Аргументировать роль одноклеточных животных в природе и в жизни человека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позвоночные животные, особенности их стро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беспозвоночных живот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живых объектах и таблицах беспозвоночных животных. Сравнивать представителей беспозвоночных. Объяснять роль беспозвоночных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звоночные животные, особенности их стро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озвоночных живот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живых объектах и таблицах позвоночных животных. Сравнивать представителей позвоночных. Объяснять роль позвоночных.</w:t>
            </w:r>
          </w:p>
        </w:tc>
      </w:tr>
      <w:tr>
        <w:trPr/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ающий урок-проект «Многообразие и охрана живой природ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информацию о живой природе в научно-популярной и справочной литературе.</w:t>
            </w:r>
          </w:p>
        </w:tc>
      </w:tr>
    </w:tbl>
    <w:p>
      <w:pPr>
        <w:pStyle w:val="Normal"/>
        <w:spacing w:lineRule="atLeast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(34ч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"/>
        <w:gridCol w:w="63"/>
        <w:gridCol w:w="2878"/>
        <w:gridCol w:w="3524"/>
      </w:tblGrid>
      <w:tr>
        <w:trPr/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 (2ч)</w:t>
            </w:r>
          </w:p>
        </w:tc>
      </w:tr>
      <w:tr>
        <w:trPr>
          <w:trHeight w:val="1515" w:hRule="atLeast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я как наука. Роль биологии в практической деятельности людей. Разнообразие организмов. Отличительные признаки представителей разных царств живой природы. Методы изучения живых организмов: наблюдение, измерение, эксперимент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я как наука. Биологические науки. Значение  биологических знаний в современной жизни. Профессии, связанные с биологией. Способы организации собственной учебной деятельности. Развитие навыков создания и поддержки индивидуальной информационной среды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значение биологических знаний в современной жизни. Оценивать роль биологической науки в жизни общ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основные приемы работы с учебником.</w:t>
            </w:r>
          </w:p>
        </w:tc>
      </w:tr>
      <w:tr>
        <w:trPr>
          <w:trHeight w:val="1515" w:hRule="atLeast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изучения живых организмов: наблюдение, измерение, эксперимент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тоды биологических исследований.</w:t>
            </w:r>
          </w:p>
        </w:tc>
      </w:tr>
      <w:tr>
        <w:trPr>
          <w:trHeight w:val="62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работы в кабинете биологии, правила работы с биологическими приборами и инструментами Разнообразие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представителей разных царств природы.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ологические приборы и инструменты. Правила работы в кабинете. Разнообразие живой природы. Царства живых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живого от неживого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блюдать правила работы с биологическими приборами и инструментами, правила работы в кабинете биологии. Выделять существенные признаки отличия живого от неживого. Систематизировать знания о многообразии живых организмов. Устанавливать взаимосвязь между средой обитания и приспособленностью организмов к н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ведения в окружающей среде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ь организмов (16 часов)</w:t>
            </w:r>
          </w:p>
        </w:tc>
      </w:tr>
      <w:tr>
        <w:trPr>
          <w:trHeight w:val="35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 веществ – главный признак жизн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цессы жизнедеятельности организмов. Обмен веществ: питание, дыхание поступление веществ в организм, их транспорт, преобразование, выдел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нергии организмами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процесса обмена веществ. Обосновать значение энергии для живых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родство живых организмов и единство органического мира.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растений. Фотосинтез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ание. Способы питания организмов. Почвенное питание растений. Лабораторный опыт: «Поглощение воды корнем». Удобрения. Меры охраны природной среды. Фотосинтез, его значение.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бразования крахмала в листьях зеленых растений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2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ыделение растением кислорода на свету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щные раст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очвенного питания растений. Объяснять необходимость восполнения запаса питательных веществ в почве путем внесения удобрений. Соблюдать правила бережного отношения к природ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условия протекания фотосинтеза, объяснять его значение. Подбирать материал по теме, систематизировать информацию. Представлять информацию в виде сообщение и презентаци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бактерий и грибов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нообразие способов питания бактерий и грибов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особенности питания бактерий и грибов, объяснять роль бактерий и грибов в природ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животных 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теротрофное питание. Растительноядные, плотоядные и всеядные животные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особенности питания и способы добывания пищи растительноядными, плотоядными и всеядными животными, хищными растения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ивотных по способу добывания пищ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ыхание как компонент обмена веществ, его роль в жизни организмов. Значение кислорода в процессе дыхания. Особенности газообмена у животных,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3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ыделение углекислого газа при дыхании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 существенные признаки дыхания животных и растений. Объяснять роль дыхания в обмене веществ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еществ в организмах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движение веществ у животных, раст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4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Передвижение веществ по побегу растения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5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бразование наплыва на ветке после кольцевой вырезки коры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, кровеносная систем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передвижения веществ у растений и животны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разование конечных продуктов обмена веществ в процессе жизнедеятельности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у растений и животных. листопа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существенные признаки выделения у животных и растений, значение выделения в жизни организмов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ножение, рост и развитие организмов (7 час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организмов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ножение как важнейшее свойство организмов. Половое и бесполое размножен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6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Вегетативное размножение комнатных растений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значение размножения в жизни организ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способов размножения.</w:t>
            </w:r>
          </w:p>
        </w:tc>
      </w:tr>
      <w:tr>
        <w:trPr>
          <w:trHeight w:val="5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 организмов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т и развитие – свойства живых организмов. Индивидуальное развитие. Продолжительность роста растений и животных. Влияние вредных привычек на индивидуальное развитие и здоровье человека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7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Определение возраста дерева по спилу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зовать особенности процессов роста и развития животных и растений. Определять возраст деревьев по спилу. Проводить наблюдения за ростом и развитием организмов</w:t>
            </w:r>
          </w:p>
        </w:tc>
      </w:tr>
      <w:tr>
        <w:trPr>
          <w:trHeight w:val="57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жизнедеятельности организмов (10 часов)</w:t>
            </w:r>
          </w:p>
        </w:tc>
      </w:tr>
      <w:tr>
        <w:trPr>
          <w:trHeight w:val="20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организмов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ность организмов воспринимать воздействия внешней среды и реагировать на них. Раздражимость. Биоритмы. Гуморальная регуляция жизнедятельности организмов. Нейрогуморальная регуляция жизнедеятельности многоклеточных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8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Изучение реакции аквариумных рыб а раздражители и формирование у них рефлексов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дение организмов. Движение организмов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регуляции жизнедеятельности организма. Объяснять согласованность всех процессов жизнедеятельности в любом живом организме. Описывать реакции растений и животных на изменения в окружающей среде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значение поведения в жизни организмов. Наблюдать и описывать поведение живот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движение организов.</w:t>
            </w:r>
          </w:p>
        </w:tc>
      </w:tr>
      <w:tr>
        <w:trPr>
          <w:trHeight w:val="17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– единое целое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остность организма. Взаимосвязь клеток, тканей, органов в многоклеточном организме.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9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Разведение и изучение амеб в лаборатории»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взаимосвязи между особенностями строения клеток, тканей, органов, систем органов и их функция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284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 класс (</w:t>
      </w:r>
      <w:r>
        <w:rPr>
          <w:rFonts w:cs="Times New Roman" w:ascii="Times New Roman" w:hAnsi="Times New Roman"/>
          <w:sz w:val="24"/>
          <w:szCs w:val="24"/>
          <w:lang w:val="ru-RU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ч.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5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образие организмов, их классификация (1 ч.)</w:t>
            </w:r>
          </w:p>
        </w:tc>
      </w:tr>
      <w:tr>
        <w:trPr>
          <w:trHeight w:val="26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образие организмов, их классификация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- основная единица систематики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логия, биосфера, классификация организмов, систематика, вид, род, семейство, порядок (отряд), класс, отдел (тип), царство.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, критерии вида, охрана природы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кация организмов. Отличительные признаки представителей разных царств прир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представителей разных царств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биологических объектов к определенной систематической группе (классифицировать).</w:t>
            </w:r>
          </w:p>
        </w:tc>
      </w:tr>
      <w:tr>
        <w:trPr>
          <w:trHeight w:val="46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, грибы, лишайники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ктерии, особенности их строения и жизнедеятельности. Формы бактерий. Разнообразие бактерий, их распространение. Роль бактерий в круговороте веществ в природе и жизни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бактерий. Объяснять роль бактерий в природе и жизни человека.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 Лишайник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, особенности их строения и жизнедеятельности. Многообразие грибов. Съедобные и ядовитые грибы. Оказание первой помощи при отравлении ядовитыми грибами.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роение и разнообразие шляпочных гриб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жизнедеятельности грибов. Различать на живых объектах и таблицах съедобные и ядовитые грибы. Освоить приемы оказания первой помощи при отравлении ядовитыми грибами. Объяснять роль грибов в природе и жизни человек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читься готовить микропрепараты. Наблюдать строение мукора и дрожжей под микроскопом. Сравнивать увиденное под микроскопом с приведенным в учебнике изображением. Научиться работать с микроскопом, знать его устрой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ним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ительного мира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ч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растительного мир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царства. Растения одноклеточные и многоклеточные раст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шие и высшие. Места обитания раст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растений. Различать на живых объектах и таблицах наиболее распространенные растения. Сравнивать представителей низших и высших растений. Объяснять роль растений в природе и жизни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 растениях из различных научно-информационных источников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росли – одноклеточные и многоклеточные. Строение, жизнедеятельность, размножение. Многообразие водорослей, роль в природе и жизни человек.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роение зеленых водорослей»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водорослей. Различать на живых объектах и таблицах представители водоросл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водорослей в природе и жизни человек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шайники – симбиотические организмы. Многообразие и распростран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лишайников. Различать на живых объектах и таблицах представители лишай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лишайников в природе и жизни человек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шие споровые растения. Мхи, папоротники, хвощи, плауны, отличительные особенности, многообразие, распространение.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роение мх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оение папортн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споровых растений. Различать на живых объектах и таблицах представители споровых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споровых растений в природе и жизни человек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ные растения. Голосеменные, особенности строения, многообразие, значение.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 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ение хвои и шишек хвойных</w:t>
            </w:r>
            <w:r>
              <w:rPr>
                <w:lang w:val="ru-RU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голосеменных растений. Различать на живых объектах и таблицах представители голосеменных раст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голосеменных растений в природе и жизни человек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рытосеменные растения, особенности строения. Многообразие покрытосеменных растений, их роль в природе и жизни челове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нодольные и двудольные растения. Строение семян, корня, стебля, листьев, почек, цветка. Плоды. Особенности жизнедеятельности растения и его строения. 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роение семян двудольных растений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роение семян однодольных растений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тержневая и мочковатая корневые ситсемы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рневой чехлик и корневые волоски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ение почек. Расположение почек на стебле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нутреннее строение ветки дерева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истья простые и сложные, их жилкование, листорасположение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ение кожицы листа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ение клубня, корневища, луковицы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ение цвет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цветия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7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лассификация плодов»,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Семейства двудольных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1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ение пшеницы (ржи, ячменя)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покрытосеменных растений. Различать на живых объектах и таблицах представители покрытосеменных растений. Уметь работать с микропрепаратами, микроскопом.Объяснять роль покрытосеменных растений в природе и жизни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ставителей разных групп, делать выводы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ого мира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ого м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характеристика царства Животные. Разнообразие животных: одноклеточные и многоклеточные животные. Охрана животного мира.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животных. Сравнивать представителей разных групп животных, делать выводы на основе сравнения.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роль различных животных в природе и жизни человека.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информацию о животных научно-популярной литературе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клеточные животные. Особенности строения и многообразия. Роль одноклеточных в природе и жизни челове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ая работа № 2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Изучение многообразия свободноживущих водных растений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2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мела под микроскопом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таблицах одноклеточных животных, опасных для человека.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представителей одноклеточных животных, формулировать выводы. Аргументировать роль одноклеточных животных в природе и в жизни человека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озвоночные животные, особенности их строения. Многообразие беспозвоночных животных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2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учение многообразия тканей животных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2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учение пресноводной гидры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2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 Изучение внешнего строения дождевого червя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 2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учение строения моллюсков по влажным препаратам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внешнего строения паука-крестовика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2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внешнего строения насекомого»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живых объектах и таблицах беспозвоночных животных. Сравнивать представителей беспозвоночных. Объяснять роль беспозвоночных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воночные животные, особенности их строения. Многообразие позвоночных животных. Классы Типа Хордовых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2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внешнего строения рыбы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 2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учение внешнего строения птицы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3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строения куриного яйц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3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строения млекопитающи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живых объектах и таблицах позвоночных животных. Сравнивать представителей позвоночных. Объяснять роль позвоночных. Знать общую характеристику классов рыб, земноводных, пресмыкающихся, птиц, млекопитающих. Уметь определять систематическое положение животного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ающий урок-проект «Многообразие и охрана живой природы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информацию о живой природе в научно-популярной и справочной литературе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волюция животных, их охрана (1ч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эволюции органического мира. Освоение суши растениями и животны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волюция, палеонтология, одноклеточные, многоклеточные, колониальные, риниофиты, папоротники, хвощи, плауны, покрытосеменные, земноводные, пресмыкающиеся, птицы, млекопитающ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водить доказательства родства, общности происхождения и эволюции растений и живот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следствия деятельности человека в природ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рана растительного и животного ми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дкие виды, Красная книга, заповедники, национальные парк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система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а обитания организмов. Экологические факторы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экосистемы</w:t>
            </w:r>
          </w:p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ческие факторы: биотические, абиотические, антропогенные, свет, температура, влажность, календа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firstLine="4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экосистемы(естественной и искусственной), процессов круговорота веществ и превращения энергии в экосистемах, значение круговорота веществ. Выдвигать гипотезы о возможных последствиях деятельности человека в экосистемах и биосфере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"/>
        <w:gridCol w:w="3402"/>
        <w:gridCol w:w="142"/>
        <w:gridCol w:w="3651"/>
      </w:tblGrid>
      <w:tr>
        <w:trPr/>
        <w:tc>
          <w:tcPr>
            <w:tcW w:w="10314" w:type="dxa"/>
            <w:gridSpan w:val="5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2. Человек и его здоровье</w:t>
            </w:r>
          </w:p>
        </w:tc>
      </w:tr>
      <w:tr>
        <w:trPr/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класс (34 ч.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ка о человеке (2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сведения об организме человека. Место человека. Место человека в системе органического мира. Черты сходства и отличия человека. Биологическая природа и социальная сущность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ки о человеке и их методы. Значение знаний о человеке. Основные направления (проблемы) биологии 8 класса, связанные с изучением организма человека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место и роль человека в природе. Выделять существенные признаки организма человека, особенности его биологической природы. Определять значение знаний о человеке в современной жизни. Выявлять методы изучения организма человека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природа. Расы человека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место в системе органического мира. Приводить доказательства (аргументировать) родства человека с млекопитающими животны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ерты сходства и различия человека и животных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схождение и эволюция человека. Антропогенез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современные концепции происхождения человека. Выделять основные этапы эволюции человека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й обзор организма человека (2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организма человека: клетки, ткани, органы, системы орган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организма человека. Уровни организации организма человека. Ткани: эпителиальная, мышечная, соединительная, нервн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1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микроскопического строения тканей организма человека»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организма человека, особенности его биологической природы: клеток, тканей, органов. Сравнивать клетки, ткани организма человека, делать выводы на основе сравнения. Наблюдать и описывать клетки и ткани на готовых микропрепаратах. Сравнивать увиденное под микроскопом с приведён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 учебнике изображением. Работать с ми</w:t>
              <w:softHyphen/>
              <w:t>кроскопом, знать его устройство. Соблюдать правила работы с микроскопом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организма человека.</w:t>
              <w:br/>
              <w:t>Полости тела. Органы.  Системы органов. Самонаблюдение:  «Опре</w:t>
              <w:softHyphen/>
              <w:t>деление собственного веса и измерение роста»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таблицах органы и системы органов человека.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биологическое исследование, де</w:t>
              <w:softHyphen/>
              <w:t>лать выводы на основе полученных результатов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ция процессов жизнедеятельности. Гомеостаз. Нейрогуморальная регуляция. Рефлекс. Рефлекторная дуга. Рецептор. Эффектор. Самонаблюдение «Мигательный рефлекс и условия его проявления и торможения; коленный и надбровный рефлексы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 регуляции жизнедеятельности организма человека. Объяснять согласованность всех процессов жизнедеятельности в организме человека. Объяснять особенности нейрогуморальной регуляции  процессов жизнедея</w:t>
              <w:softHyphen/>
              <w:t xml:space="preserve">тельности организма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ое исследование, де</w:t>
              <w:softHyphen/>
              <w:t>лать выводы на основе полученных резуль</w:t>
              <w:softHyphen/>
              <w:t>татов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пора и движение </w:t>
            </w:r>
            <w:r>
              <w:rPr>
                <w:rFonts w:cs="Times New Roman" w:ascii="Times New Roman" w:hAnsi="Times New Roman"/>
                <w:iCs/>
                <w:w w:val="105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w w:val="105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ра и движение. Опор</w:t>
              <w:softHyphen/>
              <w:t xml:space="preserve">но-двигательная система. Профилактика травматизма. Значение физических упражнений и культуры труда для формирования скелета и мускул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мах   опорно-двигатель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</w:rPr>
              <w:t>системы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рно-двигательная система. Состав, строение и рост кости. Кости: трубчатые, губчатые, пло</w:t>
              <w:softHyphen/>
              <w:t xml:space="preserve">ские, смеша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ые работы:№ 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учение микроскопиче</w:t>
              <w:softHyphen/>
              <w:t>ского строения кости», «Изучение внешнего вида отдельных костей скелета человека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на наглядных пособиях органы опорно-двигательной системы (кости). Выделять существенные признаки опорно-дви</w:t>
              <w:softHyphen/>
              <w:t>гательной системы человека. Проводить биологическое исследование, делать выводы на основе полученных результатов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елет человека. Соединение костей. Скелет головы. Сустав. Кости черепа: лобная, теменные,</w:t>
              <w:br/>
              <w:t>височные, затылочная, клиновид</w:t>
              <w:softHyphen/>
              <w:t>ная и решётчатая.</w:t>
              <w:tab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на наглядных пособиях кости скелета человека. Определять типы соединения костей. Объяснять особенности строения скелета человека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елет туловища. Позвоночник как основная часть скелета туло</w:t>
              <w:softHyphen/>
              <w:t xml:space="preserve">вищ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елет конечностей и их поясов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строения скелета человека. Распознавать на наглядных пособиях кости скелета конечностей и их поясов. Объяснять зависимость гибкости тела человека от строения его позвоночника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и функции скелетных мыш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скелетных мышц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особенности строения скелетных мышц. Распознавать на наглядных пособиях скелетные мышцы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мышц и её регуляция. Мышцы синергисты и антагони</w:t>
              <w:softHyphen/>
              <w:t>сты. Атрофия мышц. Утомление и восстановление мышц. Изучение влияния статической и динамической работы на утомление мышц. Самонаблюдение : «Работа основных мышц, роль плечевого пояса в движениях руки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работы мышц. Объяснять механизмы регуляции работы мышц. Проводить биологическое исследование, делать выводы на основе полученных результатов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физических упражне</w:t>
              <w:softHyphen/>
              <w:t>ний и культуры труда для форми</w:t>
              <w:softHyphen/>
              <w:t>рования скелета и мускулатуры.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лияние статистической и динамической работы на утомление мышц»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Значение активного отдыха для восстановления работоспособности мышц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влияние физических упражнений на развитие скелета и мускулатуры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шения опорно-двигательной системы. Травматизм. Рахит. Осанка. Остеохондроз. Сколиоз. Плоскостопие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ыявление плоскостопия» (вы</w:t>
              <w:softHyphen/>
              <w:t>полняется дома)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условия нормального развития и жизнедеятельности органов опоры и движения. На основе наблюдения определять гармоничность физического развития, нарушения осанки и наличие плоскостопия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 xml:space="preserve"> Приводить доказательства (аргументация) необходимости соблюдения мер профилактики травматизма, нарушения осанки и развития плоскостопия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Освоить приёмы оказания первой помощи при травмах опорно-двигательной системы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94" w:after="0"/>
              <w:ind w:left="3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нутренняя среда организма 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яя среда организ</w:t>
              <w:softHyphen/>
              <w:t>ма, значение её постоян</w:t>
              <w:softHyphen/>
              <w:t>ства. Кровеносная и лим</w:t>
              <w:softHyphen/>
              <w:t>фатическая системы. Со</w:t>
              <w:softHyphen/>
              <w:t>став и функции крови. Группы крови. Лимфа. Пе</w:t>
              <w:softHyphen/>
              <w:t>реливание крови. Имму</w:t>
              <w:softHyphen/>
              <w:t>нитет. Антитела. Аллер</w:t>
              <w:softHyphen/>
              <w:t>гические реакции. Пре</w:t>
              <w:softHyphen/>
              <w:t xml:space="preserve">дупредительные привив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бные сыворот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внутренней среды организма и её функции. Кровь. Тканевая жидкость. Лимфа. Лимфатическая система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особенности строения и функций внутренней среды организма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таблицах органы и системы орга</w:t>
              <w:softHyphen/>
              <w:t>нов человека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крови. Плазма, эритроци</w:t>
              <w:softHyphen/>
              <w:t>ты, лейкоциты, тромбоциты, ан</w:t>
              <w:softHyphen/>
              <w:t>титела, фагоциты, гемоглобин. Постоянство внутренней сре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Лабораторная работа № 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икроскопическое строение крови» (микропрепараты крови чело</w:t>
              <w:softHyphen/>
              <w:t>века и лягушки)»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клетки организма человека, делать выводы на основе сравнения. Выявлять взаимосвязи между особенностями строения клеток крови и их функциями. Наблюдать и описывать клетки крови на готовых микро</w:t>
              <w:softHyphen/>
              <w:t xml:space="preserve">препаратах. Работать с микроскопом, знать его устрой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микроскопом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ёртывание крови. Переливание крови. Группы кров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ор. Реципиент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свёртывания и переливания крови. Объяснять механизмы свёртывания крови и их значение. Объяснять принципы переливания крови и его значение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мунитет, факторы, влияющие на иммунитет. Нарушения иммунной системы человека. Вак</w:t>
              <w:softHyphen/>
              <w:t xml:space="preserve">цинация, лечебная сыворот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Д. Аллергия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иммунитета, вакцинации и действия лечебных сы</w:t>
              <w:softHyphen/>
              <w:t>вороток. Объяснять причины нарушения иммунитета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5" w:after="0"/>
              <w:ind w:left="2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овообращение и лимфообращение 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 веществ. Строе</w:t>
              <w:softHyphen/>
              <w:t>ние и работа сердца. Кро</w:t>
              <w:softHyphen/>
              <w:t>вяное давление и пульс. Приёмы оказания первой помощи при кровотеч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ы кровообращения. Строе</w:t>
              <w:softHyphen/>
              <w:t xml:space="preserve">ние и работа сердца. Коронарная кровеносная система. Автоматия серд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ечный цик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на наглядных пособиях органы системы кровообра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</w:t>
              <w:softHyphen/>
              <w:t>ственные признаки органов кровообраще</w:t>
              <w:softHyphen/>
              <w:t>ния.</w:t>
            </w:r>
          </w:p>
        </w:tc>
      </w:tr>
      <w:tr>
        <w:trPr>
          <w:trHeight w:val="266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удистая система, её строение. Круги кровообращения. Давление крови в сосудах и его измерение. Пульс. Лимфообращ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мерение кровяного давления»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наблюдение «Подсчёт ударов пульса в покое и при физической нагрузке» (выполняется дома)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особенности строения сосудистой системы и движения крови по сосудам. Раз</w:t>
              <w:softHyphen/>
              <w:t>личать на таблицах органы кровеносной и лимфатической систем. Освоить приёмы измерения пульса, кровя</w:t>
              <w:softHyphen/>
              <w:t xml:space="preserve">ного дав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ое исследование, делать выводы на основе по</w:t>
              <w:softHyphen/>
              <w:t>лученных результатов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дечнососудистые заболевания. Первая помощь при кровотечении. Изучение приёмов остановки капиллярного, артериального и венозного кровотечений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 доказательства   (аргументация) необходимости соблюдения мер профилак</w:t>
              <w:softHyphen/>
              <w:t>тики сердечнососудистых заболеваний. Освоить приёмы оказания первой помощи при кровотечениях. Находить в учебной и научно-популярной литературе информа</w:t>
              <w:softHyphen/>
              <w:t>цию о заболеваниях сердечнососудистой системы, оформлять её в виде рефератов докладов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 систематизация знаний о движении как важнейшем свойстве живого на примере функ</w:t>
              <w:softHyphen/>
              <w:t>ционирования транспортных систем организма человека (сердечнососудистой и лимфатической)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ировать знания о строении и функционировании транспортных систем организма человека (сердечнососудистой и лимфатической)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Дыхание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ние. Дыхательная си</w:t>
              <w:softHyphen/>
              <w:t>стема. Строение органов дыхания. Регуляция дыха</w:t>
              <w:softHyphen/>
              <w:t>ния. Газообмен в лёгких и тканях. Гигиена органов дыхания. Заболевания ор</w:t>
              <w:softHyphen/>
              <w:t>ганов дыхания и их преду</w:t>
              <w:softHyphen/>
              <w:t>преждение. Инфекционные заболевания и меры их профилактики. Вред  табакокурения. Приёмы оказа</w:t>
              <w:softHyphen/>
              <w:t>ния первой помощи при отравлении угарным газом, спасении утопающего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ние и его значение. Органы дыхания. Верхние и нижние дыхательные пути. Голосовой аппарат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дыхания и газообмена. Различать на таблицах органы дыхательной системы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ханизм дыхания. Жизненная ёмкость лёгких. Дыхательные дви</w:t>
              <w:softHyphen/>
              <w:t xml:space="preserve">жения: вдох и выдох. Газообме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8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мерение обхвата грудной клетки в состоянии вдоха и выдоха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механизм дыхания. Сравнивать газообмен в лёгких и тканях, делать выво</w:t>
              <w:softHyphen/>
              <w:t>ды на основе сравнения. Освоить приёмы определения жизненной ёмкости лёгких. Проводить биологическое исследование, делать выводы на основе полученных ре</w:t>
              <w:softHyphen/>
              <w:t>зультатов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ция дыхания.   Защитные рефлексы дыхательной системы.</w:t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храна воздушной среды. Вред табакокур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Определение частоты дыхания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механизмы регуляции дыхания. Распознавать на наглядных пособиях органы дыхательной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оказательства (аргументация) необходимости борьбы с табакокурением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олевания органов дыхания и их профилактика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доказательства (аргументация) необходимости соблюдения мер профилактики лёгочных заболеваний. Освоить приёмы оказания первой помощи при отравлении угарным газом, спасении утопающего, простудных заболеваниях. Находить в учебной и научно-популярной литературе информацию об инфекционных заболеваниях, оформлять её в виде рефератов, докладов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  <w:lang w:val="ru-RU"/>
              </w:rPr>
              <w:t xml:space="preserve">Питание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  <w:lang w:val="ru-RU"/>
              </w:rPr>
              <w:t>(3ч.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ание. Пищеварение. Пи</w:t>
              <w:softHyphen/>
              <w:t>щеварительная система. На</w:t>
              <w:softHyphen/>
              <w:t>рушения работы пищевари</w:t>
              <w:softHyphen/>
              <w:t>тельной системы и их про</w:t>
              <w:softHyphen/>
              <w:t>филактика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ание и его значение. Органы пищеварения и их функции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питания и пищеварения. Различать на таблицах и муляжах органы пи</w:t>
              <w:softHyphen/>
              <w:t>щеварительной системы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щеварение в ротовой полости. Проведение самонаблюдений: «Определение положения слюнных желез», «Движение гортани при глотании», «Изучение действия ферментов слюны на крахмал»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пищеварения в ро</w:t>
              <w:softHyphen/>
              <w:t xml:space="preserve">товой полости. Распознавать на наглядных пособиях органы пищеварительной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ое исследование, делать выводы на основе полученных резуль</w:t>
              <w:softHyphen/>
              <w:t>татов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щеварение в желудке и кишечнике. 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пищеварения в желудке и кишечнике. Распознать на наглядных пособиях органы пищеварительной системы. Проводить биологические исследования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асывание питательных веществ. Толстый кишечник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механизм всасывания веществ в кровь.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ция пищеварения. Гигиена пита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доказательства необходимости соблюдения мер профилактики нарушений работы пищеварения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 веществ и превращение энергии (2 ч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 веществ и превращение энергии в организме. Пластический и энергетический обмен. Обмен веществ. Витамины. Рациональное питание. Нормы и режим п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ческий и энергетический обмен. Обмен углеводов, белков, жиров. Обмен воды и минеральных солей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обмена веществ и превращения энергии в организме человека. Объяснять особенности обмена углеводов, белков, жиров, воды и минеральных солей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рменты и их роль в организме человека Механизмы работы ферментов. Роль ферментов в организме человека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действия ферментов желудочного сока на белки»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механизмы работы ферментов. Объяснять механизмы работы ферментов.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тамины и их роль в организме. Классификация витаминов. Роль витаминов в организме человека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цировать витамины. Объяснять роль витаминов. Приводить доказательства необходимости соблюдения мер профилактики нарушения авитаминозов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и режим питания. Нарушения обмена веществ. Составление пищевых рационов в зависимости от энергозатрат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ищевой рацион. Объяснять зависимость пищевого рациона от энергозатрат организм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одуктов обмена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ение и его значение. Органы мочевыдел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мочевы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ение и его значение. Органы мочевыделения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а удаления продуктов обмена из организма. Различать на таблицах органы мочевыделительной системы. Объяснять роль выделения в поддержании гомеостаза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олевания органов мочевыделе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доказательства необходимости соблюдения мер профилактики заболеваний мочевыделительной системы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ы тела человека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жные покровы тела. Строение и функции кож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езни и травмы кож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гиена кож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ружные покровы тела. Строение и функции кож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ассмотрение под лупой тыльной и ладонной сторон кисти», «Определение типа кожи с помощью бумажной салфетки»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окровов тела, терморегуляции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биологическое исследование, делать выводы на основе полученных результатов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езни и травмы кож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доказательства необходимости ухода за кожей, волосами, ногтями. Освоить приемы первой помощи при ожогах и обморожениях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гиены кожных покровов. Гигиена кожных покровов. Гигиена одежды и обув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доказательства необходимости ухода за кожей, волосами, ногтями. Освоить приемы первой помощи при тепловом, солнечном ударах, ожогах, обморожениях, травмах кожного покров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йрогуморальная регуляция процессов жизнедеятельности (4ч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йрогуморальная регуляция процессов жизнедеятельности. Нервная система. Рефлекс и рефлекторная дуга. Гормоны. Нарушения деятельности нервной и эндокринной систем и их предупре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езы внутренней секреци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зовать расположение основных эндокринных желез в организме человека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функции желез внутренней секреции. Объяснять механизмы действия гормонов. Выделять существенные признаки процесса регуляции жизнедеятельности организма</w:t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таблицах и муляжах органы эндокринной системы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эндокринной системы и ее наруше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а регуляции жизнедеятельности организма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нервной системы  и ее значение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рвная система: центральная и периферичская, соматическая и вегетативная. Роль нервной системы в регуляции процессов жизнедеятельност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на наглядных пособиях органы нервной системы. Классифицировать отделы нервной системы, объяснять принципы этой классификации. Объяснять роль нервной системы в регуляции процессов жизнедеятельности организма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нной мозг, его функци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расположение спинного мозга и спинномозговых нервов. Распознавать на наглядных пособиях органы нервной системы. Объяснять функции спинного мозга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ловной мозг. Отделы головного мозга и их функции. Пальценосовая проба и особенности движения, связанные с функциями мозжечка и среднего мозга. Изучение рефлексов продолговатого и среднего мозг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строения головного мозга и его отделов. Объяснять функции головного мозга и его отделов. Распознавать на наглядных пособиях отделы головного мозга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гетативная нервная система, ее строение. Симпатическая и парасимпатическая вегетативная н.с. </w:t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Штриховое раздражение кожи»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влияние отделов н.с. на деятельность органов. Распознавать на наглядных пособиях отделы н.с. Проводить биологическое исследование, делать выводы на основе полученных результатов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шения в работе н.с. Врожденные и приобретенные заболевания н.с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причины нарушения в работе н.с. Объяснять причины приобретенных заболеваний н.с. Распознавать на наглядных пособиях органы н.с. Проводить доказательства необходимости соблюдения мер профилактики заболеваний н.с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 Анализат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ы чувств. Строение и функции органов зрении и слуха. Нарушения зрения и слуха, их предупреждение. Вестибулярный аппарат. Мышечное и кожное чувство. Обоняние. Вкус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об анализаторах. Зрительный анализато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Строение зрительного анализатора» (на модели) 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функционирования органов чувств, зрительного анализатора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ть на наглядных пособиях анализаторы. Приводить аргументы необходимости соблюдения мер безопасности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ховой анализатор, его строе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функционирования органов чувств, слухового анализатора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ть на наглядных пособиях анализаторы. Приводить аргументы необходимости соблюдения мер безопасности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тибулярный анализатор. Мышечное чувство. Осяза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функционирования органов чувств, вестибулярного анализатора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ть на наглядных пособиях анализаторы. Приводить аргументы необходимости соблюдения мер безопасности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усовой и обонятельный анализаторы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функционирования органов чувств, вкусового и обонятельного анализаторов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ть на наглядных пособиях анализаторы. Приводить аргументы необходимости соблюдения мер безопасност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ика и поведение человека Высшая нервная деятельность (3ч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дение и психика человека. Безусловные рефлексы и инстинкты. Условные рефлексы. Особенности поведения человека. Речь. Мышление. Внимание. Память. Эмоции и чувства. Сон. Темперамент и характер. Способности  и одаренность. Межличностные отношения. Роль обучения и воспитания в развитии поведения и мышления, псих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шая нервная деятельность. Рефлексы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особенности поведения и психики человека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ь и обуч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 1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ценка объема кратковременной памяти с помощью текста»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типы и виды памяти. Объяснять причины расстройств памяти. Проводить биологические исследования, делать выводы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ожденное и приобретенное поведе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особенности поведения и психики человека. Объяснять роль обучения и воспитания в развитии поведения и мышления, психики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н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дрствова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зовать фазы сна. Объяснять значение сна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высшей нервной деятельности человек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значение интеллектуальных, творческих и эстетических потребностей в жизни человека. Выявлять особенности наблюдения и внимания</w:t>
            </w:r>
          </w:p>
        </w:tc>
      </w:tr>
      <w:tr>
        <w:trPr>
          <w:trHeight w:val="838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шая нервная деятельность. Рефлексы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биологические исследования, делать выводы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ножение и развитие человека (2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ножение и развитие. Половые железы и половые клетки. Половое созревание. ИППП. ВИЧ-инфекция, профилактика. Медико-генетическое консультирование. Беременность Роды. Влияние вредных привычек на развитие организма. Развитие после рождения. Мочеполовые инфекции, их профилак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размножения человек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воспроизведения и развития организма. Объяснять механизмы проявления наследственных заболеваний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ы размножения. Половые клетки. Оплодотворение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органов размножения человека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ременность, роды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основные признаки беременности. Характеризовать условия нормального протекания беременности. Объяснять вредное влияние никотина, алкоголя, наркотиков на развитие плода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т и развитие ребенка после рожде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возрастные этапы развития человека. Приводить доказательства соблюдения мер профилактики ИППП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 и окружающая среда (1ч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 и окружающая среда. Природная и социальная среды обитания человека. ЗОЖ.Факторы риска. Сохранение и укрепление здоро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ая и природная среда человек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доказательства взаимосвязи человека и окружающей среды. Объяснять место и роль человека в природе. Соблюдать правила поведения в природе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ая среда и здоровье человека Санитарно-гигиенические нормы и правила ЗОЖ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ить приемы рациональной организации труда и отдыха.Приводить доказательства необходимости соблюдения мер профилактики стрессов, вредных привычек. Овладеть умениями оценивать с эстетической точки зрения красоту человеческого тела.</w:t>
            </w:r>
          </w:p>
        </w:tc>
      </w:tr>
      <w:tr>
        <w:trPr>
          <w:trHeight w:val="139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и оценка влияния факторов окружающей среды, факторов риска на здоровье человек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в научно-практической литературе информацию о факторах здоровья и риска. Анализировать и оценивать целевые и смысловые установки в своих действиях и поступках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"/>
        <w:gridCol w:w="3402"/>
        <w:gridCol w:w="142"/>
        <w:gridCol w:w="3651"/>
      </w:tblGrid>
      <w:tr>
        <w:trPr/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класс (17 часов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ка о человеке (1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сведения об организме человека. Место человека. Место человека в системе органического мира. Черты сходства и отличия человека. Биологическая природа и социальная сущность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ки о человеке и их методы. Значение знаний о человеке. Основные направления (проблемы) биологии 8 класса, связанные с изучением организма человека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место и роль человека в природе. Выделять существенные признаки организма человека, особенности его биологической природы. Определять значение знаний о человеке в современной жизни. Выявлять методы изучения организма человека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природа. Расы человека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место в системе органического мира. Приводить доказательства (аргументировать) родства человека с млекопитающими животны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ерты сходства и различия человека и животных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схождение и эволюция человека. Антропогенез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современные концепции происхождения человека. Выделять основные этапы эволюции человека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й обзор организма человека (1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организма человека: клетки, ткани, органы, системы орган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организма человека. Уровни организации организма человека. Ткани: эпителиальная, мышечная, соединительная, нервн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1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микроскопического строения тканей организма человека»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елять существенные признаки организма человека, особенности его биологической природы: клеток, тканей, органов. Сравнивать клетки, ткани организма человека, делать выводы на основе сравнения. Наблюдать и описывать клетки и ткани на готовых микропрепаратах. Сравнивать увиденное под микроскопом с приведённы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 учебнике изображением. Работать с ми</w:t>
              <w:softHyphen/>
              <w:t>кроскопом, знать его устройство. Соблюдать правила работы с микроскопом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организма человека.</w:t>
              <w:br/>
              <w:t>Полости тела. Органы.  Системы органов. Самонаблюдение:  «Опре</w:t>
              <w:softHyphen/>
              <w:t>деление собственного веса и измерение роста»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таблицах органы и системы органов человека.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биологическое исследование, де</w:t>
              <w:softHyphen/>
              <w:t>лать выводы на основе полученных результатов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ция процессов жизнедеятельности. Гомеостаз. Нейрогуморальная регуляция. Рефлекс. Рефлекторная дуга. Рецептор. Эффектор. Самонаблюдение «Мигательный рефлекс и условия его проявления и торможения; коленный и надбровный рефлексы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 регуляции жизнедеятельности организма человека. Объяснять согласованность всех процессов жизнедеятельности в организме человека. Объяснять особенности нейрогуморальной регуляции  процессов жизнедея</w:t>
              <w:softHyphen/>
              <w:t xml:space="preserve">тельности организма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ое исследование, де</w:t>
              <w:softHyphen/>
              <w:t>лать выводы на основе полученных резуль</w:t>
              <w:softHyphen/>
              <w:t>татов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Опора и движение </w:t>
            </w:r>
            <w:r>
              <w:rPr>
                <w:rFonts w:cs="Times New Roman" w:ascii="Times New Roman" w:hAnsi="Times New Roman"/>
                <w:iCs/>
                <w:w w:val="105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w w:val="105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ра и движение. Опор</w:t>
              <w:softHyphen/>
              <w:t xml:space="preserve">но-двигательная система. Профилактика травматизма. Значение физических упражнений и культуры труда для формирования скелета и мускула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мах   опорно-двигательн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</w:rPr>
              <w:t>системы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рно-двигательная система. Состав, строение и рост кости. Кости: трубчатые, губчатые, пло</w:t>
              <w:softHyphen/>
              <w:t xml:space="preserve">ские, смешан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ые работы:№ 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учение микроскопиче</w:t>
              <w:softHyphen/>
              <w:t>ского строения кости», «Изучение внешнего вида отдельных костей скелета человека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на наглядных пособиях органы опорно-двигательной системы (кости). Выделять существенные признаки опорно-дви</w:t>
              <w:softHyphen/>
              <w:t>гательной системы человека. Проводить биологическое исследование, делать выводы на основе полученных результатов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елет человека. Соединение костей. Скелет головы. Сустав. Кости черепа: лобная, теменные,</w:t>
              <w:br/>
              <w:t>височные, затылочная, клиновид</w:t>
              <w:softHyphen/>
              <w:t>ная и решётчатая.</w:t>
              <w:tab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на наглядных пособиях кости скелета человека. Определять типы соединения костей. Объяснять особенности строения скелета человека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елет туловища. Позвоночник как основная часть скелета туло</w:t>
              <w:softHyphen/>
              <w:t xml:space="preserve">вищ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елет конечностей и их поясов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строения скелета человека. Распознавать на наглядных пособиях кости скелета конечностей и их поясов. Объяснять зависимость гибкости тела человека от строения его позвоночника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и функции скелетных мыш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уппы скелетных мышц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особенности строения скелетных мышц. Распознавать на наглядных пособиях скелетные мышцы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мышц и её регуляция. Мышцы синергисты и антагони</w:t>
              <w:softHyphen/>
              <w:t>сты. Атрофия мышц. Утомление и восстановление мышц. Изучение влияния статической и динамической работы на утомление мышц. Самонаблюдение : «Работа основных мышц, роль плечевого пояса в движениях руки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работы мышц. Объяснять механизмы регуляции работы мышц. Проводить биологическое исследование, делать выводы на основе полученных результатов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физических упражне</w:t>
              <w:softHyphen/>
              <w:t>ний и культуры труда для форми</w:t>
              <w:softHyphen/>
              <w:t>рования скелета и мускулатуры.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лияние статистической и динамической работы на утомление мышц»</w:t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Значение активного отдыха для восстановления работоспособности мышц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влияние физических упражнений на развитие скелета и мускулатуры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шения опорно-двигательной системы. Травматизм. Рахит. Осанка. Остеохондроз. Сколиоз. Плоскостопие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Выявление плоскостопия» (вы</w:t>
              <w:softHyphen/>
              <w:t>полняется дома)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условия нормального развития и жизнедеятельности органов опоры и движения. На основе наблюдения определять гармоничность физического развития, нарушения осанки и наличие плоскостопия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 xml:space="preserve"> Приводить доказательства (аргументация) необходимости соблюдения мер профилактики травматизма, нарушения осанки и развития плоскостопия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ru-RU"/>
              </w:rPr>
              <w:t>Освоить приёмы оказания первой помощи при травмах опорно-двигательной системы.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94" w:after="0"/>
              <w:ind w:left="3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нутренняя среда организма 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яя среда организ</w:t>
              <w:softHyphen/>
              <w:t>ма, значение её постоян</w:t>
              <w:softHyphen/>
              <w:t>ства. Кровеносная и лим</w:t>
              <w:softHyphen/>
              <w:t>фатическая системы. Со</w:t>
              <w:softHyphen/>
              <w:t>став и функции крови. Группы крови. Лимфа. Пе</w:t>
              <w:softHyphen/>
              <w:t>реливание крови. Имму</w:t>
              <w:softHyphen/>
              <w:t>нитет. Антитела. Аллер</w:t>
              <w:softHyphen/>
              <w:t>гические реакции. Пре</w:t>
              <w:softHyphen/>
              <w:t xml:space="preserve">дупредительные привив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бные сыворот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внутренней среды организма и её функции. Кровь. Тканевая жидкость. Лимфа. Лимфатическая система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особенности строения и функций внутренней среды организма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таблицах органы и системы орга</w:t>
              <w:softHyphen/>
              <w:t>нов человека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крови. Плазма, эритроци</w:t>
              <w:softHyphen/>
              <w:t>ты, лейкоциты, тромбоциты, ан</w:t>
              <w:softHyphen/>
              <w:t>титела, фагоциты, гемоглобин. Постоянство внутренней сре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Лабораторная работа № 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Микроскопическое строение крови» (микропрепараты крови чело</w:t>
              <w:softHyphen/>
              <w:t>века и лягушки)»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клетки организма человека, делать выводы на основе сравнения. Выявлять взаимосвязи между особенностями строения клеток крови и их функциями. Наблюдать и описывать клетки крови на готовых микро</w:t>
              <w:softHyphen/>
              <w:t xml:space="preserve">препаратах. Работать с микроскопом, знать его устрой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микроскопом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ёртывание крови. Переливание крови. Группы кров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ор. Реципиент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свёртывания и переливания крови. Объяснять механизмы свёртывания крови и их значение. Объяснять принципы переливания крови и его значение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мунитет, факторы, влияющие на иммунитет. Нарушения иммунной системы человека. Вак</w:t>
              <w:softHyphen/>
              <w:t xml:space="preserve">цинация, лечебная сыворот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Д. Аллергия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иммунитета, вакцинации и действия лечебных сы</w:t>
              <w:softHyphen/>
              <w:t>вороток. Объяснять причины нарушения иммунитета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65" w:after="0"/>
              <w:ind w:left="2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овообращение и лимфообращение 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 веществ. Строе</w:t>
              <w:softHyphen/>
              <w:t>ние и работа сердца. Кро</w:t>
              <w:softHyphen/>
              <w:t>вяное давление и пульс. Приёмы оказания первой помощи при кровотечен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ы кровообращения. Строе</w:t>
              <w:softHyphen/>
              <w:t xml:space="preserve">ние и работа сердца. Коронарная кровеносная система. Автоматия серд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ечный цик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на наглядных пособиях органы системы кровообра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</w:t>
              <w:softHyphen/>
              <w:t>ственные признаки органов кровообраще</w:t>
              <w:softHyphen/>
              <w:t>ния.</w:t>
            </w:r>
          </w:p>
        </w:tc>
      </w:tr>
      <w:tr>
        <w:trPr>
          <w:trHeight w:val="2667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удистая система, её строение. Круги кровообращения. Давление крови в сосудах и его измерение. Пульс. Лимфообращ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мерение кровяного давления»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наблюдение «Подсчёт ударов пульса в покое и при физической нагрузке» (выполняется дома)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особенности строения сосудистой системы и движения крови по сосудам. Раз</w:t>
              <w:softHyphen/>
              <w:t>личать на таблицах органы кровеносной и лимфатической систем. Освоить приёмы измерения пульса, кровя</w:t>
              <w:softHyphen/>
              <w:t xml:space="preserve">ного дав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ое исследование, делать выводы на основе по</w:t>
              <w:softHyphen/>
              <w:t>лученных результатов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дечнососудистые заболевания. Первая помощь при кровотечении. Изучение приёмов остановки капиллярного, артериального и венозного кровотечений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 доказательства   (аргументация) необходимости соблюдения мер профилак</w:t>
              <w:softHyphen/>
              <w:t>тики сердечнососудистых заболеваний. Освоить приёмы оказания первой помощи при кровотечениях. Находить в учебной и научно-популярной литературе информа</w:t>
              <w:softHyphen/>
              <w:t>цию о заболеваниях сердечнососудистой системы, оформлять её в виде рефератов докладов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 систематизация знаний о движении как важнейшем свойстве живого на примере функ</w:t>
              <w:softHyphen/>
              <w:t>ционирования транспортных систем организма человека (сердечнососудистой и лимфатической)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ировать знания о строении и функционировании транспортных систем организма человека (сердечнососудистой и лимфатической)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Дыхание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ние. Дыхательная си</w:t>
              <w:softHyphen/>
              <w:t>стема. Строение органов дыхания. Регуляция дыха</w:t>
              <w:softHyphen/>
              <w:t>ния. Газообмен в лёгких и тканях. Гигиена органов дыхания. Заболевания ор</w:t>
              <w:softHyphen/>
              <w:t>ганов дыхания и их преду</w:t>
              <w:softHyphen/>
              <w:t>преждение. Инфекционные заболевания и меры их профилактики. Вред  табакокурения. Приёмы оказа</w:t>
              <w:softHyphen/>
              <w:t>ния первой помощи при отравлении угарным газом, спасении утопающего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ыхание и его значение. Органы дыхания. Верхние и нижние дыхательные пути. Голосовой аппарат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дыхания и газообмена. Различать на таблицах органы дыхательной системы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ханизм дыхания. Жизненная ёмкость лёгких. Дыхательные дви</w:t>
              <w:softHyphen/>
              <w:t xml:space="preserve">жения: вдох и выдох. Газообме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8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мерение обхвата грудной клетки в состоянии вдоха и выдоха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механизм дыхания. Сравнивать газообмен в лёгких и тканях, делать выво</w:t>
              <w:softHyphen/>
              <w:t>ды на основе сравнения. Освоить приёмы определения жизненной ёмкости лёгких. Проводить биологическое исследование, делать выводы на основе полученных ре</w:t>
              <w:softHyphen/>
              <w:t>зультатов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ция дыхания.   Защитные рефлексы дыхательной системы.</w:t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храна воздушной среды. Вред табакокур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Определение частоты дыхания»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механизмы регуляции дыхания. Распознавать на наглядных пособиях органы дыхательной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оказательства (аргументация) необходимости борьбы с табакокурением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олевания органов дыхания и их профилактика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доказательства (аргументация) необходимости соблюдения мер профилактики лёгочных заболеваний. Освоить приёмы оказания первой помощи при отравлении угарным газом, спасении утопающего, простудных заболеваниях. Находить в учебной и научно-популярной литературе информацию об инфекционных заболеваниях, оформлять её в виде рефератов, докладов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4"/>
                <w:szCs w:val="24"/>
                <w:lang w:val="ru-RU"/>
              </w:rPr>
              <w:t xml:space="preserve">Питание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  <w:lang w:val="ru-RU"/>
              </w:rPr>
              <w:t>(2ч.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ание. Пищеварение. Пи</w:t>
              <w:softHyphen/>
              <w:t>щеварительная система. На</w:t>
              <w:softHyphen/>
              <w:t>рушения работы пищевари</w:t>
              <w:softHyphen/>
              <w:t>тельной системы и их про</w:t>
              <w:softHyphen/>
              <w:t>филактика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тание и его значение. Органы пищеварения и их функции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питания и пищеварения. Различать на таблицах и муляжах органы пи</w:t>
              <w:softHyphen/>
              <w:t>щеварительной системы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щеварение в ротовой полости. Проведение самонаблюдений: «Определение положения слюнных желез», «Движение гортани при глотании», «Изучение действия ферментов слюны на крахмал»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пищеварения в ро</w:t>
              <w:softHyphen/>
              <w:t xml:space="preserve">товой полости. Распознавать на наглядных пособиях органы пищеварительной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ое исследование, делать выводы на основе полученных резуль</w:t>
              <w:softHyphen/>
              <w:t>татов.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ищеварение в желудке и кишечнике. 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пищеварения в желудке и кишечнике. Распознать на наглядных пособиях органы пищеварительной системы. Проводить биологические исследования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асывание питательных веществ. Толстый кишечник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механизм всасывания веществ в кровь.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ция пищеварения. Гигиена пита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доказательства необходимости соблюдения мер профилактики нарушений работы пищеварения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 веществ и превращение энергии (1 ч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 веществ и превращение энергии в организме. Пластический и энергетический обмен. Обмен веществ. Витамины. Рациональное питание. Нормы и режим п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ческий и энергетический обмен. Обмен углеводов, белков, жиров. Обмен воды и минеральных солей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обмена веществ и превращения энергии в организме человека. Объяснять особенности обмена углеводов, белков, жиров, воды и минеральных солей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рменты и их роль в организме человека Механизмы работы ферментов. Роль ферментов в организме человека</w:t>
            </w:r>
          </w:p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Изучение действия ферментов желудочного сока на белки»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ть механизмы работы ферментов. Объяснять механизмы работы ферментов.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тамины и их роль в организме. Классификация витаминов. Роль витаминов в организме человека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ифицировать витамины. Объяснять роль витаминов. Приводить доказательства необходимости соблюдения мер профилактики нарушения авитаминозов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и режим питания. Нарушения обмена веществ. Составление пищевых рационов в зависимости от энергозатрат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ищевой рацион. Объяснять зависимость пищевого рациона от энергозатрат организм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одуктов обмена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ение и его значение. Органы мочевыдел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мочевы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ение и его значение. Органы мочевыделения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а удаления продуктов обмена из организма. Различать на таблицах органы мочевыделительной системы. Объяснять роль выделения в поддержании гомеостаза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олевания органов мочевыделе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доказательства необходимости соблюдения мер профилактики заболеваний мочевыделительной системы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ы тела человека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жные покровы тела. Строение и функции кож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езни и травмы кож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гиена кож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ружные покровы тела. Строение и функции кож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Рассмотрение под лупой тыльной и ладонной сторон кисти», «Определение типа кожи с помощью бумажной салфетки»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окровов тела, терморегуляции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биологическое исследование, делать выводы на основе полученных результатов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езни и травмы кож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 доказательства необходимости ухода за кожей, волосами, ногтями. Освоить приемы первой помощи при ожогах и обморожениях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гиены кожных покровов. Гигиена кожных покровов. Гигиена одежды и обув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доказательства необходимости ухода за кожей, волосами, ногтями. Освоить приемы первой помощи при тепловом, солнечном ударах, ожогах, обморожениях, травмах кожного покров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йрогуморальная регуляция процессов жизнедеятельности (2ч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йрогуморальная регуляция процессов жизнедеятельности. Нервная система. Рефлекс и рефлекторная дуга. Гормоны. Нарушения деятельности нервной и эндокринной систем и их предупре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езы внутренней секреци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зовать расположение основных эндокринных желез в организме человека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функции желез внутренней секреции. Объяснять механизмы действия гормонов. Выделять существенные признаки процесса регуляции жизнедеятельности организма</w:t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 таблицах и муляжах органы эндокринной системы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эндокринной системы и ее наруше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а регуляции жизнедеятельности организма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ение нервной системы  и ее значение</w:t>
            </w:r>
          </w:p>
          <w:p>
            <w:pPr>
              <w:pStyle w:val="Style16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рвная система: центральная и периферичская, соматическая и вегетативная. Роль нервной системы в регуляции процессов жизнедеятельност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на наглядных пособиях органы нервной системы. Классифицировать отделы нервной системы, объяснять принципы этой классификации. Объяснять роль нервной системы в регуляции процессов жизнедеятельности организма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нной мозг, его функции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расположение спинного мозга и спинномозговых нервов. Распознавать на наглядных пособиях органы нервной системы. Объяснять функции спинного мозга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ловной мозг. Отделы головного мозга и их функции. Пальценосовая проба и особенности движения, связанные с функциями мозжечка и среднего мозга. Изучение рефлексов продолговатого и среднего мозг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особенности строения головного мозга и его отделов. Объяснять функции головного мозга и его отделов. Распознавать на наглядных пособиях отделы головного мозга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гетативная нервная система, ее строение. Симпатическая и парасимпатическая вегетативная н.с. </w:t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Штриховое раздражение кожи»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влияние отделов н.с. на деятельность органов. Распознавать на наглядных пособиях отделы н.с. Проводить биологическое исследование, делать выводы на основе полученных результатов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ушения в работе н.с. Врожденные и приобретенные заболевания н.с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причины нарушения в работе н.с. Объяснять причины приобретенных заболеваний н.с. Распознавать на наглядных пособиях органы н.с. Проводить доказательства необходимости соблюдения мер профилактики заболеваний н.с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 Анализаторы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ы чувств. Строение и функции органов зрении и слуха. Нарушения зрения и слуха, их предупреждение. Вестибулярный аппарат. Мышечное и кожное чувство. Обоняние. Вкус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ятие об анализаторах. Зрительный анализато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Строение зрительного анализатора» (на модели) 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функционирования органов чувств, зрительного анализатора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ть на наглядных пособиях анализаторы. Приводить аргументы необходимости соблюдения мер безопасности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ховой анализатор, его строе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функционирования органов чувств, слухового анализатора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ть на наглядных пособиях анализаторы. Приводить аргументы необходимости соблюдения мер безопасности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тибулярный анализатор. Мышечное чувство. Осяза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функционирования органов чувств, вестибулярного анализатора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ть на наглядных пособиях анализаторы. Приводить аргументы необходимости соблюдения мер безопасности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усовой и обонятельный анализаторы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оения и функционирования органов чувств, вкусового и обонятельного анализаторов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ть на наглядных пособиях анализаторы. Приводить аргументы необходимости соблюдения мер безопасност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ика и поведение человека Высшая нервная деятельность (1ч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дение и психика человека. Безусловные рефлексы и инстинкты. Условные рефлексы. Особенности поведения человека. Речь. Мышление. Внимание. Память. Эмоции и чувства. Сон. Темперамент и характер. Способности  и одаренность. Межличностные отношения. Роль обучения и воспитания в развитии поведения и мышления, псих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шая нервная деятельность. Рефлексы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особенности поведения и психики человека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ь и обуч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ая работа № 1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ценка объема кратковременной памяти с помощью текста»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типы и виды памяти. Объяснять причины расстройств памяти. Проводить биологические исследования, делать выводы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ожденное и приобретенное поведе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особенности поведения и психики человека. Объяснять роль обучения и воспитания в развитии поведения и мышления, психики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н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дрствова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зовать фазы сна. Объяснять значение сна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высшей нервной деятельности человек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значение интеллектуальных, творческих и эстетических потребностей в жизни человека. Выявлять особенности наблюдения и внимания</w:t>
            </w:r>
          </w:p>
        </w:tc>
      </w:tr>
      <w:tr>
        <w:trPr>
          <w:trHeight w:val="838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шая нервная деятельность. Рефлексы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биологические исследования, делать выводы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ножение и развитие человека (1ч.)</w:t>
            </w:r>
          </w:p>
        </w:tc>
      </w:tr>
      <w:tr>
        <w:trPr/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ножение и развитие. Половые железы и половые клетки. Половое созревание. ИППП. ВИЧ-инфекция, профилактика. Медико-генетическое консультирование. Беременность Роды. Влияние вредных привычек на развитие организма. Развитие после рождения. Мочеполовые инфекции, их профилак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размножения человек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воспроизведения и развития организма. Объяснять механизмы проявления наследственных заболеваний.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ы размножения. Половые клетки. Оплодотворение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органов размножения человека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ременность, роды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основные признаки беременности. Характеризовать условия нормального протекания беременности. Объяснять вредное влияние никотина, алкоголя, наркотиков на развитие плода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т и развитие ребенка после рождения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возрастные этапы развития человека. Приводить доказательства соблюдения мер профилактики ИППП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жающая среда и здоровье человека Санитарно-гигиенические нормы и правила ЗОЖ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ить приемы рациональной организации труда и отдыха.Приводить доказательства необходимости соблюдения мер профилактики стрессов, вредных привычек. Овладеть умениями оценивать с эстетической точки зрения красоту человеческого тела.</w:t>
            </w:r>
          </w:p>
        </w:tc>
      </w:tr>
      <w:tr>
        <w:trPr>
          <w:trHeight w:val="1390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и оценка влияния факторов окружающей среды, факторов риска на здоровье человека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в научно-практической литературе информацию о факторах здоровья и риска. Анализировать и оценивать целевые и смысловые установки в своих действиях и поступках.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3. Общие биологические закономерно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 класс (34 часа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793"/>
      </w:tblGrid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Биология в системе наук (1 ч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Биология как наука. Роль биологии в практической деятельности людей. Методы изучения живых организ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Биология как нау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место биологии в системе наук. Оценивать вклад ученых в развитие науки биолог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Методы биологических исследований. Значение биолог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основные методы биологических исследований. Объяснять значение биологии для понимания научной картины мира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сновы цитологии – науки о клетке (6 ч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ризнаки живых организмов: особенности химического состава, клеточное 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Цитология – наука о клетк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предмет, задачи и методы исследования цитологии как науки. Объяснять значение цитологических исследований для развития биологии и других биологических наук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Клеточная теор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яснять значение клеточной теории для развития биолог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Химический состав клет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равнивать химический состав живых организмов и объектов неживой природы. Объяснять роль органических и неорганических веществ в клетк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троение клет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Характеризовать клетку как единицу всего живого. Выделять основные особенности строения, различать органоиды клетки, находить их на предлагаемых иллюстрациях, на готовых микропрепарата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Особенности клеточного строения организмов. Вирусы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«Строение эукариотических клеток у растений, животных, грибов и прокариотических у бактерий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яснять особенности клеточного строения организмов. Проводить биологические исследования, делать выводы. Сравнивать строение прокариотических и эукариотических клеток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мен веществ и превращение энергии. Фотосинтез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а обмена веществ. Объяснять космическую роль фотосинтез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Биосинтез белков. Генетический код и матричный принцип биосинтеза белк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биосинтеза белков и его механиз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егуляция процессов жизнедеятельности в клетк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жизнедеятельности клетки. Объяснять механизмы регуляции процессов жизнедеятельности в клетк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змножение и индивидуальное развитие организмов (онтогенез) (2 ч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змножение, рост, развитие организмов. Половые клетки. Размножение, способы. Оплодотво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Формы размножения организмов. Митоз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самовоспроизведение как всеобщее свойство всего живого. Определять митоз как основу бесполового размножения. Объяснять значение мито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оловое размножение. Мейоз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особенности мейоза, его биологическое значени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Индивидуальное развитие организмо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типы онтогене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лияние факторов внешней сред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ценивать влияние факторов среды на развитие зародыша. Определять уровни приспособления организмов к изменяющимся условиям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сновы генетики (5ч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ризнаки живых организмов: наследственность и изменчив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Генентика как отрасль биологической нау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главные задачи современной генетики. Оценивать вклад ученых в развитие генет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Методы исследования наследственности. Фенотип и геноти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основные методы исследования наследственности. Определять основные признаки фенотипов и генотип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Закономерности наслед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являть основные закономерности наследования. Объяснять механизмы наследствен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ешение генетических зада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ешать генетические задач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Хромосомная теория наследственности. Генетика по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яснять основные положения хромосомной теории. Объяснять хромосомное определение пол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сновные формы изменчивости организмов. Генотипическая изменчиво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основные формы изменчив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Комбинативная изменчиво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являть особенности комбинативной изменчив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Фенотипическая изменчивость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«Описание фенотипов растений»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№ 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«Изучение модификационной изменчивости и построение вариационной кривой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являть особенности фенотипической изменчивости. Проводить биологические исследования, делать выв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Генетика человека (1 ч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Методы изучения наследственности человека. Практическая работа: «Составление родословных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основные методы изучения наследственности человека. Проводить биологические исследования, делать выв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Генетика и здоровье человека. Медико-генетическое консультиро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станавливать взаимосвязь генетипа человека и его здоровья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сновы селекции и биотехнологии (2 ч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сновы селекции. Методы селек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направления и задачи современной селекции. Выделять основные методы. Объяснять значение селекции для развития биологических нау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остижения мировой и отечественной селек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ценивать достижения мировой и отечественной селе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Биотехнология: достижения и перспективы развития. Метод культуры тканей. Клониро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ценивать достижения и перспективы развития современной биотехнолог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Эволюционное учение (4ч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истема эволюции органического мира. Вид – основная единица систематика. Признаки вида. Ч.Дарвин – основоположник учения об эволюции. Движущие силы эволюции: наследственная изменчивость, борьба за существование, естественный отбор. Результаты эволюции: многообразие видов, приспособленность организмов к среде об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чение об эволюции органического мир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ценить вклад Ч.Дарвина в развитие биологических наук и роль эволюционного учения. Объяснять сущность эволюционного подхода к изучению живых организмов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ид. Критерии ви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ви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опуляционная структура ви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яснять популяционную структуру вида. Характеризовать популяцию как единицу эволю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идообразо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адий видообразования. Различать формы видообразования. Объяснять причины многообразия видов. Объяснять значение биологического разнообразия для сохранения биосфер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Борьба за существование и естественный отбор – движущие силы эволю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азличать и характеризовать формы борьбы за существование. Объяснять причины борьбы за существование. Характеризовать естественный отбор как движущую силу эволю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Адаптация как результат естественного отбор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яснять формирование приспособленности организмов к среде обитания (на конкретных примерах). Выявлять приспособления у организмов к среде обитания (на конкретных примерах), изменчивость организмов у одного ви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овременные проблемы эволюции. Урок-семинар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Формулировать, аргументировать и отстаивать свое мнение. При работе в паре или группе обмениваться с партнером важной информацией, участвовать в обсужден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озникновение и развитие жизни на Земле (3 ч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згляды, гипотезы и теории о происхождении жизн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яснять сущность основных гипотез о происхождении жизни. Формулировать, аргументировать и отстаивать свое мне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рганический мир как результат эволю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основные этапы в процессе возникновения и развития жизни на Земл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История развития органического мира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Формулировать, аргументировать и отстаивать свое мнение. При работе в паре или группе обмениваться с партнером важной информацией, участвовать в обсужден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роисхождение и развитие жизни на Земле. Урок-семинар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заимосвязи организмов и окружающей среды (9 ч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заимосвязи организмов и окружающей среды. Среда – источник веществ, энергии, информации. Влияние экологических факторов на организмы. Экосистемная организация живой природы. Экосистема. Взаимодействия  разных видов в экосистеме. Пищевые связи в экосистеме. Круговорот веществ и превращение энергии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Биосфера – глобальная экосистема. В.И. Вернадский – основоположник учения о биосфере. Границы биосферы. Роль человека в биосфе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экология как наука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«Изучение приспособленности организмов к определенной среде обитания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главные задачи современной экологии. Выделять основные методы экологических исследований. Выделять существенные признаки экологических факторов. Проводить биологические исследования и делать выводы на основе полученных результа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Влияние экологических факторов на организмы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«Строение растений в связи с условиями жизн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существенные признаки влияния экологических факторов на организмы. Проводить биологические исследования и делать выводы на основе полученных результа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Экологическая ниша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«Описание экологической ниши организмов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существенные признаки экологических ниш. Описывать экологические ниши различных организмов. Проводить биологические исследования и делать выводы на основе полученных результа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труктура популяц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пределять существенные признаки структурной организации популяц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Типы взаимодействий популяций разных вид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типы взаимодействий популяций разных видов в экосистеме. Объяснять значение биологического разнообразия для сохранения биосфер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Экосистемная организация живой природы. Компоненты экосисте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экосистемы. Классифицировать экосистемы. Наблюдать и описывать экосистемы своей мест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труктура экосистем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структурной организации экосисте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оток энергии и пищевые цеп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делять существенные признаки процессов обмена веществ, круговорота веществ и превращения энергии в экосистеме. Составлять пищевые сети и цепи. Различать типы пищевых цеп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Искусственные экосистемы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>Лабораторная работа № 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«Выделение пищевых цепей в искусственной экосистеме (на примере аквариума)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ыявлять существенные признаки искусственных экосистем. Сравнивать природные и искусственные экосистемы. Проводить биологические исследования и делать выводы на основе полученных результа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Экскурсия «Сезонные изменения в живой природе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аблюдать и описывать экосистемы своей местности, сезонные изменения в живой природ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Экологические проблемы современност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роводить доказательства необходимости защиты окружающей среды, соблюдения правил соотношения к живой природе. Анализировать и оценивать последствия деятельности человека в экосистемах и биосфере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владеть умением аргументировать свою точку зрения в ходе дискуссии по обсуждению глобальных экологических пробле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Защита экологического проек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редставлять результаты своего исследования. Делать выводы. Отстаивать свое мнение. При работе в паре или группе обмениваться с партнером важной информацией, участвовать в обсуждении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Franklin Gothic Book" w:hAnsi="Franklin Gothic Book" w:eastAsia="Franklin Gothic Book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2"/>
      <w:szCs w:val="32"/>
    </w:rPr>
  </w:style>
  <w:style w:type="character" w:styleId="2">
    <w:name w:val="Заголовок 2 Знак"/>
    <w:basedOn w:val="Style5"/>
    <w:qFormat/>
    <w:rPr>
      <w:smallCaps/>
      <w:spacing w:val="5"/>
      <w:sz w:val="28"/>
      <w:szCs w:val="28"/>
    </w:rPr>
  </w:style>
  <w:style w:type="character" w:styleId="3">
    <w:name w:val="Заголовок 3 Знак"/>
    <w:basedOn w:val="Style5"/>
    <w:qFormat/>
    <w:rPr>
      <w:smallCaps/>
      <w:spacing w:val="5"/>
      <w:sz w:val="24"/>
      <w:szCs w:val="24"/>
    </w:rPr>
  </w:style>
  <w:style w:type="character" w:styleId="4">
    <w:name w:val="Заголовок 4 Знак"/>
    <w:basedOn w:val="Style5"/>
    <w:qFormat/>
    <w:rPr>
      <w:smallCaps/>
      <w:spacing w:val="10"/>
      <w:sz w:val="22"/>
      <w:szCs w:val="22"/>
    </w:rPr>
  </w:style>
  <w:style w:type="character" w:styleId="5">
    <w:name w:val="Заголовок 5 Знак"/>
    <w:basedOn w:val="Style5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basedOn w:val="Style5"/>
    <w:qFormat/>
    <w:rPr>
      <w:smallCaps/>
      <w:color w:val="C0504D"/>
      <w:spacing w:val="5"/>
      <w:sz w:val="22"/>
    </w:rPr>
  </w:style>
  <w:style w:type="character" w:styleId="7">
    <w:name w:val="Заголовок 7 Знак"/>
    <w:basedOn w:val="Style5"/>
    <w:qFormat/>
    <w:rPr>
      <w:b/>
      <w:smallCaps/>
      <w:color w:val="C0504D"/>
      <w:spacing w:val="10"/>
    </w:rPr>
  </w:style>
  <w:style w:type="character" w:styleId="8">
    <w:name w:val="Заголовок 8 Знак"/>
    <w:basedOn w:val="Style5"/>
    <w:qFormat/>
    <w:rPr>
      <w:b/>
      <w:i/>
      <w:smallCaps/>
      <w:color w:val="943634"/>
    </w:rPr>
  </w:style>
  <w:style w:type="character" w:styleId="9">
    <w:name w:val="Заголовок 9 Знак"/>
    <w:basedOn w:val="Style5"/>
    <w:qFormat/>
    <w:rPr>
      <w:b/>
      <w:i/>
      <w:smallCaps/>
      <w:color w:val="622423"/>
    </w:rPr>
  </w:style>
  <w:style w:type="character" w:styleId="Style6">
    <w:name w:val="Название Знак"/>
    <w:basedOn w:val="Style5"/>
    <w:qFormat/>
    <w:rPr>
      <w:smallCaps/>
      <w:sz w:val="48"/>
      <w:szCs w:val="48"/>
    </w:rPr>
  </w:style>
  <w:style w:type="character" w:styleId="Style7">
    <w:name w:val="Подзаголовок Знак"/>
    <w:basedOn w:val="Style5"/>
    <w:qFormat/>
    <w:rPr>
      <w:rFonts w:ascii="Franklin Gothic Medium" w:hAnsi="Franklin Gothic Medium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</w:rPr>
  </w:style>
  <w:style w:type="character" w:styleId="Style9">
    <w:name w:val="Выделенная цитата Знак"/>
    <w:basedOn w:val="Style5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Franklin Gothic Medium" w:hAnsi="Franklin Gothic Medium" w:eastAsia="Times New Roman" w:cs="Times New Roman"/>
      <w:i/>
      <w:iCs/>
      <w:sz w:val="20"/>
      <w:szCs w:val="20"/>
    </w:rPr>
  </w:style>
  <w:style w:type="character" w:styleId="Dash041e0431044b0447043d044b0439char1">
    <w:name w:val="dash041e_0431_044b_0447_043d_044b_0439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Franklin Gothic Medium" w:hAnsi="Franklin Gothic Medium" w:eastAsia="Times New Roman" w:cs="Times New Roman"/>
      <w:szCs w:val="22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6:00Z</dcterms:created>
  <dc:creator>Archer</dc:creator>
  <dc:description/>
  <dc:language>en-US</dc:language>
  <cp:lastModifiedBy>Windows User</cp:lastModifiedBy>
  <cp:lastPrinted>2016-02-03T13:05:00Z</cp:lastPrinted>
  <dcterms:modified xsi:type="dcterms:W3CDTF">2018-11-16T09:46:00Z</dcterms:modified>
  <cp:revision>2</cp:revision>
  <dc:subject/>
  <dc:title/>
</cp:coreProperties>
</file>