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sz w:val="28"/>
          <w:szCs w:val="28"/>
        </w:rPr>
        <w:t>Рабочая  программа по курсу «Обществознание» для 6 класса составлена на основе: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кона об образовании в РФ от 29.12.2012 г.№273–ФЗ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образовательного стандарта, утвержденного Приказом Минобразования РФ от 05.03.2004 года № 1089;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 по обществоведению 6-11кл.</w:t>
      </w:r>
    </w:p>
    <w:p>
      <w:pPr>
        <w:pStyle w:val="Normal"/>
        <w:numPr>
          <w:ilvl w:val="0"/>
          <w:numId w:val="5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вторской программы Л.Н. Боголюбова, М.И. Городецкой, Л.Ф. Ивановой «Программа для общеобразовательных учреждений. Обществознание.6-11 классы» 2011г.</w:t>
      </w:r>
    </w:p>
    <w:p>
      <w:pPr>
        <w:pStyle w:val="Normal"/>
        <w:numPr>
          <w:ilvl w:val="0"/>
          <w:numId w:val="5"/>
        </w:numPr>
        <w:spacing w:lineRule="atLeast" w:line="24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азисного учебного плана общеобразовательных учреждений РФ, утвержденного приказом Министерства образования РФ от 09.03.2004 № 1312 с изменениями, утвержденными приказом Минобрнауки РФ от 20.08.2008 г. № 241 от 30.08.2011 №889, от 03.06.2011 г. № 1994.</w:t>
      </w:r>
    </w:p>
    <w:p>
      <w:pPr>
        <w:pStyle w:val="Normal"/>
        <w:spacing w:lineRule="atLeas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-540" w:firstLine="540"/>
        <w:rPr/>
      </w:pPr>
      <w:r>
        <w:rPr>
          <w:b w:val="false"/>
          <w:sz w:val="28"/>
          <w:szCs w:val="28"/>
        </w:rPr>
        <w:t xml:space="preserve">На изучение предмета в соответствии с  Федеральным базисным учебным планом  для образовательных учреждений Российской Федерации рабочая программа  по «Обществознанию»   рассчитана на 0,25 часа в неделю, что соответствует 9 часов в год. 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.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bCs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выпускников основной школы, формируемыми при изучении содержания курса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озможности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b/>
          <w:bCs/>
          <w:sz w:val="28"/>
          <w:szCs w:val="28"/>
        </w:rPr>
        <w:t xml:space="preserve">Метапредметные </w:t>
      </w:r>
      <w:r>
        <w:rPr>
          <w:sz w:val="28"/>
          <w:szCs w:val="28"/>
        </w:rPr>
        <w:t>результаты изучения обществознания выпускниками основной школы проявляются в: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ментов причинно-следственного анализ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есложных реальных связей и зависимосте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крепление изученных положений конкретными пример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у своих учебных достижений 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00"/>
        <w:ind w:left="709" w:hanging="142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Style16"/>
        <w:tabs>
          <w:tab w:val="clear" w:pos="708"/>
          <w:tab w:val="left" w:pos="448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Предметными </w:t>
      </w:r>
      <w:r>
        <w:rPr>
          <w:sz w:val="28"/>
          <w:szCs w:val="28"/>
        </w:rPr>
        <w:t>результатами освоения выпускниками основной школы содержания программы по обществознанию являю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я обще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трудовой деятельности для личности и обще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скусства в становлении личности и в жизни обще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языка массовой социально- 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коммуникации в межличностном общен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851" w:hanging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200"/>
        <w:ind w:left="851" w:hanging="284"/>
        <w:contextualSpacing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отдельными приемами и техниками преодоления конфликтов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урс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а 1. Человек. (1 час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следственность. Инстинкты-наследственность животного. Индивидуально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Биологическая сущность людей. Амулет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 такое лично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Человек растет и развивается среди людей. Сильная лично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чества характеризующие лично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собый возраст: отрочество. Познай самого себ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  <w:t>Отрочество – пора мечтаний. Самостоятельность. Познание мира и себя. Самосозн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а 2. Семья (2 час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нятие семьи и семейного хозяйств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вободное время. Точка распределения време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а 3. Школа (2 час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разование в жизни человека. Чему учит школа. Самообразование и его формы. Ты и другие ребят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а 4. Труд (1 час)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руд – основа жизни. Учимся творчеств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ма 5. Родина ( 3 часа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ша Родина – Россия. Понятие федерация. Русский язык – государственный. Что значит быть патриотом. Государственные силы Росс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ы  -  многонациональный народ.</w:t>
      </w:r>
    </w:p>
    <w:p>
      <w:pPr>
        <w:pStyle w:val="Style16"/>
        <w:tabs>
          <w:tab w:val="clear" w:pos="708"/>
          <w:tab w:val="left" w:pos="851" w:leader="none"/>
        </w:tabs>
        <w:spacing w:lineRule="atLeast" w:line="240" w:before="0" w:after="200"/>
        <w:ind w:left="851" w:hanging="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>
          <w:trHeight w:val="48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1. Человек.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2. Семья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ас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3. Школа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час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4. Труд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5. Родина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час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both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4">
    <w:name w:val="c14"/>
    <w:basedOn w:val="Style13"/>
    <w:qFormat/>
    <w:rPr/>
  </w:style>
  <w:style w:type="character" w:styleId="C21">
    <w:name w:val="c21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Нижний колонтитул Знак"/>
    <w:basedOn w:val="Style13"/>
    <w:qFormat/>
    <w:rPr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9:00Z</dcterms:created>
  <dc:creator>ilya</dc:creator>
  <dc:description/>
  <cp:keywords/>
  <dc:language>en-US</dc:language>
  <cp:lastModifiedBy>Windows User</cp:lastModifiedBy>
  <cp:lastPrinted>2017-10-17T11:24:00Z</cp:lastPrinted>
  <dcterms:modified xsi:type="dcterms:W3CDTF">2018-11-16T10:04:00Z</dcterms:modified>
  <cp:revision>4</cp:revision>
  <dc:subject/>
  <dc:title>Муниципальное общеобразовательное учреждение                                                     "Гатчинская средняя общеобраз</dc:title>
</cp:coreProperties>
</file>