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для 5-9 классов МБОУ «Гатчинская СОШ №2» разработана на основ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Российской Федерации «Об образовании в Российской Федерации» от 29.12.2012 г. №273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Приказ Министерства образования и науки РФ от 17 декабря 2010 г. № 1897,  зарегистрированного Минюстом России 01 февраля 2011 г, регистрационный номер 19644 г.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требований к образовательным учреждениям в части минимальной оснащенности учебного процесса оборудования учебных помещений (утверждены приказом Министерства образования и науки России от 4 октября 2010 г. №986, зарегистрированы в Министерстве юстиции России 3 февраля 2011 г, регистрационный номер 19682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Ф к использованию в образовательном процессе, в образовательных учреждениях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ой программы по обществознанию. 5-9 классы. - М:. «Просвещение»,2010.</w:t>
      </w:r>
    </w:p>
    <w:p>
      <w:pPr>
        <w:pStyle w:val="Normal"/>
        <w:tabs>
          <w:tab w:val="clear" w:pos="708"/>
          <w:tab w:val="left" w:pos="44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.  Обществознание. Предметная линия учебников под редакцией Л.Н.Боголюбова.5-9 классы. М., Просвещение, 2011.</w:t>
      </w:r>
    </w:p>
    <w:p>
      <w:pPr>
        <w:pStyle w:val="Normal"/>
        <w:tabs>
          <w:tab w:val="clear" w:pos="708"/>
          <w:tab w:val="left" w:pos="44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 xml:space="preserve">На изучение предмета 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базисного учебного плана для образовательных учреждений Российской Федерации учебным планом МБОУ «Гатчинская СОШ №2» отводится 45 часов для обязательного изучения учебного предмета  «Обществознания» на этапе основного общего образования: в 5, 6,7, 8, 9  классах.</w:t>
      </w:r>
    </w:p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Планируемые результаты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выпускников основной школы, формируемыми при изучении содержания курса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озможности важности для общества семьи и семейных традиций; осознании своей ответственности за страну перед нынешними и грядущими поколениями.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>результаты изучения обществознания выпускниками основной школы проявляются в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причинно-следственного анализ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несложных реальных связей и зависимост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епление изученных положений конкретными примерам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воих учебных достижений 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Style20"/>
        <w:tabs>
          <w:tab w:val="clear" w:pos="708"/>
          <w:tab w:val="left" w:pos="448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освоения выпускниками основной школы содержания программы по обществознанию являютс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целостное представление об обществе и человеке, о сферах и областях общественной жизни, механизмах и регуляторах деятельности люд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находить нужную социальную информацию в педагогически отобранных источниках; адекватно ее воспринимать, применяя основные обществоведческие термины и понятия; преобразовывать в соответствии с решаемой задачей  (ана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я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основных нравственных и правовых понятий, норм и правил, понимание их роли как решающих регуля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рженность гуманистическим и демократическим ценностям, патриотизм и гражданственн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щих трудовую деятельность несовершеннолетни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трудовой деятельности для личности и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скусства в становлении личности и в жизни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вых возможностей для коммуникации в совре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языка массовой социально- 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коммуникации в межличностном общен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567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иемами и техниками преодоления конфликтов</w:t>
      </w:r>
    </w:p>
    <w:p>
      <w:pPr>
        <w:pStyle w:val="Normal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</w:t>
      </w:r>
    </w:p>
    <w:p>
      <w:pPr>
        <w:pStyle w:val="Normal"/>
        <w:spacing w:lineRule="atLeast" w:line="330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8 класс (9ч.)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ема 1. Личность и общество (2 ч)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бщество как форма жизнедеятельности людей. Основные сферы общественной жизни, их взаимосвязь. Общественные отношения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оциальные изменения и их формы. Развитие общества. Человечество в XXI веке, тенденции развития, основные вызовы и угрозы. Глобальные проблемы современност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ема 2. Сфера духовной культуры (2 ч)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Мораль.  Основные ценности и нормы морали.  Гуманизм. Патриотизм и гражданственность. Добро и зло -главные понятия этики. Критерии морального поведения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лг и совесть. Объективные обязанности и моральная ответственность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лг  общественный  и  долг  моральный.   Совесть внутренний самоконтроль человека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елигия как одна из форм культуры. Религиозные организации и объединения, их роль в жизни современно го общества. Свобода совест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ема 3. Экономика (3 ч)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обственность. Право собственности. Формы собственности. Защита прав собственност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ынок. Рыночный механизм регулирования экономики. Спрос и предложение. Рыночное равновесие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роизводство. Товары и услуги. Факторы производства. Разделение труда и специализация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ема 4. Социальная сфера (2 ч)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 ти его разрешения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 ношения между поколениями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Этнические группы. Межнациональные отношения. От 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spacing w:lineRule="atLeast" w:line="33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тклоняющееся поведение. Опасность наркомании и алкоголизма для человека и общества. Социальная значимость здорового образа жизни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тическое планирование</w:t>
      </w:r>
    </w:p>
    <w:p>
      <w:pPr>
        <w:pStyle w:val="Style20"/>
        <w:tabs>
          <w:tab w:val="clear" w:pos="708"/>
          <w:tab w:val="left" w:pos="851" w:leader="none"/>
        </w:tabs>
        <w:spacing w:lineRule="atLeast" w:line="240"/>
        <w:ind w:left="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244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3969"/>
      </w:tblGrid>
      <w:tr>
        <w:trPr>
          <w:trHeight w:val="841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ЗДЕ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</w:t>
            </w:r>
          </w:p>
        </w:tc>
      </w:tr>
      <w:tr>
        <w:trPr>
          <w:trHeight w:val="888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ичность и общ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.</w:t>
            </w:r>
          </w:p>
        </w:tc>
      </w:tr>
      <w:tr>
        <w:trPr>
          <w:trHeight w:val="78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фера духовной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851" w:leader="none"/>
              </w:tabs>
              <w:spacing w:lineRule="atLeast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.</w:t>
            </w:r>
          </w:p>
        </w:tc>
      </w:tr>
      <w:tr>
        <w:trPr>
          <w:trHeight w:val="78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ономика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.</w:t>
            </w:r>
          </w:p>
        </w:tc>
      </w:tr>
      <w:tr>
        <w:trPr>
          <w:trHeight w:val="78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4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циальная сре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.</w:t>
            </w:r>
          </w:p>
        </w:tc>
      </w:tr>
    </w:tbl>
    <w:p>
      <w:pPr>
        <w:pStyle w:val="Normal"/>
        <w:tabs>
          <w:tab w:val="clear" w:pos="708"/>
          <w:tab w:val="left" w:pos="235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firstLine="54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character" w:styleId="Style18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0:00Z</dcterms:created>
  <dc:creator>Galya</dc:creator>
  <dc:description/>
  <cp:keywords/>
  <dc:language>en-US</dc:language>
  <cp:lastModifiedBy>Windows User</cp:lastModifiedBy>
  <cp:lastPrinted>2017-10-17T10:12:00Z</cp:lastPrinted>
  <dcterms:modified xsi:type="dcterms:W3CDTF">2018-11-16T10:13:00Z</dcterms:modified>
  <cp:revision>4</cp:revision>
  <dc:subject/>
  <dc:title/>
</cp:coreProperties>
</file>