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для 5-9 классов МБОУ «Гатчинская СОШ №2» разработана на основ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Российской Федерации «Об образовании в Российской Федерации» от 29.12.2012 г. №273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Ф от 17 декабря 2010 г. № 1897,  зарегистрированного Минюстом России 01 февраля 2011 г, регистрационный номер 19644 г.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х требований к образовательным учреждениям в части минимальной оснащенности учебного процесса оборудования учебных помещений (утверждены приказом Министерства образования и науки России от 4 октября 2010 г. №986, зарегистрированы в Министерстве юстиции России 3 февраля 2011 г, регистрационный номер 19682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и науки РФ к использованию в образовательном процессе, в образовательных учреждениях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ной программы по обществознанию. 5-9 классы. - М:. «Просвещение»,2010.</w:t>
      </w:r>
    </w:p>
    <w:p>
      <w:pPr>
        <w:pStyle w:val="Normal"/>
        <w:tabs>
          <w:tab w:val="clear" w:pos="708"/>
          <w:tab w:val="left" w:pos="44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.  Обществознание. Предметная линия учебников под редакцией Л.Н.Боголюбова.5-9 классы. М., Просвещение, 2011.</w:t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 xml:space="preserve">На изучение предмета 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базисного учебного плана для образовательных учреждений Российской Федерации учебным планом МБОУ «Гатчинская СОШ №2» отводится 45 часов для обязательного изучения учебного предмета  «Обществознания» на этапе основного общего образования: в 5, 6,7, 8, 9  классах.</w:t>
      </w:r>
    </w:p>
    <w:p>
      <w:pPr>
        <w:pStyle w:val="Normal"/>
        <w:tabs>
          <w:tab w:val="clear" w:pos="708"/>
          <w:tab w:val="left" w:pos="4480" w:leader="none"/>
        </w:tabs>
        <w:jc w:val="center"/>
        <w:rPr/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Планируемые результаты.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выпускников основной школы, формируемыми при изучении содержания курса,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сть на посильное и созидательное участие в жизн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озможности важности для общества семьи и семейных традиций; осознании своей ответственности за страну перед нынешними и грядущими поколениями.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изучения обществознания выпускниками основной школы проявляются в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ментов причинно-следственного анализа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несложных реальных связей и зависимосте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репление изученных положений конкретными примерам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воих учебных достижений 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Style20"/>
        <w:tabs>
          <w:tab w:val="clear" w:pos="708"/>
          <w:tab w:val="left" w:pos="448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освоения выпускниками основной школы содержания программы по обществознанию являютс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 преобразовывать в соответствии с решаемой задачей 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я обще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ностям, патриотизм и гражданственност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трудовой деятельности для личности и обще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скусства в становлении личности и в жизни обще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языка массовой социально- 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коммуникации в межличностном общен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/>
        <w:ind w:left="567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накомство с отдельными приемами и техниками преодоления конфликтов</w:t>
      </w:r>
    </w:p>
    <w:p>
      <w:pPr>
        <w:pStyle w:val="Normal"/>
        <w:spacing w:lineRule="atLeast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.</w:t>
      </w:r>
    </w:p>
    <w:p>
      <w:pPr>
        <w:pStyle w:val="Normal"/>
        <w:spacing w:lineRule="auto" w:line="48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Человек и закон. (4ч.)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е нормы, привычка, правила этикета и хорошие манеры. Права человека и документы, регулирующие это право. Обязанности граждан. Законы и необходимость их соблюдения. Понятие Отечества и необходимость его защиты. Внешняя угроза. Воинский долг. Что такое дисциплина, самовоспитание. Противозаконность и ответственность. Правоохранительные органы РФ. 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Человек и экономика. (5ч.)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экономики. Участники экономических процессов. Участники экономики. Труд и зарплата.  Затраты, выручка и прибыль. Виды и формы бизнеса. Торговля и ее формы. Реклама – двигатель торговли. Деньги и их функции. Банки и их роль. Экономика семьи. Ресурсы и бюджет. Значение семейного бюджета. Заключение и обобщение.</w:t>
      </w:r>
    </w:p>
    <w:p>
      <w:pPr>
        <w:pStyle w:val="Style20"/>
        <w:tabs>
          <w:tab w:val="clear" w:pos="708"/>
          <w:tab w:val="left" w:pos="851" w:leader="none"/>
        </w:tabs>
        <w:spacing w:lineRule="atLeast" w:line="240"/>
        <w:ind w:left="851" w:hanging="0"/>
        <w:jc w:val="center"/>
        <w:rPr/>
      </w:pPr>
      <w:r>
        <w:rPr/>
        <w:t>Тематическое планирование</w:t>
      </w:r>
    </w:p>
    <w:tbl>
      <w:tblPr>
        <w:tblW w:w="8719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3"/>
        <w:gridCol w:w="2156"/>
      </w:tblGrid>
      <w:tr>
        <w:trPr>
          <w:trHeight w:val="841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ДЕЛ (Тема урок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 часов</w:t>
            </w:r>
          </w:p>
        </w:tc>
      </w:tr>
      <w:tr>
        <w:trPr>
          <w:trHeight w:val="888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 «Человек и закон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.</w:t>
            </w:r>
          </w:p>
        </w:tc>
      </w:tr>
      <w:tr>
        <w:trPr>
          <w:trHeight w:val="782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 «Человек и экономик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ас.</w:t>
            </w:r>
          </w:p>
        </w:tc>
      </w:tr>
    </w:tbl>
    <w:p>
      <w:pPr>
        <w:pStyle w:val="Normal"/>
        <w:tabs>
          <w:tab w:val="clear" w:pos="708"/>
          <w:tab w:val="left" w:pos="2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200"/>
        <w:ind w:left="-540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1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firstLine="540"/>
      <w:jc w:val="both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Calibri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7">
    <w:name w:val="Верхний колонтитул Знак"/>
    <w:qFormat/>
    <w:rPr>
      <w:rFonts w:cs="Calibri"/>
      <w:sz w:val="22"/>
      <w:szCs w:val="22"/>
    </w:rPr>
  </w:style>
  <w:style w:type="character" w:styleId="Style18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0:00Z</dcterms:created>
  <dc:creator>Galya</dc:creator>
  <dc:description/>
  <cp:keywords/>
  <dc:language>en-US</dc:language>
  <cp:lastModifiedBy>Windows User</cp:lastModifiedBy>
  <cp:lastPrinted>2017-10-17T10:58:00Z</cp:lastPrinted>
  <dcterms:modified xsi:type="dcterms:W3CDTF">2018-11-16T10:11:00Z</dcterms:modified>
  <cp:revision>4</cp:revision>
  <dc:subject/>
  <dc:title/>
</cp:coreProperties>
</file>