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базе МБОУ «Гатчинская СОШ №2» с 2007 года функционирует Пункт Проведения Экзамена ( ППЭ  16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ссменным руководителем ППЭ является заместитель директора по УВР Костромина И.Н. Технические специалисты- Панасюк Д.П., Бойцова А.А. и Ферхатова  Г. А.  Члены ГЭК – Кандыбина Е.В., Затула И.О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Работу ППЭ  обеспечивают  72 сотрудника: 44 организатора в аудитории ППЭ и  28   внеаудиторных организаторов ППЭ. Все сотрудники ППЭ- учителя МБОУ «Гатчинская СОШ №2», МБОУ « Гатчинская СОШ №4 с углубленным изучением отдельных предметов », «Пригородная СОШ»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ПЭ 16  в 2024 году принимает ЕГЭ: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8.05.24.  по русскому языку,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1.05.24 по математике профильного  и базового уровней,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07.06.24.и.08.06.24.  по иностранному  языку (английскому и французскому ) в части говорение,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а также резервные дни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13 июня по химии,  литературе, истории и иностранному  языку ( английскому и французскому ) в части говорение,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1 июня- по всем предметам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 июля, в дополнительный день, ППЭ 16 принимает выпускников текущего года , желающих пересдать один экзамен по предметам:  биологии, географии, истории, литературе, математике профильного  и базового уровней, по иностранному  языку ( английскому) в части говорение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Работа ППЭ организована в соответствии Порядком проведения ЕГЭ и методическими рекомендациями Рособрнадзора на текущий год.</w:t>
      </w:r>
    </w:p>
    <w:sectPr>
      <w:type w:val="nextPage"/>
      <w:pgSz w:w="11906" w:h="16838"/>
      <w:pgMar w:left="993" w:right="991" w:gutter="0" w:header="0" w:top="284" w:footer="0" w:bottom="0"/>
      <w:pgNumType w:fmt="decimal"/>
      <w:formProt w:val="false"/>
      <w:textDirection w:val="lrTb"/>
      <w:docGrid w:type="default" w:linePitch="326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6:20:00Z</dcterms:created>
  <dc:creator>Александр Мисаченко</dc:creator>
  <dc:description/>
  <cp:keywords/>
  <dc:language>en-US</dc:language>
  <cp:lastModifiedBy>Александр Мисаченко</cp:lastModifiedBy>
  <cp:lastPrinted>2024-07-02T19:24:00Z</cp:lastPrinted>
  <dcterms:modified xsi:type="dcterms:W3CDTF">2024-07-02T16:24:00Z</dcterms:modified>
  <cp:revision>4</cp:revision>
  <dc:subject/>
  <dc:title/>
</cp:coreProperties>
</file>